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3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муниципальных внутренних заимствований на 2015 год и плановый период 2016 и 2017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Бюджетным кодексом Российской Федерации, Уставом муниципального образования "город Обоянь" Обоянского района Курской области Собрание депутатов города Обояни,РЕШИЛО1. Утвердить прилагаемый Порядок привлечения заемных средств Администрацией города Обояни на 2015 год и плановый период 2016 и 2017 годов.2. Решение Собрания депутатов города Обояни от 12.12.2013 г.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31-4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порядка привлечения заемных средств Администрацией города Обояни на 2014 год и плановый период 2015 и 2016 годов" считать утратившим силу.3. Настоящее решение подлежит опубликованию на официальном сайте в информационно-телекоммуникационной сети "Интернет".4. Решение вступает в силу с 1 января 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31-4-rs-1212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5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1BB4C66FA41999F475B84071FC07C_13</vt:lpwstr>
  </property>
  <property fmtid="{D5CDD505-2E9C-101B-9397-08002B2CF9AE}" pid="3" name="KSOProductBuildVer">
    <vt:lpwstr>1049-12.2.0.13266</vt:lpwstr>
  </property>
</Properties>
</file>