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hd w:fill="FFFFFF" w:val="clear"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>Утвержден решением</w:t>
      </w:r>
    </w:p>
    <w:p>
      <w:pPr>
        <w:pStyle w:val="ConsPlusNormal"/>
        <w:widowControl/>
        <w:shd w:fill="FFFFFF" w:val="clear"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обрания депутатов города Обояни</w:t>
      </w:r>
    </w:p>
    <w:p>
      <w:pPr>
        <w:pStyle w:val="ConsPlusNormal"/>
        <w:widowControl/>
        <w:shd w:fill="FFFFFF" w:val="clear"/>
        <w:bidi w:val="0"/>
        <w:ind w:left="0" w:right="0" w:hanging="0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от 12.12.2014 № 33-5-РС </w:t>
      </w:r>
    </w:p>
    <w:p>
      <w:pPr>
        <w:pStyle w:val="ConsPlusTitle"/>
        <w:widowControl/>
        <w:shd w:fill="FFFFFF" w:val="clear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shd w:fill="FFFFFF" w:val="clear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РЯДОК</w:t>
      </w:r>
    </w:p>
    <w:p>
      <w:pPr>
        <w:pStyle w:val="ConsPlusTitle"/>
        <w:widowControl/>
        <w:shd w:fill="FFFFFF" w:val="clear"/>
        <w:bidi w:val="0"/>
        <w:jc w:val="center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РИВЛЕЧЕНИЯ ЗАЕМНЫХ СРЕДСТВ</w:t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1. Общие положения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1. Настоящий Порядок регулирует вопросы привлечения заемных средств (далее - муниципальные заимствования)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2. В соответствии с Бюджетным кодексом Российской Федерации муниципальными заимствованиями являются займы и кредиты, привлекаемые от физических и юридических лиц, по которым возникают долговые обязательства администрации города как заемщика или гаранта погашения займов (кредитов) другими заемщиками, выраженные в валюте обязательств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3. Муниципальные заимствования используются для покрытия дефицита местного бюджета, а также для финансирования расходов местного бюджета в пределах расходов на погашение муниципальных долговых обязательств в соответствии с действующим законодательством.</w:t>
      </w:r>
    </w:p>
    <w:p>
      <w:pPr>
        <w:pStyle w:val="ConsPlusNormal"/>
        <w:widowControl/>
        <w:numPr>
          <w:ilvl w:val="1"/>
          <w:numId w:val="3"/>
        </w:numPr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Долговые обязательства администрации города Обояни, возникшие в результате муниципальных заимствований, в соответствии с Бюджетным кодексом Российской Федерации могут существовать в форме: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займов, осуществляемых путем выпуска муниципальных ценных бумаг;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редитных соглашений и договоров;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договоров и соглашений о получении муниципальным образованием бюджетных кредитов от бюджетов других уровней бюджетной системы Российской Федерации;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договоров о предоставлении муниципальных гарантий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1.5. От имени муниципального образования «город Обоянь» Обоянского района Курской области право осуществления муниципальных заимствований принадлежит Администрации города Обояни.</w:t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2. Предельные объемы муниципального долга и предельные</w:t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бъемы расходов на его обслуживание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2.1. Осуществление муниципальных заимствований допускается только в случае утверждения решением о бюджете на текущий финансовый год и плановый период 2016-2017 годов следующих параметров: привлечения средств из источников финансирования дефицита местного бюджета, соответствующего ограничениям, установленным статьей 92 Бюджетного кодекса Российской Федерации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Д</w:t>
      </w:r>
      <w:bookmarkStart w:id="0" w:name="sub_920132"/>
      <w:r>
        <w:rPr>
          <w:rFonts w:cs="Times New Roman" w:ascii="Times New Roman" w:hAnsi="Times New Roman"/>
          <w:sz w:val="28"/>
          <w:szCs w:val="28"/>
        </w:rPr>
        <w:t xml:space="preserve">ефицит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, предусмотренные </w:t>
      </w:r>
      <w:hyperlink w:anchor="sub_13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4 статьи 136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 xml:space="preserve"> БК РФ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1" w:name="sub_9201331"/>
      <w:bookmarkEnd w:id="1"/>
      <w:r>
        <w:rPr>
          <w:rFonts w:cs="Times New Roman" w:ascii="Times New Roman" w:hAnsi="Times New Roman"/>
          <w:sz w:val="28"/>
          <w:szCs w:val="28"/>
        </w:rPr>
        <w:t xml:space="preserve">В случае утвержд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</w:rPr>
        <w:t>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, установленные настоящим пунктом, в пределах суммы указанных поступлений и снижения остатков средств на счетах по учету средств местного бюдже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sub_920133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3" w:name="sub_92014"/>
      <w:r>
        <w:rPr>
          <w:rFonts w:cs="Times New Roman" w:ascii="Times New Roman" w:hAnsi="Times New Roman"/>
          <w:sz w:val="28"/>
          <w:szCs w:val="28"/>
        </w:rPr>
        <w:t xml:space="preserve">Дефицит бюджета местного бюджета, сложившийся по данным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 Обояни</w:t>
      </w:r>
      <w:r>
        <w:rPr>
          <w:rFonts w:cs="Times New Roman" w:ascii="Times New Roman" w:hAnsi="Times New Roman"/>
          <w:sz w:val="28"/>
          <w:szCs w:val="28"/>
        </w:rPr>
        <w:t xml:space="preserve">, должен соответствовать ограничениям, установленным </w:t>
      </w:r>
      <w:hyperlink w:anchor="sub_92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92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2 </w:t>
      </w:r>
      <w:r>
        <w:rPr>
          <w:rFonts w:cs="Times New Roman" w:ascii="Times New Roman" w:hAnsi="Times New Roman"/>
          <w:sz w:val="28"/>
          <w:szCs w:val="28"/>
          <w:lang w:val="ru-RU"/>
        </w:rPr>
        <w:t>Б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shd w:fill="FFFFFF" w:val="clear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bookmarkStart w:id="4" w:name="sub_9201421"/>
      <w:bookmarkStart w:id="5" w:name="sub_920133"/>
      <w:bookmarkEnd w:id="0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редельные объемы расходов на обслуживание муниципального долга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 обслуживанием муниципального долга понимаются операции по выплате доходов по муниципальным долговым обязательствам в виде процентов, осуществляемые за счет средств бюджета. П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дельный размер муниципального долга с указанием соответствующего ограничения, установленного статьей 107 Бюджетного кодекса Российской Федерации не должен превышать 50 процентов утвержденного общего годового объем доходов бюджета города Обояни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бъем расходов на обслуживание муниципального долга, в очередном финансовом году и плановом периоде 2016-2017 годов утвержденный решением о бюджете города, не должен превышать 15 процентов объема расходов бюджета, за исключением объема расходов, которые осуществляются за счет субвенции, предоставляемой из областного бюджета.</w:t>
      </w:r>
      <w:bookmarkStart w:id="6" w:name="sub_920142"/>
    </w:p>
    <w:p>
      <w:pPr>
        <w:pStyle w:val="Normal"/>
        <w:shd w:fill="FFFFFF" w:val="clear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Если при исполнении бюджета города Обояни объем муниципального долга превышает предельный объем муниципального долга, установленный решением о бюджете, уполномоченный орган местного самоуправления вправе принимать новые долговые обязательства только после приведения объема муниципального долга в соответствие с требованиями настоящей статьи.</w:t>
      </w:r>
    </w:p>
    <w:p>
      <w:pPr>
        <w:pStyle w:val="Normal"/>
        <w:shd w:fill="FFFFFF" w:val="clear"/>
        <w:autoSpaceDE w:val="false"/>
        <w:ind w:left="0" w:right="0" w:firstLine="720"/>
        <w:jc w:val="both"/>
        <w:rPr/>
      </w:pPr>
      <w:r>
        <w:rPr/>
      </w:r>
      <w:bookmarkEnd w:id="6"/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 Программа внутренних муниципальных заимствований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1. Осуществление муниципальных заимствований в текущем финансовом году и плановом периоде 2016-2017 годов возможно только при условии включения их в Программу внутренних муниципальных заимствований, являющуюся приложением к решению о бюджете на очередной финансовый год и плановый период 2016-2017 годов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2. Программа внутренних муниципальных заимствований представляет собой перечень заимствований на очередной финансовый год по видам заимствований, общий объем заимствований, направляемых на покрытие дефицита местного бюджета и погашение муниципальных долговых обязательств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ограмма муниципальных внутренних заимствовани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муниципального образования «город Обоянь» Обоянского района Курской области на 2015 год и плановый период 2016-2017 годов 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xx" w:bidi="ar-SA"/>
        </w:rPr>
        <w:t>Привлечение внутренних заимствований</w:t>
      </w:r>
    </w:p>
    <w:tbl>
      <w:tblPr>
        <w:tblW w:w="9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15"/>
        <w:gridCol w:w="33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ъем привлечения средств на 2015 г. и плановый период 2016-2017гг (тыс. рублей)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Calibri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705" w:leader="none"/>
          <w:tab w:val="left" w:pos="1065" w:leader="none"/>
        </w:tabs>
        <w:ind w:left="705" w:right="0" w:hanging="0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Calibri" w:cs="Times New Roman" w:ascii="Times New Roman" w:hAnsi="Times New Roman"/>
          <w:color w:val="auto"/>
          <w:sz w:val="28"/>
          <w:szCs w:val="28"/>
          <w:lang w:val="ru-RU" w:eastAsia="zxx" w:bidi="ar-SA"/>
        </w:rPr>
        <w:t>Привлечение внутренних заимствований</w:t>
      </w:r>
    </w:p>
    <w:tbl>
      <w:tblPr>
        <w:tblW w:w="964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14"/>
        <w:gridCol w:w="3369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Виды заимствован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Объем погашения средств на 2015 г. и плановый период 2016-2017 гг (тыс. рублей)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Муниципальные ценные бумаги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-</w:t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Кредиты кредитных организаций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  <w:t>Итого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widowControl/>
        <w:shd w:fill="FFFFFF" w:val="clear"/>
        <w:spacing w:before="0" w:after="200"/>
        <w:jc w:val="both"/>
        <w:rPr/>
      </w:pPr>
      <w:r>
        <w:rPr/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4.3. Осуществление муниципальных заимствований за исключением принятия долговых обязательств в целях реструктуризации и погашения муниципального долга) не может производится в случае нарушения указанных ограничений в ходе исполнения бюджета города Обояни.</w:t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5. Долговые обязательства администрация города Обояни</w:t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о кредитным соглашениям и договорам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5.1. Кредитные соглашения и договора, заключенные Администрацией города Обояни, являются обязательствами - заемщика по возврату полученной от кредитора денежной суммы в размере и на условиях, предусмотренных кредитным соглашением, договором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5.2. Кредитные соглашения и договоры заключаются с соблюдением следующих основных условий: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процентная ставка по кредитному договору может быть выше ставки рефинансирования Центрального банка Российской Федерации на дату заключения кредитного договора;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кредит погашается в сроки, установленные кредитным договором (соглашением), которые не могут превышать 10 лет;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- обеспечение долговых обязательств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5.3. Решение о привлечении кредитов принимается Главой города Обояни в форме постановления, на основании которого Администрация города Обояни заключает соответствующие кредитные соглашения и договоры. В решении определяется цель привлечения заемных средств, порядок их использования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5.4. Средства, получаемые в качестве кредита, подлежат зачислению на счет местного бюджета и используются в соответствии с целями привлечения кредита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6. Долговые обязательства в форме бюджетных кредитов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6.1. Долговые обязательства в форме бюджетных кредитов возникают на основании заключаемых в установленном порядке договоров и соглашений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6.2. От имени муниципального образования «город Обоянь» Обоянского района Курской области право подписания договоров и соглашений о получении бюджетных кредитов принадлежит Главе города Обояни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 Эмиссия муниципальных ценных бумаг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1. Формы и виды муниципальных ценных бумаг, выпускаемых от имени администрация города Обояни, условия их выпуска и обращения определяются Администрацией администрация города в соответствии с Бюджетным кодексом Российской Федерации и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2. Решение об эмиссии муниципальных ценных бумаг принимается Администрацией администрация города Обояни в соответствии с предельными объемами дефицита местного бюджета и муниципального долга, установленными в соответствии с Бюджетным кодексом Российской Федерации, решением о бюджете на соответствующий финансовый год и Программой внутренних муниципальных заимствований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В решении об эмиссии муниципальных ценных бумаг отражаются сведения, предусмотренные Федеральным законом «Об особенностях эмиссии и обращения государственных и муниципальных ценных бумаг»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3. В соответствии со ст. 114 Бюджетного кодекса Российской Федерации условия эмиссии муниципальных ценных бумаг подлежат регистрации в Министерстве финансов Российской Федерации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4. Порядок выпуска, обращения и погашения муниципальных ценных бумаг осуществляется в соответствии с Федеральным законом «Об особенностях эмиссии и обращения государственных и муниципальных ценных бумаг»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7.5. Обслуживание муниципальных ценных бумаг осуществляется комитетом финансов Курской области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8. Реструктуризация муниципального долга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8.1. Под реструктуризацией муниципального долга, в соответствии с Бюджетным кодексом Российской Федерации, понимается основанное на соглашении прекращение долговых обязательств, составляющих муниципальный долг, с заменой указанны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8.2. Реструктуризация долга может быть осуществлена с частичным списанием (сокращением) суммы основного долга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8.3.С целью реструктуризации долга Администрация города Обояни заключает кредитные соглашения и договора, договор ы и соглашения о получении бюджетных кредитов от бюджетов других уровней бюджетной системы Российской Федерации, осуществляет эмиссию муниципальных ценных бумаг в соответствии с действующим законодательством.</w:t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42" w:footer="0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5z2">
    <w:name w:val="WW8Num5z2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3">
    <w:name w:val="Основной текст 3"/>
    <w:basedOn w:val="Normal"/>
    <w:qFormat/>
    <w:pPr>
      <w:jc w:val="both"/>
    </w:pPr>
    <w:rPr>
      <w:iCs/>
      <w:sz w:val="28"/>
      <w:lang w:val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Style18">
    <w:name w:val="Название объекта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5:00Z</dcterms:created>
  <dc:creator>Кононова О.С.</dc:creator>
  <dc:description/>
  <dc:language>en-US</dc:language>
  <cp:lastModifiedBy/>
  <cp:lastPrinted>2014-12-08T14:04:00Z</cp:lastPrinted>
  <dcterms:modified xsi:type="dcterms:W3CDTF">2014-12-26T11:15:10Z</dcterms:modified>
  <cp:revision>13</cp:revision>
  <dc:subject/>
  <dc:title>ПРЕДСТАВИТЕЛЬНОЕ СОБРАНИЕ</dc:title>
</cp:coreProperties>
</file>