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tbl>
            <w:tblPr>
              <w:tblW w:w="3781" w:type="dxa"/>
              <w:jc w:val="left"/>
              <w:tblInd w:w="5894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781"/>
            </w:tblGrid>
            <w:tr>
              <w:trPr>
                <w:trHeight w:val="340" w:hRule="atLeast"/>
              </w:trPr>
              <w:tc>
                <w:tcPr>
                  <w:tcW w:w="37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 xml:space="preserve">Утверждено решением </w:t>
                  </w:r>
                </w:p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 xml:space="preserve">Собрания депутатов города </w:t>
                  </w:r>
                </w:p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 xml:space="preserve">Обояни Курской области </w:t>
                  </w:r>
                </w:p>
                <w:p>
                  <w:pPr>
                    <w:pStyle w:val="Normal"/>
                    <w:snapToGrid w:val="false"/>
                    <w:spacing w:before="0" w:after="0"/>
                    <w:jc w:val="left"/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от 12.12.2014 № 34-5 -РС</w:t>
                  </w:r>
                </w:p>
              </w:tc>
            </w:tr>
          </w:tbl>
          <w:p>
            <w:pPr>
              <w:pStyle w:val="Normal"/>
              <w:ind w:left="0" w:right="0" w:firstLine="27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0" w:right="0" w:firstLine="27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  <w:t>ПОЛОЖЕНИЕ</w:t>
              <w:br/>
              <w:t>о порядке перечисления муниципальными унитарными предприятиями в бюджет города Обояни части прибыли, остающейся после уплаты налогов и иных обязательных платежей</w:t>
            </w:r>
          </w:p>
          <w:p>
            <w:pPr>
              <w:pStyle w:val="Normal"/>
              <w:ind w:left="0" w:right="0" w:firstLine="272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8"/>
                <w:szCs w:val="28"/>
                <w:lang w:val="ru-RU"/>
              </w:rPr>
            </w:pPr>
            <w:bookmarkStart w:id="0" w:name="sub_1001"/>
            <w:bookmarkEnd w:id="0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1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Настоящее Положение о порядке перечисления муниципальными унитарными предприятиями в бюджет города Обояни (далее - города) части прибыли, остающейся после уплаты налогов и иных обязательных платежей (далее - Положение), разработано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8"/>
                <w:szCs w:val="28"/>
                <w:lang w:val="ru-RU"/>
              </w:rPr>
            </w:pPr>
            <w:bookmarkStart w:id="1" w:name="sub_1001"/>
            <w:bookmarkStart w:id="2" w:name="sub_1002"/>
            <w:bookmarkEnd w:id="1"/>
            <w:bookmarkEnd w:id="2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2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Определить администратором доходов местного бюджета от поступления части прибыли предприятий, остающейся после уплаты налогов и иных обязательных платежей в бюджет города Администрацию города Обояни.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8"/>
                <w:szCs w:val="28"/>
                <w:lang w:val="ru-RU"/>
              </w:rPr>
            </w:pPr>
            <w:bookmarkStart w:id="3" w:name="sub_1002"/>
            <w:bookmarkStart w:id="4" w:name="sub_1004"/>
            <w:bookmarkEnd w:id="3"/>
            <w:bookmarkEnd w:id="4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3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Объем прибыли, остающейся в распоряжении предприятия после уплаты налогов и иных обязательных платежей, подлежащей перечислению в бюджет города Обояни определяется решением Собрания депутатов города Обояни на очередной финансовый год.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bookmarkStart w:id="5" w:name="sub_1004"/>
            <w:bookmarkEnd w:id="5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Сумма, подлежащая перечислению в бюджет города (далее - платеж), исчисляется муниципальным предприятием самостоятельно по итогам финансово-хозяйственной деятельности на основании данных бухгалтерской отчетности .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8"/>
                <w:szCs w:val="28"/>
                <w:lang w:val="ru-RU"/>
              </w:rPr>
            </w:pPr>
            <w:bookmarkStart w:id="6" w:name="sub_20002"/>
            <w:bookmarkEnd w:id="6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Для муниципальных предприятий, применяющих общую систему налогообложения или совмещающих упрощенную систему налогообложения с иными режимами налогообложения, объектом, с которого производится исчисление платежа, является прибыль, остающаяся после уплаты налогов и иных обязательных платежей - чистая прибыль.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bookmarkStart w:id="7" w:name="sub_20002"/>
            <w:bookmarkStart w:id="8" w:name="sub_1006"/>
            <w:bookmarkEnd w:id="7"/>
            <w:bookmarkEnd w:id="8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5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Предприятия не позднее 10 дней после представления годовой бухгалтерской отчетности в налоговый орган представляют в администрацию города Обояни :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26282F"/>
                <w:sz w:val="28"/>
                <w:szCs w:val="28"/>
                <w:lang w:val="ru-RU"/>
              </w:rPr>
            </w:pPr>
            <w:bookmarkStart w:id="9" w:name="sub_1006"/>
            <w:bookmarkStart w:id="10" w:name="sub_1062"/>
            <w:bookmarkEnd w:id="9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1</w:t>
            </w:r>
            <w:bookmarkEnd w:id="10"/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>) Отчет о финансовых результатах бухгалтерской отчетности предприятия с отметкой налогового органа о принятии и дате ее получения;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8"/>
                <w:szCs w:val="28"/>
                <w:lang w:val="ru-RU"/>
              </w:rPr>
            </w:pPr>
            <w:bookmarkStart w:id="11" w:name="sub_1008"/>
            <w:bookmarkStart w:id="12" w:name="sub_1064"/>
            <w:bookmarkEnd w:id="11"/>
            <w:bookmarkEnd w:id="12"/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Установить срок перечисления части прибыли в бюджет города по итогам года - не позднее 1 мая года, следующего за отчетным.</w:t>
            </w:r>
          </w:p>
          <w:p>
            <w:pPr>
              <w:pStyle w:val="Normal"/>
              <w:ind w:left="0" w:right="0" w:firstLine="7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26282F"/>
                <w:sz w:val="28"/>
                <w:szCs w:val="28"/>
                <w:lang w:val="ru-RU"/>
              </w:rPr>
            </w:pPr>
            <w:bookmarkStart w:id="13" w:name="sub_1008"/>
            <w:bookmarkStart w:id="14" w:name="sub_1081"/>
            <w:bookmarkEnd w:id="13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7</w:t>
            </w:r>
            <w:bookmarkStart w:id="15" w:name="sub_1009"/>
            <w:bookmarkEnd w:id="14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За нарушение сроков внесения части прибыли, остающейся в распоряжении предприятия после уплаты налогов и иных обязательных платежей, применяются финансовые санкции в виде взыскания пени в размерах, предусмотренных федеральным законодательством о налогах и сборах.</w:t>
            </w:r>
          </w:p>
          <w:p>
            <w:pPr>
              <w:pStyle w:val="Normal"/>
              <w:ind w:left="0" w:right="0" w:firstLine="720"/>
              <w:jc w:val="both"/>
              <w:rPr/>
            </w:pPr>
            <w:bookmarkEnd w:id="15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8</w:t>
            </w:r>
            <w:bookmarkStart w:id="16" w:name="sub_1010"/>
            <w:r>
              <w:rPr>
                <w:rFonts w:cs="Times New Roman" w:ascii="Times New Roman" w:hAnsi="Times New Roman"/>
                <w:b w:val="false"/>
                <w:bCs w:val="false"/>
                <w:color w:val="26282F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/>
              </w:rPr>
              <w:t xml:space="preserve">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оставление отчетности.</w:t>
            </w:r>
            <w:bookmarkEnd w:id="16"/>
          </w:p>
        </w:tc>
      </w:tr>
    </w:tbl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shd w:fill="FFFFFF" w:val="clear"/>
        <w:bidi w:val="0"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701" w:right="850" w:gutter="0" w:header="0" w:top="1142" w:footer="0" w:bottom="113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5" w:right="0" w:hanging="0"/>
      <w:jc w:val="both"/>
      <w:outlineLvl w:val="1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  <w:sz w:val="28"/>
      <w:szCs w:val="28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3">
    <w:name w:val="Основной текст 3"/>
    <w:basedOn w:val="Normal"/>
    <w:qFormat/>
    <w:pPr>
      <w:jc w:val="both"/>
    </w:pPr>
    <w:rPr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xx" w:bidi="ar-SA"/>
    </w:rPr>
  </w:style>
  <w:style w:type="paragraph" w:styleId="Style18">
    <w:name w:val="Название объекта"/>
    <w:basedOn w:val="Normal"/>
    <w:qFormat/>
    <w:pPr>
      <w:jc w:val="center"/>
    </w:pPr>
    <w:rPr>
      <w:i w:val="false"/>
      <w:sz w:val="3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55:00Z</dcterms:created>
  <dc:creator>Кононова О.С.</dc:creator>
  <dc:description/>
  <dc:language>en-US</dc:language>
  <cp:lastModifiedBy/>
  <cp:lastPrinted>2014-12-17T14:21:00Z</cp:lastPrinted>
  <dcterms:modified xsi:type="dcterms:W3CDTF">2014-12-26T11:18:06Z</dcterms:modified>
  <cp:revision>15</cp:revision>
  <dc:subject/>
  <dc:title>ПРЕДСТАВИТЕЛЬНОЕ СОБРАНИЕ</dc:title>
</cp:coreProperties>
</file>