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рядке перечисления муниципальными унитарными предприятиями в бюджет города Обояни части прибыли, остающейся после уплаты налогов и иных обязательных платежей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Руководствуясь пунктом 3 статьи 41 и статьи 42 Бюджетного кодекса Российской Федерации, статьей 295 Гражданского кодекса Российской Федерации, Федеральным Законом от 14.11.2002 г. №161-ФЗ "О государственных и муниципальным унитарных предприятиях", статьей 55 Федерального закона от 06.10.2013 г. №131-ФЗ "Об общих принципах организации местного самоуправления в Российской Федерации"» Собрание депутатов города Обояни,РЕШИЛО1. Утвердить Положение о порядке перечисления муниципальными унитарными предприятиями в бюджет города Обояни части прибыли, остающейся после уплаты налогов и иных обязательных платежей (прилагается).2. Решение Собрания депутатов города Обояни от 12.12.2013 г.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33-4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б утверждении Положения о порядке перечисления муниципальными унитарными предприятиями в бюджет города Обояни части прибыли, остающейся в их распоряжении после уплаты налогов и иных обязательных платежей" считать утратившим силу.3. Настоящее решение вступает в силу с 01 января 2015 года и подлежит размещению на официальном сайте в информационно-телекоммуникационной сети "Интернет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33-4-rs-1212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5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BA2ACEDF142C6BCEB4EA2D875CEBF_13</vt:lpwstr>
  </property>
  <property fmtid="{D5CDD505-2E9C-101B-9397-08002B2CF9AE}" pid="3" name="KSOProductBuildVer">
    <vt:lpwstr>1049-12.2.0.13266</vt:lpwstr>
  </property>
</Properties>
</file>