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3" w:type="dxa"/>
        <w:jc w:val="left"/>
        <w:tblInd w:w="5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700" w:hRule="atLeas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города Обояни от 31.01.2014 г. № 444-4-РС « О внесении изменений и дополнений в решение Собрания депутатов города Обояни  от 25.12.2013 г. №440-4-РС «О   бюджете города Обояни на 2014 год и на плановый период 2015 и 2016 годов»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false"/>
        <w:ind w:left="0" w:right="14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авных администраторов доходов бюджета города Обояни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68" w:type="dxa"/>
        <w:jc w:val="left"/>
        <w:tblInd w:w="-1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5"/>
        <w:gridCol w:w="2602"/>
        <w:gridCol w:w="5961"/>
      </w:tblGrid>
      <w:tr>
        <w:trPr/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</w:t>
              <w:softHyphen/>
              <w:t>фикации Российской Фе</w:t>
              <w:softHyphen/>
              <w:t>дерации</w:t>
            </w:r>
          </w:p>
        </w:tc>
        <w:tc>
          <w:tcPr>
            <w:tcW w:w="5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горо</w:t>
              <w:softHyphen/>
              <w:t>да Обоян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</w:t>
              <w:softHyphen/>
              <w:t>ного администра</w:t>
              <w:softHyphen/>
              <w:t>тора дохо</w:t>
              <w:softHyphen/>
              <w:t>д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</w:t>
              <w:softHyphen/>
              <w:t>го бюджета</w:t>
            </w:r>
          </w:p>
        </w:tc>
        <w:tc>
          <w:tcPr>
            <w:tcW w:w="5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Обоян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0 0000 120</w:t>
            </w:r>
          </w:p>
        </w:tc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5 10 0000 12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10 0000 12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0 0000 12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0 0000 12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едоставления на платной основе парковок </w:t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0 0000 12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15 10 0000 12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25 10 0000 12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0 0000 12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0 10 0000 12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1 10 0000 12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поселений, в части платы по договору купли-продажи лесных насажд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2 10 0000 12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поселений, в части арендной платы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5050 10 0000 12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0 0000 13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50 10 0000 4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0 0000 42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50 10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0 10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74 10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85 10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7040 10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2050 10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10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2050 10 0000 18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тчисления от лотерей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widowControl w:val="false"/>
        <w:suppressAutoHyphens w:val="false"/>
        <w:ind w:left="0" w:right="0" w:firstLine="851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0" w:right="0" w:firstLine="851"/>
        <w:jc w:val="both"/>
        <w:rPr/>
      </w:pPr>
      <w:r>
        <w:rPr/>
        <w:t>*</w:t>
      </w:r>
      <w:r>
        <w:rPr>
          <w:sz w:val="24"/>
          <w:szCs w:val="24"/>
        </w:rPr>
        <w:t>Администрирование поступлений по всем программам и под 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 Российской Федерации компетенции.</w:t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сноски Знак"/>
    <w:basedOn w:val="1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left="0" w:right="0"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3:00Z</dcterms:created>
  <dc:creator>Tanya</dc:creator>
  <dc:description/>
  <dc:language>en-US</dc:language>
  <cp:lastModifiedBy>Андрей</cp:lastModifiedBy>
  <cp:lastPrinted>2014-01-29T15:06:00Z</cp:lastPrinted>
  <dcterms:modified xsi:type="dcterms:W3CDTF">2013-11-08T08:52:00Z</dcterms:modified>
  <cp:revision>8</cp:revision>
  <dc:subject/>
  <dc:title/>
</cp:coreProperties>
</file>