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города Обояни </w:t>
      </w:r>
    </w:p>
    <w:p>
      <w:pPr>
        <w:pStyle w:val="Normal"/>
        <w:ind w:firstLine="360"/>
        <w:jc w:val="right"/>
        <w:rPr>
          <w:sz w:val="20"/>
          <w:szCs w:val="20"/>
        </w:rPr>
      </w:pPr>
      <w:bookmarkStart w:id="0" w:name="bookmark2"/>
      <w:bookmarkEnd w:id="0"/>
      <w:r>
        <w:rPr>
          <w:sz w:val="20"/>
          <w:szCs w:val="20"/>
        </w:rPr>
        <w:t>Курской области от 12.02.2014 г. № 450-4-Р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bookmarkStart w:id="1" w:name="bookmark3"/>
      <w:bookmarkEnd w:id="1"/>
      <w:r>
        <w:rPr/>
        <w:t>многомандатных избирательных округов для проведения выборов депутатов Собрания депутатов города Обояни Обоянского района Курской области сроком на 10 лет (2014-2024 гг.)</w:t>
      </w:r>
    </w:p>
    <w:p>
      <w:pPr>
        <w:pStyle w:val="Normal"/>
        <w:jc w:val="right"/>
        <w:rPr/>
      </w:pPr>
      <w:r>
        <w:rPr/>
        <w:t xml:space="preserve">Всего избирателей 11 610 человек. </w:t>
      </w:r>
    </w:p>
    <w:p>
      <w:pPr>
        <w:pStyle w:val="Normal"/>
        <w:jc w:val="right"/>
        <w:rPr/>
      </w:pPr>
      <w:bookmarkStart w:id="2" w:name="bookmark4"/>
      <w:bookmarkEnd w:id="2"/>
      <w:r>
        <w:rPr/>
        <w:t>В округе должно быть не больше</w:t>
      </w:r>
    </w:p>
    <w:p>
      <w:pPr>
        <w:pStyle w:val="Normal"/>
        <w:jc w:val="right"/>
        <w:rPr/>
      </w:pPr>
      <w:bookmarkStart w:id="3" w:name="bookmark5"/>
      <w:bookmarkEnd w:id="3"/>
      <w:r>
        <w:rPr/>
        <w:t>4 257 и не меньше 3 483 избирателя.</w:t>
      </w:r>
    </w:p>
    <w:tbl>
      <w:tblPr>
        <w:tblW w:w="5000" w:type="pct"/>
        <w:jc w:val="left"/>
        <w:tblInd w:w="-108" w:type="dxa"/>
        <w:tblLayout w:type="fixed"/>
        <w:tblCellMar>
          <w:top w:w="108" w:type="dxa"/>
          <w:left w:w="103" w:type="dxa"/>
          <w:bottom w:w="108" w:type="dxa"/>
          <w:right w:w="108" w:type="dxa"/>
        </w:tblCellMar>
      </w:tblPr>
      <w:tblGrid>
        <w:gridCol w:w="1395"/>
        <w:gridCol w:w="1722"/>
        <w:gridCol w:w="5483"/>
        <w:gridCol w:w="1016"/>
      </w:tblGrid>
      <w:tr>
        <w:trPr>
          <w:trHeight w:val="135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збиратель</w:t>
              <w:softHyphen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окру</w:t>
              <w:softHyphen/>
              <w:t>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е окружной изби</w:t>
              <w:softHyphen/>
              <w:t>рательной комисси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 входящих в территорию окру</w:t>
              <w:softHyphen/>
              <w:t>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</w:t>
              <w:softHyphen/>
              <w:t>ство избира</w:t>
              <w:softHyphen/>
              <w:t>телей в округе ( чел.)</w:t>
            </w:r>
          </w:p>
        </w:tc>
      </w:tr>
      <w:tr>
        <w:trPr>
          <w:trHeight w:val="36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63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</w:t>
            </w:r>
          </w:p>
          <w:p>
            <w:pPr>
              <w:pStyle w:val="Normal"/>
              <w:jc w:val="both"/>
              <w:rPr/>
            </w:pPr>
            <w:r>
              <w:rPr/>
              <w:t>Администра</w:t>
              <w:softHyphen/>
              <w:t>ции г. Обоянь</w:t>
            </w:r>
          </w:p>
          <w:p>
            <w:pPr>
              <w:pStyle w:val="Normal"/>
              <w:jc w:val="both"/>
              <w:rPr/>
            </w:pPr>
            <w:r>
              <w:rPr/>
              <w:t>(ул. Ленина, 28)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цы: Марта 8 (1-14), Заводская, Комсомольская, переулок Кривошеина, Кривошеина, Ленина (88,88»а», 92-112 четная сторона, 121-167 «а» нечет</w:t>
              <w:softHyphen/>
              <w:t>ная сторона), Микрорайон, Ново-Поселковая, Тока</w:t>
              <w:softHyphen/>
              <w:t>рева. Улицы: 8 Марта (15, 15 «а»), Дзержинско</w:t>
              <w:softHyphen/>
              <w:t>го (2-44 четная сторона), Карла Маркса (1-17,18-54 четная сторона),Красноармейская (22-36 «а» чет</w:t>
              <w:softHyphen/>
              <w:t>ная сторо</w:t>
              <w:softHyphen/>
              <w:t>на,37- 64,65-93 нечетная сторона),Лени</w:t>
              <w:softHyphen/>
              <w:t>на (66-86,88 «б»,88 «в»,93-119 нечетная сторона), Луначарского (1- 29),Первого Мая (27-41 нечетная сторона),42-90), Река Обоянка (40-56), Юных Пио</w:t>
              <w:softHyphen/>
              <w:t>неров (25-69), Яс</w:t>
              <w:softHyphen/>
              <w:t>ная Поляна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8</w:t>
            </w:r>
          </w:p>
        </w:tc>
      </w:tr>
      <w:tr>
        <w:trPr>
          <w:trHeight w:val="466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Админи</w:t>
              <w:softHyphen/>
              <w:t>страции г. Обо</w:t>
              <w:softHyphen/>
              <w:t>янь (ул. Ленина, 28)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цы: Ватутина, Веселая, Переулок Веселый, Во</w:t>
              <w:softHyphen/>
              <w:t>лодарского (17-63), 8 Марта (16-58), Дзержинско</w:t>
              <w:softHyphen/>
              <w:t>го48- 102 четная сторона), Переулок Железнодорож</w:t>
              <w:softHyphen/>
              <w:t>ный, Жукова (20-70), Кар</w:t>
              <w:softHyphen/>
              <w:t>ла -Маркса (19- 55 «а», «б» нечетная сторона, 58-96 четная сторона), Луначар</w:t>
              <w:softHyphen/>
              <w:t>ского (33-91,92-120 четная сторона),Переулок Но</w:t>
              <w:softHyphen/>
              <w:t>вый, Парковая, Пере</w:t>
              <w:softHyphen/>
              <w:t>улок Парковый, Посадская (8-55 «в»),Псельская ( 29-76, 80-102 четная сторона), Са</w:t>
              <w:softHyphen/>
              <w:t>довая (1-16), Советская, Трудовая, Федоровского (31-85), Элева</w:t>
              <w:softHyphen/>
              <w:t>торная, Энгельса.</w:t>
            </w:r>
          </w:p>
          <w:p>
            <w:pPr>
              <w:pStyle w:val="Normal"/>
              <w:jc w:val="both"/>
              <w:rPr/>
            </w:pPr>
            <w:r>
              <w:rPr/>
              <w:t>Улицы: Войкова, Володарского (1-16), Гагарина, Дзержинского (45-103 нечетная сторона) Жукова( 1 -19), Заречная, Зеленая, Крылова, Лени</w:t>
              <w:softHyphen/>
              <w:t>на (2-30»а», «б», четная сторона),Луговая,Набе</w:t>
              <w:softHyphen/>
              <w:t>режная, 1 Мая (1-26,28-40 четная сторона), Посад</w:t>
              <w:softHyphen/>
              <w:t>ская (1-7), Псель</w:t>
              <w:softHyphen/>
              <w:t>ская (1-27), Пушкина, Свердлова, Урицкого, Федо</w:t>
              <w:softHyphen/>
              <w:t>ровского (1-30), Фрунзе, Чехова, Шмидта (10-37), Якуба Колоса, Федоровского, 34, Садовая 19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8</w:t>
            </w:r>
          </w:p>
        </w:tc>
      </w:tr>
      <w:tr>
        <w:trPr>
          <w:trHeight w:val="443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ание Админи</w:t>
              <w:softHyphen/>
              <w:t>страции г. Обо</w:t>
              <w:softHyphen/>
              <w:t>янь (ул. Ленина, 28)</w:t>
            </w:r>
          </w:p>
        </w:tc>
        <w:tc>
          <w:tcPr>
            <w:tcW w:w="54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ицы: Дружбы. Есенина, переулок Колхозный, переулок Максима Горького, Максима Горького, Ме</w:t>
              <w:softHyphen/>
              <w:t>лиораторов, переулок Мирный, Московская, Пере</w:t>
              <w:softHyphen/>
              <w:t>улок Московский, переулок Октябрьский, Первая Московская, Свободы, Союзная, Суворова, Циол</w:t>
              <w:softHyphen/>
              <w:t>ковского, Королева, Клевцова, Чайковского. Улицы: Весенняя, Дзержинского (1-43 «а» нечет</w:t>
              <w:softHyphen/>
              <w:t>ная сторона), Казацкая, Калугина, Кирова, пере</w:t>
              <w:softHyphen/>
              <w:t>улок Кооперативный, Красноармейская (1-21 «а»,23-35 нечетная сторона),Ленина (1-27 нечетная сторона, 41- 65), переулок Льва Толстого, Льва Тол</w:t>
              <w:softHyphen/>
              <w:t>стого, Река Обоянка (2-39), Третьего Интернациона</w:t>
              <w:softHyphen/>
              <w:t>ла, Чибисо</w:t>
              <w:softHyphen/>
              <w:t>ва, Шмидта (1-9), Юных Пионеров (1-24), Переулок Ямской, переулок Кирова, переулок Пет</w:t>
              <w:softHyphen/>
              <w:t>рова, ул. Мо</w:t>
              <w:softHyphen/>
              <w:t>лодежная, ул. Комарова, переулок Кур</w:t>
              <w:softHyphen/>
              <w:t>ский. Улицы: Косухина, Курская, Мирная, Мичури</w:t>
              <w:softHyphen/>
              <w:t>на, Петрова, Юбилейная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4</w:t>
            </w:r>
          </w:p>
        </w:tc>
      </w:tr>
    </w:tbl>
    <w:p>
      <w:pPr>
        <w:sectPr>
          <w:type w:val="nextPage"/>
          <w:pgSz w:w="11906" w:h="16838"/>
          <w:pgMar w:left="144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49410" cy="56089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560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53:00Z</dcterms:created>
  <dc:creator/>
  <dc:description/>
  <cp:keywords/>
  <dc:language>en-US</dc:language>
  <cp:lastModifiedBy>Андрей</cp:lastModifiedBy>
  <cp:lastPrinted>2014-02-12T17:13:00Z</cp:lastPrinted>
  <dcterms:modified xsi:type="dcterms:W3CDTF">2014-02-14T09:54:00Z</dcterms:modified>
  <cp:revision>2</cp:revision>
  <dc:subject/>
  <dc:title/>
</cp:coreProperties>
</file>