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5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омежуточного баланса муниципального унитарного предприятия "Станция подъема вод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. 61 Гражданского кодекса РФ, решением Собрания депутатов города Обояни от 30.10.2013 г. №419-4-РС "О ликвидации МУП "Станция подъема воды", Федеральным законом от 06.10.2003 г. №131-ФЗ "Об общих принципах организации местного самоуправления в Российской Федерации", Собрание депутатов города Обояни,РЕШИЛО1. Утвердить промежуточный баланс муниципального унитарного предприятия "Станция подъема воды".2. Настоящее решение вступает в силу с момента его подписания и подлежит размещению на официальном сайт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0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47639FA4C49FB9B3CBBADD338E51F_13</vt:lpwstr>
  </property>
  <property fmtid="{D5CDD505-2E9C-101B-9397-08002B2CF9AE}" pid="3" name="KSOProductBuildVer">
    <vt:lpwstr>1049-12.2.0.13266</vt:lpwstr>
  </property>
</Properties>
</file>