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5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зачисления и расходования безвозмездных поступлений, в том числе добровольных пожертвований в бюджет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атьями 41 и 47 Бюджетного кодекса Российской Федерации, статьей 55 Федерального закона от 06.10.2003 г. №131-ФЗ "Об общих принципах организации местного самоуправления в Российской Федерации", статьей 582 Гражданского кодекса Российской Федерации, Уставом муниципального образования "город Обоянь" Обоянского района Курской области, Собрание депутатов города Обояни,РЕШИЛО1. Утвердить Положение о порядке зачисления и расходования безвозмездных поступлений, в том числе добровольных пожертвований в бюджет муниципального образования "город Обоянь" Обоянского района Курской области (прилагается).2. Обнародовать настоящее решение и Положение о порядке зачисления и расходования безвозмездных поступлений, в том числе добровольных пожертвований в бюджет муниципального образования "город Обоянь" Обоянского района Курской области, разместив на официальном сайте Администрации города Обояни Курской области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www.oboyan.org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и на шести информационных стендах:- здание Администрации Обоянского района, находящееся по адресу: Курская область, г. Обоянь, ул. Шмидта, д. 6;- здание Дома культуры, находящееся по адресу: Курская область, г. Обоянь, ул. Луначарского, д. 28;- здание Администрации города Обояни, находящееся по адресу: Курская область, г. Обоянь, ул. Ленина, д. 28;- здание МУК "Центр досуга и кино", находящееся по адресу: Курская область, г. Обоянь, ул. Свердлова, д. 8 "б";- здание Педагогического колледжа, находящегося по адресу: Курская область, г. Обоянь, ул. Жукова, д. 39;- здание Библиотечного колледжа, находящегося по адресу: Курская область, г. Обоянь, ул. Ленина, д. 30.3. Настоящее решение вступает в силу со дня е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boya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0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061D1F36540B8B2A7DEE9BF10C803_13</vt:lpwstr>
  </property>
  <property fmtid="{D5CDD505-2E9C-101B-9397-08002B2CF9AE}" pid="3" name="KSOProductBuildVer">
    <vt:lpwstr>1049-12.2.0.13266</vt:lpwstr>
  </property>
</Properties>
</file>