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4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6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 w:val="false"/>
            <w:sz w:val="28"/>
            <w:szCs w:val="28"/>
          </w:rPr>
          <w:t>решение</w:t>
        </w:r>
      </w:hyperlink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> Собрания депутатов города Обояни от 25.12.2013 года №440-4-РС "О бюджете города Обояни на 2014 год и плановый период 2015-2016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Законом Курской области от 05 декабря 2013 года №117-ЗКО "Об областном бюджете на 2014 год и плановый период 2015-2016 годов", Определением Арбитражного суда Курской области об утверждении мирового соглашения и прекращении производства по делу №А35-9506/2013 от 12 марта 2014 года Собрание депутатов города Обояни,РЕШИЛО1. Внести изменения и дополнения в </w:t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решение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Собрание депутатов города Обояни от 25 декабря 2013 года №440-4-РС "О бюджете города Обояни на 2014 год и плановый период 2015-2016 годов":- в приложениях №10,12,14 уменьшить финансирование по разделу 0503 "Благоустройство" на сумму 1 063 586 рублей и увеличить финансирование по разделу 0113 "Другие общегосударственные вопросы" (с добавлением целевой статьи 97 2 1404, вида расходов 831), с привлечением во втором квартале кредита коммерческих банков в данной сумме.2. Разместить данное решение на сайте Администрации города Обояни и обнародовать на 6 информационных стендах:1-й - здание Администрации города Обояни, расположенное по адресу: Курская область, г. Обояни, ул. Ленина, д. 28;2-й - здание Администрации Обоянского района, расположенное по адресу: Курская область, г. Обоянь, ул. Шмидта, д. 6;3-й - здание Дома культуры, расположенное по адресу: Курская область, г. Обоянь, ул. Луначарского, д. 28;4-й - здание кинотеатра "Россия", расположенное по адресу: Курская область, г. Обоянь, ул. Свердлова, д. 8;5-й - здание Педагогического колледжа, расположенное по адресу: Курская область, г. Обоянь, ул. Жукова, д. 39;6-й - здание Библиотечного колледжа, расположенное по адресу: Курская область, г. Обоянь, ул. Ленина, д. 30.3.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40-4-rs-251213.html" TargetMode="External"/><Relationship Id="rId4" Type="http://schemas.openxmlformats.org/officeDocument/2006/relationships/hyperlink" Target="https://www.oboyan.org/rs_440-4-rs-2512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0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798502A89419CB3A979A99B2C5EFA_13</vt:lpwstr>
  </property>
  <property fmtid="{D5CDD505-2E9C-101B-9397-08002B2CF9AE}" pid="3" name="KSOProductBuildVer">
    <vt:lpwstr>1049-12.2.0.13266</vt:lpwstr>
  </property>
</Properties>
</file>