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брания депутатов города Обояни от 24 марта 2014 года «</w:t>
      </w:r>
      <w:r>
        <w:rPr>
          <w:rFonts w:eastAsia="Times New Roman"/>
          <w:b w:val="false"/>
          <w:bCs w:val="false"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в решение Собрания депутатов города Обояни от 25.12.2013года №440-4-РС «О бюджете города Обояни на 2014 год и плановый период 2015-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По результатам проведенного аукциона в электронной форме был заключен муниципальный контракт с ООО «Технотрейд» на сумму 10591,9 тыс. рублей. Подрядчику была передана проектно-сметная документация, составленная ООО «Экотер», на основании которой подрядчиком были начаты работы, а так же был заключен муниципальный контракт с ОГУП «Управление капитального строительства Курской области на оказание услуг по строительному контролю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В ходе исполнения контракта в части разработки грунта на строительной площадке было обнаружено подвальное помещение со сводным перекрытием глубиной около 5,0 метров, что привело к непредвиденным расходам и удорожанию строительных работ «ниже нуля»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>Согласно определения Арбитражного суда Курской области об утверждении мирового соглашения и прекращении производства по делу №А35-9506/2013 от 12 марта 2014 года о взыскании с Администрации города Обояни задолженности в сумме 1046585,00 рублей и неустойки в размере 17000 рублей, указанная сумма должна быть выплачена Администрацией города Обояни до 01 апреля 2014 года. Необходимо внести изменения и дополнения в решение Собрания депутатов города Обояни от 25 декабря 2013 года №440-4-РС «О бюджете города Обояни на 2014 год и плановый период 2015-2016 годов» в приложениях №10,12,14 уменьшить финансирование по разделу 0503 «Благоустройство» на сумму 1063586 рублей и увеличить финансирование по разделу 0113 « Другие общегосударственные вопросы» с добавление целевой статьи «97 2 1404», вида расходов «831» с последующем привлечением кредита в данной сумме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ar-SA" w:bidi="ar-SA"/>
        </w:rPr>
        <w:t xml:space="preserve">Начальник отдела </w:t>
        <w:tab/>
        <w:tab/>
        <w:tab/>
        <w:tab/>
        <w:tab/>
        <w:tab/>
        <w:tab/>
        <w:t>Л. И. Белоу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31:12Z</dcterms:created>
  <dc:creator/>
  <dc:description/>
  <dc:language>en-US</dc:language>
  <cp:lastModifiedBy/>
  <cp:revision>0</cp:revision>
  <dc:subject/>
  <dc:title/>
</cp:coreProperties>
</file>