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6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отчета об исполнении бюджета города Обояни за 2013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Согласно Заключения Контрольно-счетного органа Обоянского района Курской области №10 внешней камеральной проверки отчета администрации города Обояни об исполнении бюджета города Обояни за 2013 год и в соответствии с Бюджетным Кодексом Российской Федерации, ст. 14 Федерального Закона от 06 октября 2003 года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 и решением Собрания депутатов города Обояни от 14.11.2013 г. №421-4-РС "Об утверждении положения о бюджетном процессе в муниципальном образовании "город Обоянь" Обоянского района Курской области", Постановлением Главы города Обояни от 21.03.2014г № 159 " О проведении публичных слушаний об утверждении отчета об исполнении бюджета города Обояни за 2013 год", Собрание депутатов города Обояни,РЕШИЛО1 Утвердить отчет об исполнении бюджета города Обояни за 2013 год (Приложение №1).2. Разместить данное решение на сайте администрации города Обояни и обнародовать на 6 информационных стендах:1-й - здание Администрации города Обояни, расположенное по адресу: Курская область, г. Обоянь ул. Ленина, 28;2-й - здание Администрации Обоянского района, расположенное по адресу : Курская область, г. Обоянь, ул. Шмидта, 6;3-й - здание Дома культуры, расположенное по адресу: Курская область, г. Обоянь, ул. Луначарского, 28;4-й - здание кинотеатра "Россия", расположенное по адресу: Курская область, г. Обоянь, ул. Свердлова, 8;5-й - здание Педагогического колледжа, расположенное по адресу: Курская область, г. Обоянь, ул. Жукова, 39;6-й - здание Библиотечного колледжа, расположенное по адресу: Курская область, г. Обоянь, ул. Ленина, 30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1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F59B6BD9A45E4A2C68DCD916C9496_13</vt:lpwstr>
  </property>
  <property fmtid="{D5CDD505-2E9C-101B-9397-08002B2CF9AE}" pid="3" name="KSOProductBuildVer">
    <vt:lpwstr>1049-12.2.0.13266</vt:lpwstr>
  </property>
</Properties>
</file>