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65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 w:val="false"/>
            <w:sz w:val="28"/>
            <w:szCs w:val="28"/>
          </w:rPr>
          <w:t>решение</w:t>
        </w:r>
      </w:hyperlink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> Собрания депутатов города Обояни от 25.12.2013 года №440-4-РС "О бюджете города Обояни на 2014 год и плановый период 2015-2016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Законом Курской области от 05 декабря 2013 года №117-ЗКО "Об областном бюджете на 2014 год и плановый период 2015-2016 годов", Постановлением Администрации Курской области от 28.03.2014 г. №193-па " О внесении изменений в адресную программу Курской области по переселению граждан из аварийного жилищного фонда с учетом необходимости развития малоэтажного жилищного строительства на 2013-2015 годы" Собрание депутатов города Обояни,РЕШИЛО1. Внести изменения и дополнения в 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решение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Собрание депутатов города Обояни от 25 декабря 2013 года №440-4-РС "О бюджете города Обояни на 2014 год и плановый период 2015-2016 годов":В текстовую часть:статьи 1 раздела 1. "Утвердить основные характеристики бюджета города Обояни на 2014 год":- прогнозируемый общий объем доходов бюджета города Обояни слова в сумме "36 590 332" рубля следует читать "38 622 295" рублей;-общий объем расходов бюджета города Обояни слова в сумме "38 688 957" рублей следует читать "43155 120" рублей;- дефицит бюджета города Обояни в сумме слова "2 098 625" рублей следует читать "4 532 825" рублей.статьи 4. "Особенности администрирования доходов бюджета города Обояни в 2014 году и в плановом периоде 2015 и 2016 годов":пункт 2 дополнить словами "Прочие неналоговые доходы бюджетов поселений".статьи 6. "Бюджетные ассигнования бюджета города Обояни на 2014 год и плановый период 2015 и 2016 годов":пункт 6 изложить в новой редакции: "Утвердить объемы бюджетных ассигнований дорожного фонда:на 2014 год в сумме - в сумме 2 080 000 рублей, из них доля софинансирования за счет средств бюджета города Обояни составляет 243 538 рублей;на 2015 год - в сумме 2 300 000 рублей, из них доля софинансирования за счет средств бюджета города Обояни составляет 134 179 рублей;на 2016 год - в сумме 2 600 000 рублей, из них доля софинансирования за счет средств бюджета города Обояни составляет 98 150 рублей";в приложение №1 "Источники внутреннего финансирования дефицита бюджета города Обояни на 2014 год" (прилагаются);в приложениях №7, 10-15 предоставление гражданам Субсидий на оплату ЖКУ ст 221 "Почтовые услуги" уточнить Вид расходов 313 на Вид расходов 244.2. Разместить данное решение на сайте Администрации города Обояни и обнародовать на 6 информационных стендах:1-й - здание Администрации города Обояни, расположенное по адресу: Курская область, г. Обояни, ул. Ленина, д. 28;2-й - здание Администрации Обоянского района, расположенное по адресу: Курская область, г. Обоянь, ул. Шмидта, д. 6;3-й - здание Дома культуры, расположенное по адресу: Курская область, г. Обоянь, ул. Луначарского, д. 28;4-й - здание кинотеатра "Россия", расположенное по адресу: Курская область, г. Обоянь, ул. Свердлова, д. 8;5-й - здание Педагогического колледжа, расположенное по адресу: Курская область, г. Обоянь, ул. Жукова, д. 39;6-й - здание Библиотечного колледжа, расположенное по адресу: Курская область, г. Обоянь, ул. Ленина, д. 30.3.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40-4-rs-251213.html" TargetMode="External"/><Relationship Id="rId4" Type="http://schemas.openxmlformats.org/officeDocument/2006/relationships/hyperlink" Target="https://www.oboyan.org/rs_440-4-rs-2512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1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87070A9924EAC8AC9DA80A5ABAAFF_13</vt:lpwstr>
  </property>
  <property fmtid="{D5CDD505-2E9C-101B-9397-08002B2CF9AE}" pid="3" name="KSOProductBuildVer">
    <vt:lpwstr>1049-12.2.0.13266</vt:lpwstr>
  </property>
</Properties>
</file>