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5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47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5.12.2013 года №440-4-РС "О бюджете города Обояни на 2014 год и плановый период 2015-2016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от 10.10.2014 года №67-ЗКО " О внесении изменений и дополнений в Закон Курской области "Об областном бюджете на 2014 год и плановый период 2015-2016 годов", Соглашением №3 от 05.06.2014г "О взаимодействии по реализации Федерального закона от 21.07.2007г №185-ФЗ "О Фонде содействия реформированию жилищно-коммунального хозяйства", постановления Администрации Курской области от 25.06.2013г №406-па " Об адресной программе Курской области по переселению граждан из аварийного жилищного фонда с учетом необходимости развития малоэтажного жилищного строительства на 2013-2017 годы", Уставом муниципального образования "город Обоянь" Обоянского района Курской области, Собрание депутатов города ОбояниРЕШИЛО1. Внести изменения и дополнения в решение Собрание депутатов города Обояни от 25декабря 2013 года №440-4-РС "О бюджете города Обояни на 2014 год и плановый период 2015-2016 годов":В текстовую часть статьи 1 раздела 1: - слова "77 175 667рублей" заменить словами "81 034 231рубль";- слова "87 068 601 рубль" заменить словами "90 927 165 рублей";Приложения №№1, 5, 7, 10, 12, 14, 16 изложить в новой редакции ( прилагаются);2. Разместить данное решение на официальном сайте в информационно-телекоммуникационной сети "Интернет".3. Настоящее решение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7:0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79187007E44C59CD32A9655C26071_13</vt:lpwstr>
  </property>
  <property fmtid="{D5CDD505-2E9C-101B-9397-08002B2CF9AE}" pid="3" name="KSOProductBuildVer">
    <vt:lpwstr>1049-12.2.0.13266</vt:lpwstr>
  </property>
</Properties>
</file>