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67"/>
        <w:gridCol w:w="14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28.01.2013года №369-4-РС «О  внесении  изменений и дополнений в решение Собрание депутатов города Обояни от 30.11.2012 г № 350-4-РС « О бюджете города Обояни на 2012 год и плановый период 2013-2014 годов»</w:t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49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сточники финансирования дефицита бюдже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 800,00</w:t>
            </w:r>
          </w:p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0 0000 7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 кредитных организаций в валюте Российской Федерации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Погашение кредитов, предоставленных кредитными организациями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1 02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кредитных организаций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 800,0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0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 912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 455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 455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2 455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 367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 367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 367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6 367,93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 112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3-02-07T11:40:00Z</cp:lastPrinted>
  <dcterms:modified xsi:type="dcterms:W3CDTF">2009-11-10T11:07:00Z</dcterms:modified>
  <cp:revision>3</cp:revision>
  <dc:subject/>
  <dc:title>                                                               </dc:title>
</cp:coreProperties>
</file>