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от 2</w:t>
      </w:r>
      <w:r>
        <w:rPr>
          <w:b/>
          <w:i w:val="false"/>
          <w:sz w:val="26"/>
          <w:szCs w:val="26"/>
          <w:lang w:val="ru-RU"/>
        </w:rPr>
        <w:t>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6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2 года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50-4-РС</w:t>
        </w:r>
      </w:hyperlink>
      <w:r>
        <w:rPr>
          <w:b/>
          <w:i w:val="false"/>
          <w:sz w:val="28"/>
          <w:szCs w:val="28"/>
        </w:rPr>
        <w:t> "О бюджете города Обояни на 2013 год и плановый период 2014-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Законом Курской области от 11.12.2012 г. №124-ЗКО "Об областном бюджете на 2013 год и плановый период 2014-2015 годов",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и дополнения в решение Собрание депутатов города Обояни от 30 ноября 2012 года №350-4-РС "О бюджете города Обояни на 2013 год и плановый период 2014-2015 годов"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текстовую часть раздел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основные характеристики бюджета города Обояни на 2013 год: общий объем расходов бюджета города Обояни на 2013 год слова в сумме "32 455,00 тыс. рублей" следует читать "33 567,93 тыс. рубле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дефицит бюджета города Обояни на 2013 год слова в сумме "2 796,00 тыс. рублей" следует читать "1 112,93 тыс. рублей"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Статью 4 пункта 2 изложить в новой редакции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Доходы от размещения временно свободных средств бюджетов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рочие доходы от оказания платных услуг (работ) получателями средств бюджетов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рочие доходы от компенсации затрат бюджетов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Доходы, поступающие в порядке возмещения расходов, понесенных в связи с эксплуатацией имущества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латежи, взимаемые органами местного самоуправления (организациями) поселений за выполнение определенных функц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Невыясненные поступления, зачисляемые в бюджеты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Целевые отчисления от лотерей поселения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Возмещение потерь сельскохозяйственного производства, связанных с изъятием сельскохозяйственных угодий, расположенных на территориях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Прочие неналоговые доходы бюджетов поселени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- Средства самообложения граждан зачисляемые в бюджеты поселений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1 "Источники внутреннего финансирования дефицита бюджета города Обояни на 2013 год"(приложение 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приложение №2 "Перечень главных администраторов доходов бюджета города Обояни на 2013 год и плановый период 2014-2015 годов" изложить в новой редакции (Приложение 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и №3 "Поступление доходов в бюджет города Обояни в 2013 году" (приложение 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5 "Распределение бюджетных ассигнований на 2013 год по разделам и подразделам, целевым статьям и видам расходов классификации расходов бюджета города Обояни" (приложение прилагается)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приложение № 6 "Ведомственная структура расходов бюджет города Обояни на 2012 год" (приложение 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азместить данное решение на официальном сайте администрации города и обнародовать данное решение на 6 информационных стендах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-й - здание Администрации города Обояни, расположенное по адресу: Курская область, г. Обояни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-й - здание Администрации Обоянского района, расположенное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-й - здание Дома культуры, расположенное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-й - здание кинотеатра "Россия", расположенное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-й - здание Педагогического колледжа, расположенное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-й - здание Библиотечного колледжа, расположенное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момента его подписания.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50-4-rs-30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8:5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CAE91453D4103BF7599E5F1131A6B_13</vt:lpwstr>
  </property>
  <property fmtid="{D5CDD505-2E9C-101B-9397-08002B2CF9AE}" pid="3" name="KSOProductBuildVer">
    <vt:lpwstr>1049-12.2.0.13266</vt:lpwstr>
  </property>
</Properties>
</file>