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OLE_LINK1"/>
            <w:bookmarkStart w:id="2" w:name="RANGE!B1%2525252525252525252525252525252"/>
            <w:bookmarkStart w:id="3" w:name="OLE_LINK1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3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28.01.2013 года № 369-4 -РС  «О внесении изменений и дополнений в решение Собрания депутатов города Обояни от 30.11.2012 г. №350-4-РС «О бюджете города Обояни  на 2013 год и плановый период 2014-2015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упление доходов   в  бюджет  города Обояни  в 2013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1023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61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7 96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 21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21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10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01 0203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rFonts w:eastAsia="Times New Roman" w:cs="Times New Roman"/>
                  <w:b w:val="false"/>
                  <w:bCs w:val="false"/>
                  <w:sz w:val="24"/>
                  <w:szCs w:val="24"/>
                </w:rPr>
                <w:t>статьей 228</w:t>
              </w:r>
            </w:hyperlink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3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 за налоговые периоды, истекшие до 1 января 2011 года)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2 9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34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 57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 77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 77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97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 33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 32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48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48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2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50 3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9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 779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получателями средств бюджетов поселений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0 0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 49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 49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00 0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 49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329,00</w:t>
            </w:r>
          </w:p>
        </w:tc>
      </w:tr>
      <w:tr>
        <w:trPr>
          <w:trHeight w:val="444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 164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2 4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3-02-07T11:54:00Z</cp:lastPrinted>
  <dcterms:modified xsi:type="dcterms:W3CDTF">2010-11-01T04:41:30Z</dcterms:modified>
  <cp:revision>2</cp:revision>
  <dc:subject/>
  <dc:title/>
</cp:coreProperties>
</file>