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81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RANGE!B1%2525252525252525252525252525252"/>
            <w:bookmarkStart w:id="1" w:name="RANGE!B1%2525252525252525252525252525252"/>
            <w:bookmarkEnd w:id="1"/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 от 28.01.2013 года №369-4-РС «О внесении изменений и дополнений в решение Собрания депутатов города Обояни от 30.11.2012 г. №350-4-РС «О бюджете города Обояни на 2013 год и плановый период 2014-2015 годов»</w:t>
            </w:r>
          </w:p>
        </w:tc>
      </w:tr>
    </w:tbl>
    <w:p>
      <w:pPr>
        <w:pStyle w:val="Normal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бюджета города Обояни  на 2013 год и плановый период 2014-2015 годов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</w:r>
    </w:p>
    <w:tbl>
      <w:tblPr>
        <w:tblW w:w="1020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568"/>
        <w:gridCol w:w="6573"/>
      </w:tblGrid>
      <w:tr>
        <w:trPr>
          <w:trHeight w:val="472" w:hRule="exact"/>
        </w:trPr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6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9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Наименование   главного администратора доходов  бюджета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  <w:t>поселения</w:t>
            </w:r>
          </w:p>
        </w:tc>
      </w:tr>
      <w:tr>
        <w:trPr>
          <w:trHeight w:val="934" w:hRule="exac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главного администратора доходов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доходов местного бюджета</w:t>
            </w:r>
          </w:p>
        </w:tc>
        <w:tc>
          <w:tcPr>
            <w:tcW w:w="6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17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9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zxx" w:bidi="ar-SA"/>
              </w:rPr>
              <w:t>Администрация города Обояни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8 04020 01 1000 11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8 04020 01 4000 11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1050 10 0000 12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2033 10 0000 12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2085 10 0000 12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3050 10 0000 12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25 10 0000 12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 бюджетных 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35 10 0000 12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7015 10 0000 12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8050 10 0000 12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9015 10 0000 12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9025 10 0000 12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9035 10 0000 12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1 09045 10 0000 12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3 01995 10 0000 13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3 02065 10 0000 13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3 02995 10 0000 13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4 01050 10 0000 41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2 10 0000 41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4 02052 10 0000 44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4 02053 10 0000 41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4 02053 10 0000 44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4 03050 10 0000 41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4 03050 10 0000 44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4 04050 10 0000 42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  <w:t>1 14 06025 10 0000 4</w:t>
            </w:r>
            <w:r>
              <w:rPr>
                <w:rFonts w:eastAsia="Times New Roman" w:cs="Times New Roman"/>
                <w:color w:val="000000"/>
                <w:sz w:val="21"/>
                <w:szCs w:val="21"/>
                <w:lang w:val="en-US" w:eastAsia="zxx" w:bidi="ar-SA"/>
              </w:rPr>
              <w:t>3</w:t>
            </w:r>
            <w:r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  <w:t>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  <w:t>Доходы  от продажи земельных участков, находящихся в собственности  поселений (за исключением земельных участков муниципальных бюджетных и   автономных учрежд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5 02050 10 0000 14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6 18050 10 0000 14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6 23051 10 0000 14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2 10 0000 14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6 32000 10 0000 14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6 33050 10 0000 14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ind w:left="-20" w:right="0" w:firstLine="20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 16 90050 10 0000 14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 17 01050 10 0000 18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7 02020 10 0000 18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 17 05050 10 0000 18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7 12050 10 0000 18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евые отчисления от лотерей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0 00000 00 0000 151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Безвозмездные поступления*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auto"/>
                <w:sz w:val="20"/>
                <w:szCs w:val="20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auto"/>
                <w:sz w:val="20"/>
                <w:szCs w:val="20"/>
                <w:lang w:val="ru-RU" w:eastAsia="ar-SA" w:bidi="ar-SA"/>
              </w:rPr>
              <w:t>207 05000 10 0000 18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auto"/>
                <w:sz w:val="20"/>
                <w:szCs w:val="20"/>
                <w:lang w:val="ru-RU" w:eastAsia="zxx" w:bidi="ar-SA"/>
              </w:rPr>
              <w:t>Прочие безвозмездные поступления в бюджеты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auto"/>
                <w:sz w:val="20"/>
                <w:szCs w:val="20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auto"/>
                <w:sz w:val="20"/>
                <w:szCs w:val="20"/>
                <w:lang w:val="ru-RU" w:eastAsia="ar-SA" w:bidi="ar-SA"/>
              </w:rPr>
              <w:t>207 05010 10 0000 18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Cs/>
                <w:color w:val="auto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auto"/>
                <w:sz w:val="20"/>
                <w:szCs w:val="20"/>
                <w:lang w:val="ru-RU" w:eastAsia="ar-SA" w:bidi="ar-SA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 автомобильных дорог общего пользования местного знач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auto"/>
                <w:sz w:val="20"/>
                <w:szCs w:val="20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auto"/>
                <w:sz w:val="20"/>
                <w:szCs w:val="20"/>
                <w:lang w:val="ru-RU" w:eastAsia="ar-SA" w:bidi="ar-SA"/>
              </w:rPr>
              <w:t>207 05020 10 0000 18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Cs/>
                <w:color w:val="auto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auto"/>
                <w:sz w:val="20"/>
                <w:szCs w:val="20"/>
                <w:lang w:val="ru-RU" w:eastAsia="ar-SA" w:bidi="ar-SA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color w:val="auto"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iCs/>
                <w:color w:val="auto"/>
                <w:sz w:val="20"/>
                <w:szCs w:val="20"/>
                <w:lang w:val="ru-RU" w:eastAsia="ar-SA" w:bidi="ar-SA"/>
              </w:rPr>
              <w:t>207 05030 10 0000 18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очие безвозмездные поступления в бюджеты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3 03 04050 10 0000 18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 xml:space="preserve">Поступления учреждениям, находящимся в ведении органов </w:t>
            </w:r>
            <w:r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  <w:t>местного самоуправления поселений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 xml:space="preserve">001 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301 01050 10 0000 12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Доходы от  размещения средств, получаемых учреждениями, находящимися в ведении органов местного самоуправления поселе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u w:val="none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u w:val="none"/>
                <w:lang w:val="ru-RU" w:eastAsia="zxx" w:bidi="ar-SA"/>
              </w:rPr>
              <w:t>301 02050 10 0000 12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u w:val="none"/>
                <w:lang w:val="ru-RU" w:eastAsia="zxx" w:bidi="ar-SA"/>
              </w:rPr>
              <w:t>Прочие доходы от собственности,получаемые учреждениями,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302 01050 10 0000 130 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оказания услуг учреждениями, находящимися в ведении органов местного самоуправления поселе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 xml:space="preserve">001 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302 02015 10 0000 41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02 02025 10 0000 42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02 02045 10 0000 44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Доходы от реализации  активов, осуществляемой учреждениями, находящимися в ведении органов местного самоуправления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03 01050 10 0000 18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ени,штрафы, иное возмещение ущерба по договорам гражданско-правового характера,нанесенного муниципальным учреждениям,находящимся в ведении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03 02050 10 0000 18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находящие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03 03050 10 0000 18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Гранты, премии , добровольные пожертвования муниципальным учреждениям,находящим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3 04050 10 0000 18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 учреждениям, находящимся в ведении орган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ого самоуправления поселен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 03 05050 10 0000 18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местного самоуправления поселений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 03 98050 10 0000 18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Невыясненные поступления муниципальным  учреждениям, находящимся в ведении органов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 03 99050 10 0000 18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Прочие безвозмездные поступления учреждениям, находящимся в ведении органов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04 05000 10 0000 180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Целевые отчисления от лотерей поселений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/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  <w:t>* Администрирование  поступлений по всем программам и подстатьям соответствующей статьи осуществляется администратором, указанным в группировочном коде  бюджетной классификации в пределах определенной  законодательством Российской Федерации компетенции.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iCs/>
          <w:color w:val="auto"/>
          <w:sz w:val="28"/>
          <w:szCs w:val="28"/>
          <w:lang w:val="ru-RU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456" w:footer="993" w:bottom="1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7:00Z</dcterms:created>
  <dc:creator>Tanya</dc:creator>
  <dc:description/>
  <dc:language>en-US</dc:language>
  <cp:lastModifiedBy>Людмила Белоусова</cp:lastModifiedBy>
  <cp:lastPrinted>2013-01-28T14:55:00Z</cp:lastPrinted>
  <dcterms:modified xsi:type="dcterms:W3CDTF">2010-12-21T14:05:21Z</dcterms:modified>
  <cp:revision>2</cp:revision>
  <dc:subject/>
  <dc:title/>
</cp:coreProperties>
</file>