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7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п. 4 ст. 44 Федерального закона от 06.10.2003 года №131-Ф3 "Об общих принципах организации местного самоуправления в Российской Федерации", в соответствии с Федеральными законами от 07.12.2011 г. №417-ФЗ "О внесении изменений в отдельные законодательные акты Российской Федерации в связи с принятием Федерального закона "О водоснабжении и водоотведении" (вступил в силу 01.01.2013 г.); от 28.11.2011г. №337-Ф3 "О внесении изменений в Градостроительный Кодекс Российской Федерации и отдельные законодательные акты Российской Федерации" (вступил в силу 01.01.013г.), от 25.12.2012 г. №271-ФЗ "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" (вступил в силу 26.12.2012 г.), от 30.12.2012 г. №289-ФЗ "О внесении изменений в градостроительный кодекс российской Федерации и отдельные законодательные акты Российской Федерации (вступит в силу с 01.04.2013 г.)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проект решения Собрания депутатов города Обояни "О внесени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Обнародовать текст проекта решения Собрания депутатов города Обояни "О внесении дополнений в Устав муниципального образования "город Обоянь" Обоянского района Курской области" на шести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Утвердить прилагаемый состав комиссии по обсуждению проекта решения Собрания депутатов города Обояни "О внесении дополнений в Устав муниципального образования "город Обоянь" Обоянского района Курской области", приему и учету предложений по нему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 Поручить комисс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1. Обобщить и систематизировать предложения по проекту решения Собрания депутатов города Обояни "О внесении дополнений в Устав муниципального образования "город Обоянь" Обоянского района Курской област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2. Обобщенные и систематизированные материалы предоставить Собранию депутатов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. Утвердить прилагаемы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Порядок участия граждан в обсуждении проекта решения Собрания депутатов города Обояни "О внесении дополнений в Устав муниципального образования "город Обоянь" Обоянского района Курской област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Порядок учета предложений по проекту решения Собрания депутатов города Обояни "О внесени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7. Обнародовать настоящее Решение на указанных в п.2 информационных стенда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0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C8E528824417396A54B06BB9ABFB9_13</vt:lpwstr>
  </property>
  <property fmtid="{D5CDD505-2E9C-101B-9397-08002B2CF9AE}" pid="3" name="KSOProductBuildVer">
    <vt:lpwstr>1049-12.2.0.13266</vt:lpwstr>
  </property>
</Properties>
</file>