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: 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брания депутатов города Обояни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19.02.2013 г. №371-4-РС 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Normal"/>
        <w:jc w:val="center"/>
        <w:rPr/>
      </w:pPr>
      <w:r>
        <w:rPr/>
      </w:r>
    </w:p>
    <w:p>
      <w:pPr>
        <w:pStyle w:val="WWNormal"/>
        <w:rPr/>
      </w:pPr>
      <w:r>
        <w:rPr/>
      </w:r>
    </w:p>
    <w:p>
      <w:pPr>
        <w:pStyle w:val="Default"/>
        <w:bidi w:val="0"/>
        <w:jc w:val="center"/>
        <w:rPr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та предложений по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</w:t>
      </w:r>
    </w:p>
    <w:p>
      <w:pPr>
        <w:pStyle w:val="Default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1. 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. </w:t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 xml:space="preserve">2. Предложения по проекту решения «О внесении дополнений в Устав муниципального образования «город Обоянь» Обоянского района Курской области» вносятся гражданами, проживающими на территории муниципального образования «город Обоянь» Курской области, как от индивидуальных авторов, так и коллективные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3. Предложения по проекту решения «О внесении дополнений в Устав муниципального образования «город Обоянь» Обоянского района Курской области» вносятся в комиссию по обсуждению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, приему и учету предложений по нему в письменном виде по адресу: Курская область, г. Обоянь, ул. Ленина, 28, и рассматриваются ею в соответствии с настоящим Порядком. </w:t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 xml:space="preserve">4. Предложения по проекту решения «О внесении дополнений в Устав муниципального образования «город Обоянь» Обоянского района Курской области» вносятся в комиссию в течение 9 дней со дня его обнародования на шести информационных стендах города Обояни. </w:t>
      </w:r>
    </w:p>
    <w:p>
      <w:pPr>
        <w:pStyle w:val="Default"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5. Поступившие предложения регистрируются комиссией в день поступления. </w:t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 xml:space="preserve">6. Предложения по проекту решения «О внесении дополнений в Устав муниципального образования «город Обоянь» Обоянского района Курской области», вносимые с нарушением положений и сроков, установленных настоящим Порядком, не рассматриваются. </w:t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 xml:space="preserve">7. Комиссия обобщает и систематизирует поступившие предложения и, по итогам рассмотрения, готовит по ним мотивированное заключение.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«О внесении дополнений в Устав муниципального образования город Обоянь» Обоянского района Курской области». </w:t>
      </w:r>
    </w:p>
    <w:p>
      <w:pPr>
        <w:pStyle w:val="Default"/>
        <w:bidi w:val="0"/>
        <w:ind w:firstLine="709"/>
        <w:jc w:val="both"/>
        <w:rPr/>
      </w:pPr>
      <w:r>
        <w:rPr>
          <w:color w:val="000000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kern w:val="0"/>
      <w:sz w:val="24"/>
      <w:lang w:val="ru-RU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8:00Z</dcterms:created>
  <dc:creator/>
  <dc:description/>
  <cp:keywords/>
  <dc:language>en-US</dc:language>
  <cp:lastModifiedBy>Андрей</cp:lastModifiedBy>
  <dcterms:modified xsi:type="dcterms:W3CDTF">2013-03-20T09:41:00Z</dcterms:modified>
  <cp:revision>3</cp:revision>
  <dc:subject/>
  <dc:title/>
</cp:coreProperties>
</file>