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9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72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О проведении публичных слушаний по проекту решения Собрания депутатов города Обояни Курской области "О внесении дополнений в Устав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соответствии с Уставом муниципального образования "город Обоянь" Обоянского района (ст. 5 8 "Порядок принятия Устава города Обояни, решения о внесении изменений и (или) дополнений в Устав города Обояни, ст. 15 "Публичные слушания") Собрание депутатов города Обояни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Провести публичные слушания по проекту решения Собрания депутатов города Обояни Курской области "О внесении дополнений в Устав муниципального образования "город Обоянь" Обоянского района Курской области" 12.03.2013 г. в 15.час. 00 мин. в здании кинотеатра "Россия"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Утвердить Порядок проведения публичных слушаний по проекту решения Собрания депутатов города Обояни Курской области "О внесении дополнений в Устав муниципального образования "город Обоянь" Обоянского района Курской области"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Настоящее решение обнародовать путем вывешивания на шести информационных стендах, расположенных по адресу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-й - здание Администрации города Обояни, расположенное по адресу: Курская область, г. Обояни, ул. Ленина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-й - здание Администрации Обоянского района, расположенное по адрес: Курская область, г. Обоянь, ул. Шмидта, д. 6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-й - здание Дома культуры, расположенное по адресу: Курская область, г. Обоянь, ул. Луначарского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4-й - здание кинотеатра "Россия", расположенное по адресу: Курская область, г. Обоянь, ул. Свердлова, д. 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5-й - здание Педагогического колледжа, расположенное по адресу: Курская область, г. Обоянь, ул. Жукова, д. 39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6-й - здание Библиотечного колледжа, расположенное по адресу: Курская область, г. Обоянь, ул. Ленина, д. 30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8T09:03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A225D8BC3B4567B603B075EA7BF8FB_13</vt:lpwstr>
  </property>
  <property fmtid="{D5CDD505-2E9C-101B-9397-08002B2CF9AE}" pid="3" name="KSOProductBuildVer">
    <vt:lpwstr>1049-12.2.0.13266</vt:lpwstr>
  </property>
</Properties>
</file>