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9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37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в решение Собрания депутатов города Обояни от 11.12.2012 г. </w:t>
      </w:r>
      <w:hyperlink r:id="rId3">
        <w:r>
          <w:rPr>
            <w:rStyle w:val="InternetLink"/>
            <w:b/>
            <w:i w:val="false"/>
            <w:sz w:val="28"/>
            <w:szCs w:val="28"/>
          </w:rPr>
          <w:t>№362-4-РС</w:t>
        </w:r>
      </w:hyperlink>
      <w:r>
        <w:rPr>
          <w:b/>
          <w:i w:val="false"/>
          <w:sz w:val="28"/>
          <w:szCs w:val="28"/>
        </w:rPr>
        <w:t>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принятым решением на общем собраниии собственников жилых помещений многоквартирных домов: "Вносить плату за все коммунальные ресурсы, в том числе за коммунальные услуги, предоставленные на общедомовые нужды, непосредственно (минуя расчетные счета субъекта управления многоквартирным домом),следующим ресурсоснабжающим организациям: - ОАО "Курскрегионэнергосбыт" - за электроснабжение, согласно показаний соответствующих приборов учета и (или) нормативов потребления", Собрание депутатов города Обояни,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Внести изменения в решение Собрания депутатов города Обояни от 11.12.2012 г. №362-4-РС "Об оплате за жилищно-коммунальные услуги на территории города Обояни на 2013 год", изложив приложение №1, №2 в редакции согласно приложению №1, №2 к настоящему решению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Настоящее решение вступает в силу с 1 января 2013 года и подлежит опубликованию в "Обоянской газете"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b w:val="false"/>
          <w:bCs/>
          <w:i w:val="false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62-4-rs-30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09:0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0A76E797F46DFAF6EE7BF850EF580_13</vt:lpwstr>
  </property>
  <property fmtid="{D5CDD505-2E9C-101B-9397-08002B2CF9AE}" pid="3" name="KSOProductBuildVer">
    <vt:lpwstr>1049-12.2.0.13266</vt:lpwstr>
  </property>
</Properties>
</file>