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9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3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3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379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внесении изменений и дополнений в решение Собрания депутатов города Обояни от 30 ноября 2012 года </w:t>
      </w:r>
      <w:hyperlink r:id="rId3">
        <w:r>
          <w:rPr>
            <w:rStyle w:val="InternetLink"/>
            <w:b/>
            <w:i w:val="false"/>
            <w:sz w:val="28"/>
            <w:szCs w:val="28"/>
          </w:rPr>
          <w:t>№350-4-РС</w:t>
        </w:r>
      </w:hyperlink>
      <w:r>
        <w:rPr>
          <w:b/>
          <w:i w:val="false"/>
          <w:sz w:val="28"/>
          <w:szCs w:val="28"/>
        </w:rPr>
        <w:t> "О бюджете города Обояни на 2013 год и плановый период 2014-2015 год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целях разработки проекта адресной программы Курской области переселение граждан из аварийного жилищного фонда на 2013-2015годы, в соответствии с Указом Президента Российской Федерации от 07.05.2012 г № 597 «О мерах по реализации социальной политики» и руководствуясь ст. 14 Федерального Закона от 06.10.2003 г. №131-ФЗ «Об общих принципах организации местного самоуправления в Российской Федерации», Уставом муниципального образования «город Обоянь» Обоянского района Курской области, Собрание депутатов города Обоян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ЕШИЛ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. Внести изменения и дополнения в решение Собрание депутатов города Обояни от 30 ноября 2012 года №350-4-РС «О бюджете города Обояни на 2013 год и плановый период 2014-2015 годов»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приложение №3 «Поступления доходов в бюджет города Обояни в 2013 году»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приложение №5 «Распределение бюджетных ассигнований на 2013 год по разделам и подразделам, целевым статьям и видам расходов классификации расходов бюджета города Обояни»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приложение № 6 «Ведомственная структура расходов бюджет города Обояни на 2013 год»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приложение №9 «Распределение бюджетных ассигнований на реализацию программ, финансируемых за счет средств бюджета города Обояни на 2013 год»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. Разместить данное решение на сайте Администрации города Обояни и обнародовать данное решение на 6 информационных стендах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-й - здание Администрации города Обояни, расположенное по адресу: Курская область, г. Обояни, ул. Ленина, д. 2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-й - здание Администрации Обоянского района, расположенное по адресу: Курская область, г. Обоянь, ул. Шмидта, д. 6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-й - здание Дома культуры, расположенное по адресу: Курская область, г. Обоянь, ул. Луначарского, д. 2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4-й - здание кинотеатра "Россия", расположенное по адресу: Курская область, г. Обоянь, ул. Свердлова, д. 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5-й - здание Педагогического колледжа, расположенное по адресу: Курская область, г. Обоянь, ул. Жукова, д. 39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6-й - здание Библиотечного колледжа, расположенное по адресу: Курская область, г. Обоянь, ул. Ленина, д. 30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. Настоящее решение вступает в силу с момента его подписания.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/>
      </w:pPr>
      <w:r>
        <w:rPr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oboyan.org/rs_350-4-rs-301112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8T09:14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A43770368F4B66BB1BFD8E4CF898EF_13</vt:lpwstr>
  </property>
  <property fmtid="{D5CDD505-2E9C-101B-9397-08002B2CF9AE}" pid="3" name="KSOProductBuildVer">
    <vt:lpwstr>1049-12.2.0.13266</vt:lpwstr>
  </property>
</Properties>
</file>