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8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еречня автомобильных дорог общего пользования местного значения муниципального образования "город Обоянь" Обоянского района Курской области в новой редакции и признании утратившим силу решение Собрания депутатов города Обояни от 19.02.2013 г. </w:t>
      </w:r>
      <w:hyperlink r:id="rId3">
        <w:r>
          <w:rPr>
            <w:rStyle w:val="InternetLink"/>
            <w:b/>
            <w:i w:val="false"/>
            <w:sz w:val="28"/>
            <w:szCs w:val="28"/>
          </w:rPr>
          <w:t>№375-4-РС</w:t>
        </w:r>
      </w:hyperlink>
      <w:r>
        <w:rPr>
          <w:b/>
          <w:i w:val="false"/>
          <w:sz w:val="28"/>
          <w:szCs w:val="28"/>
        </w:rPr>
        <w:t>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Федеральным законом от 08.11.2007 г. №257-ФЗ "Об автомобильных дорогах  и о дорожной деятельности в Российской Федерации и о внесении изменений в отдельные законодательные акты Российской Федерации", Уставом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еречень автомобильных дорог общего пользования местного значения муниципального образования "город Обоянь "Обоянского района Курской области в новой редакции (приложение №1). Балансодержатель - муниципальное образование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Признать утратившим силу решение Собрания депутатов города Обояни от 19.02.2013 г. №375-4-РС "Об утверждении перечня автомобильных дорог общего пользования местного значения муниципального образования "город Обоянь "Обоянского района Курской област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Разместить данное решение на официальном сайте Российской Федераци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ь ул. Ленина,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75-4-rs-1902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2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48E63E9BC411CAEC01D2666B2C8F3_13</vt:lpwstr>
  </property>
  <property fmtid="{D5CDD505-2E9C-101B-9397-08002B2CF9AE}" pid="3" name="KSOProductBuildVer">
    <vt:lpwstr>1049-12.2.0.13266</vt:lpwstr>
  </property>
</Properties>
</file>