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55" w:leader="none"/>
        </w:tabs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auto"/>
          <w:sz w:val="22"/>
          <w:szCs w:val="22"/>
          <w:lang w:val="ru-RU" w:eastAsia="zxx" w:bidi="ar-SA"/>
        </w:rPr>
        <w:t xml:space="preserve">Приложение №1 </w:t>
      </w:r>
    </w:p>
    <w:p>
      <w:pPr>
        <w:pStyle w:val="Normal"/>
        <w:tabs>
          <w:tab w:val="clear" w:pos="709"/>
          <w:tab w:val="left" w:pos="9155" w:leader="none"/>
        </w:tabs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auto"/>
          <w:sz w:val="22"/>
          <w:szCs w:val="22"/>
          <w:lang w:val="ru-RU" w:eastAsia="zxx" w:bidi="ar-SA"/>
        </w:rPr>
        <w:t xml:space="preserve">к решению Собрания депутатов города </w:t>
      </w:r>
    </w:p>
    <w:p>
      <w:pPr>
        <w:pStyle w:val="Normal"/>
        <w:tabs>
          <w:tab w:val="clear" w:pos="709"/>
          <w:tab w:val="left" w:pos="9155" w:leader="none"/>
        </w:tabs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auto"/>
          <w:sz w:val="22"/>
          <w:szCs w:val="22"/>
          <w:lang w:val="ru-RU" w:eastAsia="zxx" w:bidi="ar-SA"/>
        </w:rPr>
        <w:t>Обояни от 15.04. 2013 г. №384-4-РС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втомобильных дорог общего пользования местного значения муниципального образования «город Обоянь» Обоянского района Кур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90"/>
        <w:gridCol w:w="1455"/>
        <w:gridCol w:w="1470"/>
        <w:gridCol w:w="1455"/>
        <w:gridCol w:w="1468"/>
      </w:tblGrid>
      <w:tr>
        <w:trPr>
          <w:trHeight w:val="63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 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,вид покрытия </w:t>
            </w:r>
          </w:p>
        </w:tc>
      </w:tr>
      <w:tr>
        <w:trPr>
          <w:trHeight w:val="3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,км</w:t>
            </w:r>
          </w:p>
        </w:tc>
        <w:tc>
          <w:tcPr>
            <w:tcW w:w="4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</w:tr>
      <w:tr>
        <w:trPr>
          <w:trHeight w:val="3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ицкого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0</w:t>
            </w:r>
          </w:p>
        </w:tc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Якуба Колос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еленая 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0</w:t>
            </w:r>
          </w:p>
        </w:tc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0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ыл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 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</w:t>
            </w:r>
          </w:p>
        </w:tc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ехов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аречная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вердлова 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8</w:t>
            </w:r>
          </w:p>
        </w:tc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8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н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начарского 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0</w:t>
            </w:r>
          </w:p>
        </w:tc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0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уко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.Маркс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Энгельса 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5</w:t>
            </w:r>
          </w:p>
        </w:tc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5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8 Март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одарского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едоровского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0</w:t>
            </w:r>
          </w:p>
        </w:tc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5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перативный пер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3 Интернационал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Газовый пер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о-Поселковая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0</w:t>
            </w:r>
          </w:p>
        </w:tc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0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мид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 .Ленин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0</w:t>
            </w:r>
          </w:p>
        </w:tc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0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Весел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2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ьва Толстого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25</w:t>
            </w:r>
          </w:p>
        </w:tc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4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1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йковско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Трудовая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2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Элеваторная 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2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8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роле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9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иолковского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 М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сковска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14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14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в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арова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8</w:t>
            </w:r>
          </w:p>
        </w:tc>
        <w:tc>
          <w:tcPr>
            <w:tcW w:w="147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8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Курск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ных Пионеров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ека Обоянк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7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7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Октябрьский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воров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4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4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ободы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Колхозный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5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сима Горького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3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садска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Железнодорожный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7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7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рска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сельска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Московский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4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села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тутин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6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6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крорайон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8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енделеева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лександра Невского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омоносова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утузова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Мирный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Есенина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юзна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ибисова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зацка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сення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Кирова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олодежная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сухина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Юбилейная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Петрова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лугина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агарина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Войкова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абережная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Токарева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ивошеин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аводская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елиораторов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1-ая Московская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Ясная Поляна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Ямской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Л. Толстого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Парковый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5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Новый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5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ер. Элеваторный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3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3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0:38Z</dcterms:created>
  <dc:creator/>
  <dc:description/>
  <dc:language>en-US</dc:language>
  <cp:lastModifiedBy/>
  <cp:revision>0</cp:revision>
  <dc:subject/>
  <dc:title/>
</cp:coreProperties>
</file>