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6.04.2013 года №386-4-РС «О внесении изменений и дополнений в решение Собрания депутатов города Обояни от 30.11.2012 г.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е доходов в бюджет города Обояни в 2013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25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63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 96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 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01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6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33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32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77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29,00</w:t>
            </w:r>
          </w:p>
        </w:tc>
      </w:tr>
      <w:tr>
        <w:trPr>
          <w:trHeight w:val="444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2 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3-05-13T11:41:00Z</cp:lastPrinted>
  <dcterms:modified xsi:type="dcterms:W3CDTF">2010-11-01T04:41:30Z</dcterms:modified>
  <cp:revision>2</cp:revision>
  <dc:subject/>
  <dc:title/>
</cp:coreProperties>
</file>