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8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50-4-РС</w:t>
        </w:r>
      </w:hyperlink>
      <w:r>
        <w:rPr>
          <w:b/>
          <w:i w:val="false"/>
          <w:sz w:val="28"/>
          <w:szCs w:val="28"/>
        </w:rPr>
        <w:t> 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целях разработки проекта адресной программы Курской области по проведению капитального ремонта многоквартирных домов на 2013 год, в соответствии с Федеральным законом от 21.07.2007 г. №185-ФЗ "О Фонде содействия реформированию жилищно-коммунального хозяйства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 6 "Ведомственная структура расходов бюджет города Обояни на 2013 год"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50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2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C85B9C63E472C855081163D173738_13</vt:lpwstr>
  </property>
  <property fmtid="{D5CDD505-2E9C-101B-9397-08002B2CF9AE}" pid="3" name="KSOProductBuildVer">
    <vt:lpwstr>1049-12.2.0.13266</vt:lpwstr>
  </property>
</Properties>
</file>