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75" w:leader="none"/>
        </w:tabs>
        <w:ind w:left="5955" w:hanging="0"/>
        <w:jc w:val="center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Приложение</w:t>
      </w:r>
    </w:p>
    <w:p>
      <w:pPr>
        <w:pStyle w:val="Normal"/>
        <w:tabs>
          <w:tab w:val="clear" w:pos="709"/>
          <w:tab w:val="left" w:pos="7075" w:leader="none"/>
        </w:tabs>
        <w:ind w:left="5955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к решению Собрания депутатов го</w:t>
        <w:softHyphen/>
        <w:t>рода Обояни «Об утверждении по</w:t>
        <w:softHyphen/>
        <w:t>рядка формирования и использова</w:t>
        <w:softHyphen/>
        <w:t>ния бюджетных ассигнований му</w:t>
        <w:softHyphen/>
        <w:t>ниципального дорожного фонда муниципальным образованием «го</w:t>
        <w:softHyphen/>
        <w:t>род Обоянь» Обоянского района Курской области» от 26.04.2013 г. №388-4-РС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112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формирования и использования бюджетных ассигнований муниципального дорожного фонда муниципального образования «город Обоянь» Обоянского района Курской области</w:t>
      </w:r>
    </w:p>
    <w:p>
      <w:pPr>
        <w:pStyle w:val="Normal"/>
        <w:tabs>
          <w:tab w:val="clear" w:pos="709"/>
          <w:tab w:val="left" w:pos="11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 Настоящий порядок о формировании и использовании бюджетных ассигнований муниципального дорожного фонда муниципального образования «город Обоянь» Обоянского района Курской области разработан в соответствии с частью 5 статьи 179.4 Бюджетного кодекса Российской Федерации и определяет порядок формирования и использования муниципального дорожного фонда муниципального образования «город Обоянь» Обоян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. Муниципальный дорожный фонд муниципального образования «город Обоянь» Обоянского района Курской области (далее - дорожный фонд) - часть средств бюджета муниципального образования «город Обоянь» Обоянского района Кур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«город Обоянь» Обоянского района Курской области, а также капитального ремонта и ремонта дорожных дворовых территорий и многоквартирных домов, проездов к дворовым территориям и многоквартирных домов населенных пункт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3. Средства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4. Объем бюджетных ассигнований дорожного фонда муниципального образования «город Обоянь» Обоянского района Курской области утверждается решением о местном бюджете муниципального образования «город Обоянь» Обоянского района Курской области на очередной финансовый год и плановый период в размере не менее прогнозируемого объема доходов, установленного реш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5. Средства дорожного фонда направляются на дорожную деятельность в отношении автомобильных дорог общего пользования местного знач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) выполнение работ по капитальному ремонту, ремонту и содержанию автомобильных дорог общего пользования местного значения муниципального образования «город Обоянь» Обоянского района Курской области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)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, проведение необходимых экспертиз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4) погашение задолженности по бюджетным кредитам, полученным муниципальным образованием «город Обоянь» Обоянского района Курской области из областного бюджета на строительство (реконструкцию), капитальный ремонт, ремонт и содержание автомобильных дорог общего пользования местного значения и осуществление расходов на обслуживание долговых обязательств, связанных с использованием указанных кредитов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 w:bidi="ar-SA"/>
        </w:rPr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6. Отчет об исполнении бюджетных ассигнований дорожного фонда формируется в составе бюджетной отчетности об исполнении бюджета муниципального образования «город Обоянь» Обоянского района Кур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7. Контроль над формированием и расходованием бюджетных ассигнований дорожного фонда осуществляется в соответствии с действующим законодательство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9:00Z</dcterms:created>
  <dc:creator/>
  <dc:description/>
  <cp:keywords/>
  <dc:language>en-US</dc:language>
  <cp:lastModifiedBy>Андрей</cp:lastModifiedBy>
  <dcterms:modified xsi:type="dcterms:W3CDTF">2013-05-13T07:33:00Z</dcterms:modified>
  <cp:revision>2</cp:revision>
  <dc:subject/>
  <dc:title/>
</cp:coreProperties>
</file>