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Приложение №10/1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к решению Собрания депутатов города Обояни от 31.05.2013 года №391-4-РС «О внесении изменений и дополнений в решение Собрание депутатов города Обояни от 30.11.2012 г. №350-4-РС «О бюджете города Обояни на 2012 год и плановый период 2013-2014 годов»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ar-SA" w:bidi="ar-SA"/>
              </w:rPr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ru-RU"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8"/>
          <w:szCs w:val="1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  <w:t>Бюджетные ассигнования на исполнение публичных нормативных обязательств на плановый период 2013 и 2014 годов, в соответствии с Законом Курской области от 12.12.2011 года № 103-ЗКО « Об областном бюджете на 2012 год и плановый период 2013 и 2014 годов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16"/>
          <w:szCs w:val="16"/>
          <w:lang w:val="ru-RU" w:eastAsia="ar-SA" w:bidi="ar-SA"/>
        </w:rPr>
      </w:r>
    </w:p>
    <w:tbl>
      <w:tblPr>
        <w:tblW w:w="966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70"/>
        <w:gridCol w:w="1698"/>
        <w:gridCol w:w="1740"/>
        <w:gridCol w:w="3367"/>
      </w:tblGrid>
      <w:tr>
        <w:trPr/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2014 г.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2015 г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оянь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.0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,00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предоставление гражданам субсидий на оплату жилых помещений и коммунальных услу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ru-RU" w:eastAsia="ar-SA" w:bidi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08:50Z</dcterms:created>
  <dc:creator/>
  <dc:description/>
  <dc:language>en-US</dc:language>
  <cp:lastModifiedBy/>
  <cp:lastPrinted>2013-06-03T15:31:00Z</cp:lastPrinted>
  <cp:revision>0</cp:revision>
  <dc:subject/>
  <dc:title/>
</cp:coreProperties>
</file>