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9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 </w:t>
      </w:r>
      <w:hyperlink r:id="rId3">
        <w:r>
          <w:rPr>
            <w:rStyle w:val="InternetLink"/>
            <w:b/>
            <w:i w:val="false"/>
            <w:sz w:val="28"/>
            <w:szCs w:val="28"/>
          </w:rPr>
          <w:t>№350-4-РС</w:t>
        </w:r>
      </w:hyperlink>
      <w:r>
        <w:rPr>
          <w:b/>
          <w:i w:val="false"/>
          <w:sz w:val="28"/>
          <w:szCs w:val="28"/>
        </w:rPr>
        <w:t> 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заключением Комитета финансов Курской области от 24.04.2013 г., Постановлением Администрации Курской области от 06.05.2013 г. №254-па "О подготовке адресной программы Курской области по переселению граждан из аварийного жилищного фонда с учетом развития малоэтажного жилищного строительства на 2013-2015 годы", Постановлением Главы города Обояни от 17.05.2013 г. №237 "Об утверждении адресной программы по переселению граждан из аварийного жилищного фонда с учетом малоэтажного жилищного строительства в городе Обояни на 2013-2015 годы"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 (в редакции решения от 28.01.2013 г. №369-4-РС)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ункте 2 статьи 4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о статьей 236 Бюджетного кодекса Российской Федерации абзац "1. Отсрочки и рассрочки по уплате налогов, пеней штрафов осуществляются при условии срока их действия в пределах финансового года" - исключить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о статьей 184.1 Бюджетного кодекса Российской Федерации дополнить абзацем следующего содержания: "земельный налог (по обязательствам, возникшим до 1 января 2006 года), мобилизуемый на территориях поселений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абзаце 6 пункта 2 статьи 5 цифры "3000000" заменить на цифры "0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абзац 10 пункта 2 статьи 6 "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" - исключить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статью 6 дополнить пунктом следующего содержания: "Установить, что неиспользованные по состоянию на 1 января 2013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 (за исключением средств резервного фонда Администрации Курской области, переданных из областного бюджета в местные бюджеты), имеющих целевое назначение, подлежат возврату в областной бюджет в течение первых 10 рабочих дней 2013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Неиспользованные в 2012 году средства резервного фонда Администрации Курской области, переданные из областного бюджета в местные, в случае наличия потребности подлежат использованию в 2013 году на те же цели в соответствии с решением главного администратора бюджетных средств со счетов местных бюджетов, открытых в Управлении Федерального казначейства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и №1, 1/1, 2/1 по источникам финансирования дефицита бюджет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строки, не имеющие цифровых значений исключить и привести в соответствие (прилагаю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3 "Поступления доходов в бюджет города Обояни в 2013 году" и №3/1 привести в соответствие с бюджетной классификацией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и №2 по утверждению главных администраторов доходов местного бюджет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о статьей 236 Бюджетного кодекса Российской Федерации строку с кодом БК 111 02033 10 0000 120- исключить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код БК 115 02050 10 0000 140 следует читать: "Платежи, взимаемые органами местного самоуправления (организациями) поселений за выполнение определенных функций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код БК 108 04020 01 1000 110 изменить на код БК 108 04020 01 0000 110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Код 001 108 04020 01 4000 110 исключить как дважды повторяющейс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5, 5/1, 6, 6,/1 привести в соответствие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и №7 в части 2 и 7/1 в части 4 слово "Привлечение" заменить словом "Погашение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и №8 в части 1 слова "Привлечение внутренних заимствований" заменить словами "Перечень подлежащих предоставлению муниципальных гарантий на 2013 год и плановый период 2014-2015 годов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9 «Распределение бюджетных ассигнований на реализацию программ, финансируемых за счет средств бюджета города Обояни на 2013 год» дополнить программой о приведении в нормативное состояние улично-дорожной сети и дворовых территорий многоквартирных домов города Обояни на 2013 год (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и №10/1 по утверждению бюджетных ассигнований на исполнение публичных нормативных обязательств цифры "4185" заменить на цифры "4511,0" цифры "4185,00" заменить на цифры "4858,00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ь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50-4-rs-30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3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E0B93F8D443D88B9442B4E5975724_13</vt:lpwstr>
  </property>
  <property fmtid="{D5CDD505-2E9C-101B-9397-08002B2CF9AE}" pid="3" name="KSOProductBuildVer">
    <vt:lpwstr>1049-12.2.0.13266</vt:lpwstr>
  </property>
</Properties>
</file>