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я депутатов города Обояни от 30.11.2012 г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города Обояни на 2013 год и плановый период 2014-2015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54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7 10 0000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93 10 0000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3 01540 10 0000 13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4 02052 10 0000 4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14 06025 10 0000 4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1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6 23052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200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3704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600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 17 12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0 00 0000 151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500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 0500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05000 10 0000 151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 04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1"/>
                <w:szCs w:val="21"/>
              </w:rPr>
              <w:t>местного самоуправления поселений</w:t>
            </w:r>
            <w:r>
              <w:rPr>
                <w:sz w:val="21"/>
                <w:szCs w:val="21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 01050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2050 10 0000 1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01050 10 0000 130 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02015 10 0000 41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25 10 0000 42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45 10 0000 44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3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03 04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rFonts w:cs="Arial"/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rFonts w:cs="Arial"/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5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муниципальным учреждениям, находящим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905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5000 10 0000 180</w:t>
            </w:r>
          </w:p>
        </w:tc>
        <w:tc>
          <w:tcPr>
            <w:tcW w:w="6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*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134" w:right="851" w:gutter="0" w:header="0" w:top="1456" w:footer="0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Андрей</cp:lastModifiedBy>
  <cp:lastPrinted>2013-06-03T13:14:00Z</cp:lastPrinted>
  <dcterms:modified xsi:type="dcterms:W3CDTF">2013-06-05T06:24:00Z</dcterms:modified>
  <cp:revision>2</cp:revision>
  <dc:subject/>
  <dc:title/>
</cp:coreProperties>
</file>