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369"/>
      </w:tblGrid>
      <w:tr>
        <w:trPr>
          <w:trHeight w:val="300" w:hRule="atLeast"/>
        </w:trPr>
        <w:tc>
          <w:tcPr>
            <w:tcW w:w="5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/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 от 31.05.2013 года №391-4-РС «О внесении изменений и дополнений в решение Собрания депутатов города Обояни от 30.11.2012 г. №350-4-РС «О бюджете города Обояни на 2013 год и плановый период 2014-2015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города Обояни в плановом периоде 2014-2015 годов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07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972"/>
        <w:gridCol w:w="1284"/>
        <w:gridCol w:w="1554"/>
      </w:tblGrid>
      <w:tr>
        <w:trPr>
          <w:trHeight w:val="10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г</w:t>
            </w:r>
          </w:p>
        </w:tc>
      </w:tr>
      <w:tr>
        <w:trPr>
          <w:trHeight w:val="188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14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666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13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 416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13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16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01 02010 01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ис</w:t>
              <w:softHyphen/>
              <w:t>точником которых является налоговый агент, за исключением доходов, в отношении которых ис</w:t>
              <w:softHyphen/>
              <w:t>числение и уплата налога осуществляются в соот</w:t>
              <w:softHyphen/>
              <w:t>ветствии со статьями 227, 227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 108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 311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20 01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по</w:t>
              <w:softHyphen/>
              <w:t>лученных от осуществления деятельности физи</w:t>
              <w:softHyphen/>
              <w:t>ческими лицами, зарегистрированными в каче</w:t>
              <w:softHyphen/>
              <w:t>стве индивидуальных предпринимателей, нота</w:t>
              <w:softHyphen/>
              <w:t>риусов, занимающихся частной практикой, адво</w:t>
              <w:softHyphen/>
              <w:t>катов, учредивших адвокатские кабинеты и дру</w:t>
              <w:softHyphen/>
              <w:t>гих лиц, занимающихся частной практикой в со</w:t>
              <w:softHyphen/>
              <w:t>ответствии со статьей 227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20 01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по</w:t>
              <w:softHyphen/>
              <w:t>лученных от осуществления деятельности физи</w:t>
              <w:softHyphen/>
              <w:t>ческими лицами, зарегистрированными в каче</w:t>
              <w:softHyphen/>
              <w:t>стве индивидуальных предпринимателей, нота</w:t>
              <w:softHyphen/>
              <w:t>риусов, занимающихся частной практикой, адво</w:t>
              <w:softHyphen/>
              <w:t>катов, учредивших адвокатские кабинеты и дру</w:t>
              <w:softHyphen/>
              <w:t>гих лиц, занимающихся частной практикой в со</w:t>
              <w:softHyphen/>
              <w:t>ответствии со статьей 227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</w:t>
              <w:softHyphen/>
              <w:t>риоды, истекшие до 1 января 2011 года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0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</w:t>
              <w:softHyphen/>
              <w:t>риоды, истекшие до 1 января 2011 года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19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15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4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4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75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71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</w:t>
              <w:softHyphen/>
              <w:t>ленным в соответствии с подпунктом 1 пункта 1 статьи 394 Налогового кодекса Российской Федера</w:t>
              <w:softHyphen/>
              <w:t>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</w:t>
              <w:softHyphen/>
              <w:t>ным в соответствии с подпунктом 1 пункта 1 статьи 394 Налогового кодекса Российской Федерации и при</w:t>
              <w:softHyphen/>
              <w:t>меняемым к объектам налогообложения, расположен</w:t>
              <w:softHyphen/>
              <w:t>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</w:t>
              <w:softHyphen/>
              <w:t>ленным в соответствии с подпунктом 2 пункта 1 статьи 394 Налогового кодекса Российской Федера</w:t>
              <w:softHyphen/>
              <w:t>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75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1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</w:t>
              <w:softHyphen/>
              <w:t>ным в соответствии с подпунктом 2 пункта 1 статьи 394 Налогового кодекса Российской Федерации и при</w:t>
              <w:softHyphen/>
              <w:t>меняемым к объектам налогообложения, расположен</w:t>
              <w:softHyphen/>
              <w:t>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5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1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9 00000 00 0000 000 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</w:t>
              <w:softHyphen/>
              <w:t>логам, сборам и иным обязательным платежам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3 10 0000 1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 возникшим до 01 января 2006г), мобилизуемый на территориях поселе</w:t>
              <w:softHyphen/>
              <w:t>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</w:t>
              <w:softHyphen/>
              <w:t>ся в государственной собственност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5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8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</w:t>
              <w:softHyphen/>
              <w:t>дарственного и муниципального имущества (за ис</w:t>
              <w:softHyphen/>
              <w:t>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5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8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</w:t>
              <w:softHyphen/>
              <w:t>ные участки, государственная собственность на кото</w:t>
              <w:softHyphen/>
              <w:t>рые не разграничена и которые расположены в грани</w:t>
              <w:softHyphen/>
              <w:t>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00 0000 12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, после разграничения государственной собственности на землю, а также средства от продажи права на заклю</w:t>
              <w:softHyphen/>
              <w:t>чение договоров аренды указанных земельных участков (за исключением земельных участков бюд</w:t>
              <w:softHyphen/>
              <w:t>жетных и автономных учрежд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, а также средства от продажи права на заключение до</w:t>
              <w:softHyphen/>
              <w:t>говоров аренды за земли, находящиеся в собственно</w:t>
              <w:softHyphen/>
              <w:t>сти поселений (за исключением земельных участков муниципальных бюджетных и автономных учрежде</w:t>
              <w:softHyphen/>
              <w:t>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</w:t>
              <w:softHyphen/>
              <w:t>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5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</w:t>
              <w:softHyphen/>
              <w:t>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5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00 00 0000 12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</w:t>
              <w:softHyphen/>
              <w:t>тарных предприят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0 00 0000 12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</w:t>
              <w:softHyphen/>
              <w:t>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платежей муниципаль</w:t>
              <w:softHyphen/>
              <w:t xml:space="preserve">ных унитарных предприятий, созданных поселениями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 09000 00 0000 120 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прав, нахо</w:t>
              <w:softHyphen/>
              <w:t>дящихся в государственной и муниципальной соб</w:t>
              <w:softHyphen/>
              <w:t>ственности (за исключением имущества автоном</w:t>
              <w:softHyphen/>
              <w:t>ных учреждений, а также имущества государствен</w:t>
              <w:softHyphen/>
              <w:t>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</w:t>
              <w:softHyphen/>
              <w:t>ходящихся в государственной и муниципальной соб</w:t>
              <w:softHyphen/>
              <w:t>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</w:t>
              <w:softHyphen/>
              <w:t>ходящихся в собственности поселений (за исключени</w:t>
              <w:softHyphen/>
              <w:t>ем имущества автономных учреждений, а также иму</w:t>
              <w:softHyphen/>
              <w:t>щества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</w:t>
              <w:softHyphen/>
              <w:t>ных актив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2050 10 0000 4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</w:t>
              <w:softHyphen/>
              <w:t>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</w:t>
              <w:softHyphen/>
              <w:t>ся в собственности поселений (за исключением имуще</w:t>
              <w:softHyphen/>
              <w:t>ства муниципальных бюджетных и автономных учреждений, а также имущества муниципальных уни</w:t>
              <w:softHyphen/>
              <w:t>тарных предприятий, в том числе казенных), в части реализации основных средств по указанному имуще</w:t>
              <w:softHyphen/>
              <w:t>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</w:t>
              <w:softHyphen/>
              <w:t>щихся в государственной и муниципальной соб</w:t>
              <w:softHyphen/>
              <w:t>ственности (за исключением земельных участков бюджетных и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10 00 0000 4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</w:t>
              <w:softHyphen/>
              <w:t>ственная собственность на которые не разграниче</w:t>
              <w:softHyphen/>
              <w:t>н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</w:t>
              <w:softHyphen/>
              <w:t>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0000 00 0000 00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00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</w:t>
              <w:softHyphen/>
              <w:t>лучателями средств бюджет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7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0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7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на содержание рабочих осуществляющих передачу гос. полномочий по организации предостав</w:t>
              <w:softHyphen/>
              <w:t>ления гражданам субсидии на оплату ЖКУ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1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8,00</w:t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54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5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Андрей</cp:lastModifiedBy>
  <cp:lastPrinted>2013-06-03T13:18:00Z</cp:lastPrinted>
  <dcterms:modified xsi:type="dcterms:W3CDTF">2013-06-05T06:23:00Z</dcterms:modified>
  <cp:revision>2</cp:revision>
  <dc:subject/>
  <dc:title/>
</cp:coreProperties>
</file>