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1.05.2013 года №391-4-РС «О внесении изменений и дополнений в решение Собрания депутатов города Обояни от 30.11.2012 г.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е доходов в бюджет города Обояни в 2013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286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66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</w:tr>
      <w:tr>
        <w:trPr>
          <w:trHeight w:val="444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3-06-03T13:16:00Z</cp:lastPrinted>
  <dcterms:modified xsi:type="dcterms:W3CDTF">2013-06-05T06:22:00Z</dcterms:modified>
  <cp:revision>2</cp:revision>
  <dc:subject/>
  <dc:title/>
</cp:coreProperties>
</file>