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85" w:type="dxa"/>
        <w:jc w:val="left"/>
        <w:tblInd w:w="4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ind w:left="5" w:right="5" w:firstLine="1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ложение №8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 решению Собрания депутатов города Обояни от 31.05.2013года №391-4-РС «О внесении изменений и дополнений в решение Собрание депутатов города Обояни от 30.11.2012 г. № 350-4-РС « О бюджете города Обояни на 2012 год и плановый период 2013-2014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на 2013 год и плановый период 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год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05" w:leader="none"/>
          <w:tab w:val="left" w:pos="1065" w:leader="none"/>
        </w:tabs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1. Перечень подлежащих предоставлению муниципальных гарантий на 2013 год и плановый период 2014-2015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354"/>
        <w:gridCol w:w="1353"/>
        <w:gridCol w:w="1354"/>
        <w:gridCol w:w="1353"/>
        <w:gridCol w:w="1353"/>
        <w:gridCol w:w="1517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</w:t>
              <w:softHyphen/>
              <w:t>ва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</w:t>
              <w:softHyphen/>
              <w:t>вание принципа</w:t>
              <w:softHyphen/>
              <w:t>л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арантиро</w:t>
              <w:softHyphen/>
              <w:t>вания, (тыс. ру</w:t>
              <w:softHyphen/>
              <w:t>блей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</w:t>
              <w:softHyphen/>
              <w:t>грессного требова</w:t>
              <w:softHyphen/>
              <w:t>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</w:t>
              <w:softHyphen/>
              <w:t>вание кре</w:t>
              <w:softHyphen/>
              <w:t>дито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а</w:t>
              <w:softHyphen/>
              <w:t>рантии</w:t>
            </w:r>
          </w:p>
        </w:tc>
      </w:tr>
      <w:tr>
        <w:trPr/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Style17"/>
        <w:tabs>
          <w:tab w:val="clear" w:pos="708"/>
          <w:tab w:val="left" w:pos="709" w:leader="none"/>
          <w:tab w:val="left" w:pos="1060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2. Общий объем бюджетных ассигнований, предусмотренных на исполнение муниципальных гарантий по возможным гарантийным случаям в 2013 году и плановом периоде 2014-2015 годов</w:t>
      </w:r>
    </w:p>
    <w:p>
      <w:pPr>
        <w:pStyle w:val="Style17"/>
        <w:tabs>
          <w:tab w:val="clear" w:pos="708"/>
          <w:tab w:val="left" w:pos="709" w:leader="none"/>
          <w:tab w:val="left" w:pos="1060" w:leader="none"/>
        </w:tabs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900"/>
      </w:tblGrid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4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200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ind w:left="720" w:right="0" w:firstLine="70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58:00Z</dcterms:created>
  <dc:creator>Администратор</dc:creator>
  <dc:description/>
  <cp:keywords/>
  <dc:language>en-US</dc:language>
  <cp:lastModifiedBy>Андрей</cp:lastModifiedBy>
  <cp:lastPrinted>2013-06-03T14:46:00Z</cp:lastPrinted>
  <dcterms:modified xsi:type="dcterms:W3CDTF">2013-06-05T06:26:00Z</dcterms:modified>
  <cp:revision>2</cp:revision>
  <dc:subject/>
  <dc:title/>
</cp:coreProperties>
</file>