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06" w:type="dxa"/>
        <w:jc w:val="left"/>
        <w:tblInd w:w="47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/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 31.05.2013 года №391-4-РС «О внесении изменений и дополнений в решение Собрание депутатов г. Обояни от бюджете города Обояни на 2013 год и плановый период 2014-2015 годов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Обояни на 2013 год и плановый период 2014-2015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07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25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0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>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</w:t>
              <w:softHyphen/>
              <w:t>ций бюджетами поселен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</w:t>
              <w:softHyphen/>
              <w:t>дитными организациям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0" w:name="DDE_LINK"/>
            <w:r>
              <w:rPr>
                <w:bCs/>
                <w:sz w:val="22"/>
                <w:szCs w:val="22"/>
              </w:rPr>
              <w:t>01 03 00 00 00 0000 700</w:t>
            </w:r>
            <w:bookmarkEnd w:id="0"/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олучение бюджетных кредитов от других бюджетов бюджетной системы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7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олучение бюджетных кредитов от других бюджетов бюджетной системы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ных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огашение бюджетами поселений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cp:keywords/>
  <dc:language>en-US</dc:language>
  <cp:lastModifiedBy>Андрей</cp:lastModifiedBy>
  <cp:lastPrinted>2013-06-03T11:28:00Z</cp:lastPrinted>
  <dcterms:modified xsi:type="dcterms:W3CDTF">2013-06-05T06:25:00Z</dcterms:modified>
  <cp:revision>2</cp:revision>
  <dc:subject/>
  <dc:title>Для включения в приложение:</dc:title>
</cp:coreProperties>
</file>