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Normal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Обояни от «31» мая 2013 г. №392-4-РС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 1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 передаче Контрольно-счетному органу Обоянского района Курской области полномочий Контрольного органа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город Обоянь» Обоянского района Курской област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 осуществлению внешнего </w:t>
      </w:r>
      <w:r>
        <w:rPr>
          <w:rFonts w:cs="Times New Roman" w:ascii="Times New Roman" w:hAnsi="Times New Roman"/>
          <w:sz w:val="26"/>
          <w:szCs w:val="26"/>
        </w:rPr>
        <w:t>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боянь</w:t>
        <w:tab/>
        <w:t xml:space="preserve"> «____» ________ 2013 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рани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епутатов </w:t>
      </w:r>
      <w:r>
        <w:rPr>
          <w:rFonts w:cs="Times New Roman" w:ascii="Times New Roman" w:hAnsi="Times New Roman"/>
          <w:sz w:val="26"/>
          <w:szCs w:val="26"/>
        </w:rPr>
        <w:t>города Обояни,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в лице Главы города Обояни С. И. Карелова, действующее на основании Устава, в соответствии с Решением </w:t>
      </w:r>
      <w:r>
        <w:rPr>
          <w:rFonts w:cs="Times New Roman" w:ascii="Times New Roman" w:hAnsi="Times New Roman"/>
          <w:sz w:val="26"/>
          <w:szCs w:val="26"/>
        </w:rPr>
        <w:t>Собрания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т 31 мая  г. № 392-4-РС «О передаче Контрольно-счетному органу Обоянского района Курской области полномочий Контрольного органа Муниципального образования «город Обоянь» Обоянского района Курской области», с одной стороны, и Представительное Собрание Обоянского района Курской области, в лице Председателя Представительного Собрания Обоянского района Курской области А. В. Лукьянчикова, действующего на основании Устава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1. Предмет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1.1. Предметом настоящего Соглашения является передача Контрольно-счетному органу Обоянского района Курской области полномочий Контрольного органа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город Обоянь» Обоянского района Курской област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и их реализация за счет средств, предоставляемых из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бюджет Муниципального района «Обоянский район» Кур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.2. Контрольно-счетному органу Обоянского района Курской области передаются следующие полномочия Контрольного органа муниципального образования «город Обоянь» Обоянского района Кур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оведение внешней проверки годовых отчетов об исполнении бюджета </w:t>
      </w:r>
      <w:r>
        <w:rPr>
          <w:rFonts w:cs="Times New Roman" w:ascii="Times New Roman" w:hAnsi="Times New Roman"/>
          <w:sz w:val="26"/>
          <w:szCs w:val="26"/>
        </w:rPr>
        <w:t>города Обоян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оведение экспертизы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 иных муниципальных правовых актов на предмет соответствия бюджетному законодательству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оведение проверок или ревизий деятельности организаций, использующих средства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и (или) </w:t>
      </w:r>
      <w:r>
        <w:rPr>
          <w:rFonts w:cs="Times New Roman" w:ascii="Times New Roman" w:hAnsi="Times New Roman"/>
          <w:sz w:val="26"/>
          <w:szCs w:val="26"/>
        </w:rPr>
        <w:t>имущество,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находящееся в собственности муниципального образования «город Обоянь» Обоянского района Курской области 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1.3. Мероприятия, указанные в абзацах 2, 3 пункта 1.2, проводятся в случае обращения </w:t>
      </w:r>
      <w:r>
        <w:rPr>
          <w:rFonts w:cs="Times New Roman" w:ascii="Times New Roman" w:hAnsi="Times New Roman"/>
          <w:sz w:val="26"/>
          <w:szCs w:val="26"/>
        </w:rPr>
        <w:t xml:space="preserve">Собрани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епутатов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 при наличии у Контрольно-счетного органа Обоянского района Курской области кадровых и (или) иных условий для их осуществления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2. Срок действия соглаш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1. Соглашение заключено на срок 1 год и действует в период с 1 июня 2013 г. по 31 мая 2014 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2. При отсутствии письменного обращения какой-либо из сторон о прекращении действия Соглашения, направленного за 1 месяц до истечения срока действия Соглашения, Соглашение считается пролонгированным на срок 1 год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3. Порядок определения объема денежных средст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3.1. Объем средств, предоставляемых из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бюджет муниципального района «Обоянский район» Курской области на осуществление полномочий, предусмотренных настоящим Соглашением, в соответствующем году, определяется из расходов на оплату труда и иных затрат, связанных с выполнением полномочий контрольно органа муниципального образования «город Обоянь» Обоянского района Кур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3.2. Стандартные расходы на оплату труда определены исходя из размера денежного содержания работников Контрольно-счетного органа Обоянского района Курской области, непосредственно осуществляющих полномочия, предусмотренные настоящим Соглашением, в расчете на год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3.3. Объем денежных средств ежемесячно выделяемых из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юджету муниципального района «Обоянский район» Курской области равен _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u w:val="single"/>
        </w:rPr>
        <w:t>2400 (Две тысячи четыреста) рублей 00 коп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.4. В случае если для проведения мероприятий, указанных в п.1.2 Контрольно-счетному органу Обоянского района Курской области требуются дополнительные денежные средства, между сторонами настоящего Соглашения может быть заключено дополнительное соглашение об увеличении объема денежных средств на проведение указанных мероприятий, порядке перечисления и использования дополнительных средств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4. Права и обязанности Контрольно-счетного органа Обоянского района Кур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1. Проводит внешние проверки годового отчета об исполнении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4.2. Готовит экспертные заключения на проект бюджета г</w:t>
      </w:r>
      <w:r>
        <w:rPr>
          <w:rFonts w:cs="Times New Roman" w:ascii="Times New Roman" w:hAnsi="Times New Roman"/>
          <w:sz w:val="26"/>
          <w:szCs w:val="26"/>
        </w:rPr>
        <w:t xml:space="preserve">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 течение 15 рабочих дней с момента получения проекта бюджета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 предусмотренными бюджетным законодательством дополнительными материалами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3. Готовит экспертные заключения на проекты иных муниципальных правовых актов муниципального образования «город Обоянь» Обоянского района Курской области, указанные в обращении </w:t>
      </w:r>
      <w:r>
        <w:rPr>
          <w:rFonts w:cs="Times New Roman" w:ascii="Times New Roman" w:hAnsi="Times New Roman"/>
          <w:sz w:val="26"/>
          <w:szCs w:val="26"/>
        </w:rPr>
        <w:t>Собрания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>города Обояни в течение 15 рабочих дней с момента получения указанных проектов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4. Проводит проверки или ревизии деятельности организаций, указанных в обращении </w:t>
      </w:r>
      <w:r>
        <w:rPr>
          <w:rFonts w:cs="Times New Roman" w:ascii="Times New Roman" w:hAnsi="Times New Roman"/>
          <w:sz w:val="26"/>
          <w:szCs w:val="26"/>
        </w:rPr>
        <w:t>Собрания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>города Обоян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и использующих средства бюджета и (или) </w:t>
      </w:r>
      <w:r>
        <w:rPr>
          <w:rFonts w:cs="Times New Roman" w:ascii="Times New Roman" w:hAnsi="Times New Roman"/>
          <w:sz w:val="26"/>
          <w:szCs w:val="26"/>
        </w:rPr>
        <w:t>имущество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муниципального образования «город Обоянь» Обоянского района Курской области, при наличии кадровых и (или) иных условий для проведения мероприятия, в соответствии с планом работы Контрольно-счетного органа Обоянского района Кур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4.5. Самостоятельно определяет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6. Учитывает предложения </w:t>
      </w:r>
      <w:r>
        <w:rPr>
          <w:rFonts w:cs="Times New Roman" w:ascii="Times New Roman" w:hAnsi="Times New Roman"/>
          <w:sz w:val="26"/>
          <w:szCs w:val="26"/>
        </w:rPr>
        <w:t>Собрания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7. Направляет заключения и отчеты, составленные по результатам проведенных мероприятий, в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>города Обоян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и Администрацию </w:t>
      </w:r>
      <w:r>
        <w:rPr>
          <w:rFonts w:cs="Times New Roman" w:ascii="Times New Roman" w:hAnsi="Times New Roman"/>
          <w:sz w:val="26"/>
          <w:szCs w:val="26"/>
        </w:rPr>
        <w:t>города Обоян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4.8. При выявлении возможностей по совершенствованию бюджетного процесса и системы управления и распоряжения имуществом муниципального образования «город Обоянь» Обоянского района Курской области делает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9. Обращается в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.10. В случае невыполнения </w:t>
      </w:r>
      <w:r>
        <w:rPr>
          <w:rFonts w:cs="Times New Roman" w:ascii="Times New Roman" w:hAnsi="Times New Roman"/>
          <w:sz w:val="26"/>
          <w:szCs w:val="26"/>
        </w:rPr>
        <w:t>Собранием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епутатов </w:t>
      </w:r>
      <w:r>
        <w:rPr>
          <w:rFonts w:cs="Times New Roman" w:ascii="Times New Roman" w:hAnsi="Times New Roman"/>
          <w:sz w:val="26"/>
          <w:szCs w:val="26"/>
        </w:rPr>
        <w:t xml:space="preserve">города Обоян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бязательств, предусмотренных п.3, имеет право приостановить осуществление полномочий, предусмотренных настоящим Соглашением.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 xml:space="preserve">5. Права и обязанности </w:t>
      </w:r>
      <w:r>
        <w:rPr>
          <w:rFonts w:cs="Times New Roman" w:ascii="Times New Roman" w:hAnsi="Times New Roman"/>
          <w:b/>
          <w:sz w:val="26"/>
          <w:szCs w:val="26"/>
        </w:rPr>
        <w:t xml:space="preserve">Собрания </w:t>
      </w: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 xml:space="preserve">депутатов </w:t>
      </w:r>
      <w:r>
        <w:rPr>
          <w:rFonts w:cs="Times New Roman" w:ascii="Times New Roman" w:hAnsi="Times New Roman"/>
          <w:b/>
          <w:sz w:val="26"/>
          <w:szCs w:val="26"/>
        </w:rPr>
        <w:t>города Обоян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1. Обеспечивает перечисление денежных средств, предусмотренных настоящим Соглашением, ежемесячно до 10 числа 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5.2. Обращается в Контрольно-счетный орган Обоянского района Курской области с предложениями о проведении экспертизы муниципальных правовых актов муниципального образования «город Обоянь» Обоянского района Курской области и их проектов; проверок или ревизий деятельности организаций, использующих средства бюджета и (или) </w:t>
      </w:r>
      <w:r>
        <w:rPr>
          <w:rFonts w:cs="Times New Roman" w:ascii="Times New Roman" w:hAnsi="Times New Roman"/>
          <w:sz w:val="26"/>
          <w:szCs w:val="26"/>
        </w:rPr>
        <w:t>имущество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муниципального образования «город Обоянь» Обоянского района Курской области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3. Рассматривает отчеты и заключения Контрольно-счетного органа Обоянского района Курской области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муниципального образования «город Обоянь» Обоянского района Курской области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4. Обеспечивает опубликование (обнародование) отчетов и заключений Контрольно-счетного органа Обоянского района Курской области, составленных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5. Рассматривает обращения Контрольно-счетного органа Обоянского района Курской области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5.6. Контролирует выполнение обязанностей Контрольно-счетного органа Обоянского района Курской области, предусмотренных настоящим Соглашением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7. В случае нарушения Контрольно-счетным органом Обоянского района Курской области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Контрольно-счетного органа Обоянского района Курской области решения об устранении наруш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.8. В случае невыполнения Контрольно-счетным органом Обоянского района Курской области обязательств, предусмотренных настоящим Соглашением имеет право приостановить перечисление денежных средств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6. Ответственность сторон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6.1. 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7. Заключительные полож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1. 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2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3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7.4. Настоящее Соглашение составлено в трех экземплярах, имеющих одинаковую юридическую силу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8. Адреса и реквизиты сторон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712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едставительное Собрание Обоянского района Курской области 306230, Курская обл. г. Обоянь ул. Шмидта д.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ИНН-46160067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КПП-4616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ОГРН -105461901089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р/с-402048100000000008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л/с-034430167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 xml:space="preserve">Председатель Представительного Собрания Обоян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А. В. Лукьянчик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Собрание депутатов город Обоя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306230 город Обоянь ул. Ленина,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Глава города Обоя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____________________С. И. Карел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0:00Z</dcterms:created>
  <dc:creator/>
  <dc:description/>
  <cp:keywords/>
  <dc:language>en-US</dc:language>
  <cp:lastModifiedBy>Андрей</cp:lastModifiedBy>
  <dcterms:modified xsi:type="dcterms:W3CDTF">2013-06-05T07:13:00Z</dcterms:modified>
  <cp:revision>2</cp:revision>
  <dc:subject/>
  <dc:title/>
</cp:coreProperties>
</file>