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9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 передаче Контрольно-счетному органу Обоянского района Курской области полномочий Контрольного органа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уководствуясь частью 2 статьи 264.4 Бюджетного кодекса Российской Федерации, п. 11 ст. 3 Федерального закона от 07.02.2011 г. №6-ФЗ "Об общих принципах организации и деятельности контрольно счетных органов субъектов Российской Федерации и муниципальных образований"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 Заключить Соглашение с Представительным Собранием Обоянского района Курской области о передаче Контрольно-счетному органу Обоянского района Курской области полномочий Контрольного органа муниципального образования "город Обоянь" Обоянского района Курской области по осуществлению внешнего муниципального финансового контроля. (Приложение №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 Установить, что должностные лица органов местного самоуправления муниципального образования "город Обоянь" Обоянского района Курской области, организаций, использующих средства бюджета города Обояни или имущество, находящееся в собственности муниципального образования "город Обоянь" Обоянского района Курской области, обязаны представлять в Контрольно-счетный орган Обоянского района Курской области по его требованию необходимую информацию и документы по вопросам, относящимся к выполнению указанного Соглаш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 Установить, что администрация города Обояни обязана перечислять в бюджет Муниципального района "Обоянский район" Курской области денежные средства в сроки и в объемах, установленных указанным Соглашение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Поручить администрации города Обояни расторгнуть трудовой договор б/н от 25.05.2012 года с Председателем Контрольного органа Муниципального образования город Обоянь Обоянского района Курской области Бочаровым М. А. 31 мая 2013 года по собственному жела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 Настоящее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9C8C1132A4790BF9AFBB87FB1061F_13</vt:lpwstr>
  </property>
  <property fmtid="{D5CDD505-2E9C-101B-9397-08002B2CF9AE}" pid="3" name="KSOProductBuildVer">
    <vt:lpwstr>1049-12.2.0.13266</vt:lpwstr>
  </property>
</Properties>
</file>