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управления и распоряжения имуществом, находящимся в собственност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целях совершенствования управления и распоряжения имуществом, находящимся в собственности муниципального образования "город Обоянь" Обоянского района Курской области, руководствуясь Федеральным законом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оложение о порядке управления и распоряжения имуществом, находящимся в собственности муниципального образования "город Обоянь" Обоянского района Курской области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Признать утратившим силу решение Собрания депутатов города Обояни от 29.06.2006 г. №159-3-РС "Об утверждении Положения "О порядке управления и распоряжения муниципальным имуществом муниципального образования "город Обоянь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Разместить данное решение на официальном сайте Администрации города Обояни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. Настоящее решение вступает в силу с момента е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3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F9C92F28E4C628A51C2130400CBD9_13</vt:lpwstr>
  </property>
  <property fmtid="{D5CDD505-2E9C-101B-9397-08002B2CF9AE}" pid="3" name="KSOProductBuildVer">
    <vt:lpwstr>1049-12.2.0.13266</vt:lpwstr>
  </property>
</Properties>
</file>