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5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95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рассмотрении протеста Прокуратуры Обоянского района Курской области от 29.04.2013 г. №08-61-2013 на п.п. 1, 2, 4, 5 Положения о муниципальном земельном контроле на территории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ассмотрев протест Прокуратуры Обоянского района Курской области от 29.04.201 3г. №08-61-2013 на п.п. 1, 2, 4, 5 Положения о муниципальном земельном контроле на территории муниципального образования "город Обоянь" Обоянского района Курской области", в соответствии со статьей 72 Земельного кодекса Российской Федерации, Федеральным законом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статьями 7, 14 Федерального закона от 6 октября 2003 г. №131-ФЗ "Об общих принципах организации местного самоуправления в Российской Федерации", п.п. 20 п. 1 ст. 3 Устава муниципального образования "город Обоянь" Обоянского района Курской области,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Утвердить прилагаемое Положение о муниципальном земельном контроле на территории муниципального образования "город Обоянь" Обоянского района Курской области в новой редакц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Признать утратившим силу решение Собрания депутатов города Обояни от 26.12.2012 г. №364-4-РС "Об утверждении Положения о муниципальном земельном контроле на территории муниципального образования "город Обоянь" Обоянского района Курской области в новой редакции и признании утратившим силу решения Собрания депутатов города Обояни от 15.08.2008 г. №335-3-РС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Настоящее Решение вступает в силу со дня его официального опубликования в "Обоянской газете", подлежит обнародованию на шести информационных стенда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здание Администрации Обоянского района, находящееся по адресу: Курская область, г. Обоянь, ул. Шмидта, д.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здание Дома культуры, находящееся по адресу: Курская область, г. Обоянь, ул. Луначарского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здание Администрации города Обояни, находящееся по адресу: Курская область, г. Обоянь, ул. Ленина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здание МУК "Центр досуга и кино", находящееся по адресу: Курская область, г. Обоянь, ул. Свердлова, д. 8 "б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здание Педагогического колледжа, находящегося по адресу: Курская область, г. Обоянь, ул. Жукова, д.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здание Библиотечного колледжа, находящегося по адресу: Курская область, г. Обоянь, ул. Ленина, д. 30 и размещению на официальном сайте Администрации города Обоян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09:43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94BE5AAD7F40FBA8F5F075F87AEDC4_13</vt:lpwstr>
  </property>
  <property fmtid="{D5CDD505-2E9C-101B-9397-08002B2CF9AE}" pid="3" name="KSOProductBuildVer">
    <vt:lpwstr>1049-12.2.0.13266</vt:lpwstr>
  </property>
</Properties>
</file>