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реш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я депутатов города Обоян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1.05.2013 г. №395-4-РС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муниципальном земельном контрол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го образования «город Обоянь» Обоянского района Курской области в новой редак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ind w:left="0"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. 72 Земельного кодекса РФ (далее - ЗК РФ), му</w:t>
        <w:softHyphen/>
        <w:t>ниципальный земельный контроль на территории муниципального образо</w:t>
        <w:softHyphen/>
        <w:t>вания осу</w:t>
        <w:softHyphen/>
        <w:t>ществляется органом муниципального земельного контроля.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оей деятельности муниципальные инспектора должны руко</w:t>
        <w:softHyphen/>
        <w:t>водствоваться Конституцией Российской Федерации, ЗК РФ, Законами Субъекта Феде</w:t>
        <w:softHyphen/>
        <w:t>рации, постановлениями и распоряжениями Правительства Российской Федера</w:t>
        <w:softHyphen/>
        <w:t>ции, актами органов местного самоуправления, в том числе определяющими по</w:t>
        <w:softHyphen/>
        <w:t>рядок проведения муниципального земельного контроля.</w:t>
      </w:r>
    </w:p>
    <w:p>
      <w:pPr>
        <w:pStyle w:val="Normal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е инспектора (уполномоченное на осуществление му</w:t>
        <w:softHyphen/>
        <w:t>ниципального земельного контроля лицо – должностное лицо, специалист органа муниципального земельного контроля, осуществляющий муници</w:t>
        <w:softHyphen/>
        <w:t>пальный зе</w:t>
        <w:softHyphen/>
        <w:t>мельный контроль) осуществляют свою деятельность во взаимо</w:t>
        <w:softHyphen/>
        <w:t xml:space="preserve">дей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ем Федеральной службы государственной регистра</w:t>
        <w:softHyphen/>
        <w:t>ции, кадастра и картографии (далее - Управление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ами исполнитель</w:t>
        <w:softHyphen/>
        <w:t>ной власти, организа</w:t>
        <w:softHyphen/>
        <w:t>циями и общественными объединениями, а также гра</w:t>
        <w:softHyphen/>
        <w:t>жданами, и назначаются Главой города Обояни.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е инспектора на территории муниципального образо</w:t>
        <w:softHyphen/>
        <w:t>вания осуществляют контроль за: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соблюдением требований по использованию земель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соблюдение порядка, исключающего самовольное занятие земель</w:t>
        <w:softHyphen/>
        <w:t>ных участков или использование их без оформления в установленном по</w:t>
        <w:softHyphen/>
        <w:t>рядке пра</w:t>
        <w:softHyphen/>
        <w:t>воустанавливающих документов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соблюдение порядка переуступки права пользования землей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 предоставлением достоверных сведений о состоянии земель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 своевременным выполнением обязанностей по приведению земель в состояние пригодное для использования по целевому назначению, или их ре</w:t>
        <w:softHyphen/>
        <w:t>культивацией после завершения разработки месторождений полезных ис</w:t>
        <w:softHyphen/>
        <w:t>копаемых (включая общераспространенные полезные ископаемые), строи</w:t>
        <w:softHyphen/>
        <w:t>тельных, лесозаготовительных, изыскательских и иных работ, ведущихся с нарушением почвенного слоя, в том числе работ, осуществляемых для вну</w:t>
        <w:softHyphen/>
        <w:t>трихозяйственных и собственных надобностей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) неиспользованием земельных участков по целевому назначению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) своевременным и качественным выполнением обязательных меро</w:t>
        <w:softHyphen/>
        <w:t>приятий по улучшению земель и охране почв от водной эрозии, заболачи</w:t>
        <w:softHyphen/>
        <w:t>вания, под</w:t>
        <w:softHyphen/>
        <w:t>топления, переуплотнения, захламления, загрязнения и предот</w:t>
        <w:softHyphen/>
        <w:t>вращению других процессов, ухудшающих качественное состояние земель и вызывающих их де</w:t>
        <w:softHyphen/>
        <w:t>градацию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) выполнением требований по предотвращению уничтожения, само</w:t>
        <w:softHyphen/>
        <w:t>вольного снятия и перемещения плодородного слоя почвы, а также порчи земель в результате нарушений правил обращения с пестицидами, агрохи</w:t>
        <w:softHyphen/>
        <w:t>микатами или иными опасными для здоровья людей и окружающей среды веществами и отхо</w:t>
        <w:softHyphen/>
        <w:t>дами производства и употребления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) исполнением предписаний по вопросам соблюдения земельного за</w:t>
        <w:softHyphen/>
        <w:t>конодательства и устранения нарушений в области земельных отношений, выне</w:t>
        <w:softHyphen/>
        <w:t>сенных государственными инспекторами по использованию и охране земель (далее - государственный инспектор)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) наличию и сохранности межевых знаков границ земельных участков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) выполнением иных требований земельного законодательства по вопро</w:t>
        <w:softHyphen/>
        <w:t>сам использования и охраны земель.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е инспектора имеют право: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осуществлять муниципальный земельный контроль за использова</w:t>
        <w:softHyphen/>
        <w:t>нием земель на территории муниципального образования в соответствии с законода</w:t>
        <w:softHyphen/>
        <w:t>тельством Российской Федерации и в порядке, установленным нормативными правовыми актами органов местного самоуправления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составлять по результатам проверок акты проверок соблюдения зе</w:t>
        <w:softHyphen/>
        <w:t>мельного законодательства (далее – Акты) с обязательным ознакомлением с ними собственников, владельцев, пользователей, арендаторов земельных участков.</w:t>
      </w:r>
    </w:p>
    <w:p>
      <w:pPr>
        <w:pStyle w:val="Normal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>выдавать предписания об устранении выявленных нарушений с указа</w:t>
        <w:softHyphen/>
        <w:t>нием сроков их устранения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Порядок проведения проверок и оформление первичных доку</w:t>
        <w:softHyphen/>
        <w:t>ментов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е инспектора осуществляют муниципальный земель</w:t>
        <w:softHyphen/>
        <w:t>ный контроль в форме проверок, проводимых в соответствии с планами ра</w:t>
        <w:softHyphen/>
        <w:t>бот на основании распоряжения руководителя (заместителя руководителя)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органа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му</w:t>
        <w:softHyphen/>
        <w:t>ниципального земельного контроля (Приложение №1)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лановые проверки в отношении каждого земельного участка прово</w:t>
        <w:softHyphen/>
        <w:t xml:space="preserve">дятся 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ще одного раза в три года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снованием для проведения внеплановой проверки является: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Lucida Sans Unicode" w:cs="Times New Roman"/>
          <w:sz w:val="28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ru-RU" w:bidi="ru-RU"/>
        </w:rPr>
        <w:t>1) Истечение срока исполнения юридическим лицом, индивидуаль</w:t>
        <w:softHyphen/>
        <w:t>ным предпринимателем ранее выданного предписания об устранении выяв</w:t>
        <w:softHyphen/>
        <w:t>ленного нарушения обязательных требований и (или) требований, установ</w:t>
        <w:softHyphen/>
        <w:t>ленных муни</w:t>
        <w:softHyphen/>
        <w:t>ципальными правовыми актами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Lucida Sans Unicode" w:cs="Times New Roman"/>
          <w:sz w:val="28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ru-RU" w:bidi="ru-RU"/>
        </w:rPr>
        <w:t>2) поступление в органы государственного контроля (надзора), орга</w:t>
        <w:softHyphen/>
        <w:t>ны муниципального контроля обращений и заявлений граждан, в том числе инди</w:t>
        <w:softHyphen/>
        <w:t>видуальных предпринимателей, юридических лиц, информации от ор</w:t>
        <w:softHyphen/>
        <w:t>ганов го</w:t>
        <w:softHyphen/>
        <w:t>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Lucida Sans Unicode" w:cs="Times New Roman"/>
          <w:sz w:val="28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ru-RU" w:bidi="ru-RU"/>
        </w:rPr>
        <w:t>а) возникновение угрозы причинения вреда жизни, здоровью гра</w:t>
        <w:softHyphen/>
        <w:t>ждан, вреда животным, растениям, окружающей среде, объектам культур</w:t>
        <w:softHyphen/>
        <w:t>ного насле</w:t>
        <w:softHyphen/>
        <w:t>дия (памятникам истории и культуры) народов Российской Фе</w:t>
        <w:softHyphen/>
        <w:t>дерации, безопас</w:t>
        <w:softHyphen/>
        <w:t>ности государства, а также угрозы чрезвычайных ситуа</w:t>
        <w:softHyphen/>
        <w:t>ций природного и техно</w:t>
        <w:softHyphen/>
        <w:t>генного характера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Lucida Sans Unicode" w:cs="Times New Roman"/>
          <w:sz w:val="28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ru-RU" w:bidi="ru-RU"/>
        </w:rPr>
        <w:t>б) причинение вреда жизни, здоровью граждан, вреда животным, рас</w:t>
        <w:softHyphen/>
        <w:t>тениям, окружающей среде, объектам культурного наследия (памятникам истории и культуры) народов Российской Федерации, безопасности госу</w:t>
        <w:softHyphen/>
        <w:t>дарства, а также чрезвычайных ситуаций природного и техногенного ха</w:t>
        <w:softHyphen/>
        <w:t>рактера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Lucida Sans Unicode" w:cs="Times New Roman"/>
          <w:sz w:val="28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ru-RU" w:bidi="ru-RU"/>
        </w:rPr>
        <w:t>в) нарушение прав потребителей (в случае обращения граждан, права ко</w:t>
        <w:softHyphen/>
        <w:t>торых нарушены);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Lucida Sans Unicode" w:cs="Times New Roman"/>
          <w:sz w:val="28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ru-RU" w:bidi="ru-RU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</w:t>
        <w:softHyphen/>
        <w:t>дерации, Правительства Российской Федерации и на основа</w:t>
        <w:softHyphen/>
        <w:t>нии требования прокурора о проведении внеплановой проверки в рамках надзора за исполнени</w:t>
        <w:softHyphen/>
        <w:t xml:space="preserve">ем законов по поступившим в органы прокуратуры материалам и обращениям. 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каждой проведенной проверки составляется Акт (Прило</w:t>
        <w:softHyphen/>
        <w:t>жении №2)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повая форма акта проверки устанавливается уполномоченным Прави</w:t>
        <w:softHyphen/>
        <w:t>тельством Российской Федерации федеральным органом исполни</w:t>
        <w:softHyphen/>
        <w:t>тельной вла</w:t>
        <w:softHyphen/>
        <w:t xml:space="preserve">сти. 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кте проверки указываются: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наименование органа государственного контроля (надзора) или ор</w:t>
        <w:softHyphen/>
        <w:t>гана муниципального контроля;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дата и номер распоряжения или приказа руководителя, заместителя ру</w:t>
        <w:softHyphen/>
        <w:t>ководителя органа государственного контроля (надзора), органа муници</w:t>
        <w:softHyphen/>
        <w:t>пального контроля;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фамилии, имена, отчества и должности должностного лица или долж</w:t>
        <w:softHyphen/>
        <w:t>ностных лиц, проводивших проверку;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наименование проверяемого юридического лица или фамилия, имя и отчество индивидуального предпринимателя, а также фамилия, имя, отче</w:t>
        <w:softHyphen/>
        <w:t>ство и должность руководителя, иного должностного лица или уполномо</w:t>
        <w:softHyphen/>
        <w:t>ченного пред</w:t>
        <w:softHyphen/>
        <w:t>ставителя юридического лица, уполномоченного представите</w:t>
        <w:softHyphen/>
        <w:t>ля индивидуально</w:t>
        <w:softHyphen/>
        <w:t>го предпринимателя, присутствовавших при проведении проверки;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 сведения о результатах проверки, в том числе о выявленных нару</w:t>
        <w:softHyphen/>
        <w:t>шениях обязательных требований и требований, установленных муници</w:t>
        <w:softHyphen/>
        <w:t>пальными правовыми актами, об их характере и о лицах допустивших ука</w:t>
        <w:softHyphen/>
        <w:t>занные наруше</w:t>
        <w:softHyphen/>
        <w:t>ния;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 сведения об ознакомлении или отказе в ознакомлении с актом про</w:t>
        <w:softHyphen/>
        <w:t>верки руководителя, иного должностного лица или уполномоченного пред</w:t>
        <w:softHyphen/>
        <w:t>ставителя юридического лица, индивидуального предпринимателя, его уполномоченного представителя, присутствующих при проведении про</w:t>
        <w:softHyphen/>
        <w:t>верки, о наличии их под</w:t>
        <w:softHyphen/>
        <w:t>писей или об отказе от совершения подписи, а так</w:t>
        <w:softHyphen/>
        <w:t>же сведения о внесении в журнал учета проверок записи о проведенной проверке либо о невозможности внесения такой записи в связи с отсутстви</w:t>
        <w:softHyphen/>
        <w:t>ем у юридического лица, индивиду</w:t>
        <w:softHyphen/>
        <w:t>ального предпринимателя указанного журнала;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 подписи должностного лица или должностных лиц, проводивших про</w:t>
        <w:softHyphen/>
        <w:t xml:space="preserve">верку. </w:t>
      </w:r>
    </w:p>
    <w:p>
      <w:pPr>
        <w:pStyle w:val="Normal"/>
        <w:autoSpaceDE w:val="false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На основании материалов проверок соблюдения земельног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законода</w:t>
        <w:softHyphen/>
        <w:t xml:space="preserve">тельства государственным инспектором будут выноситься решения о </w:t>
      </w:r>
      <w:r>
        <w:rPr>
          <w:rFonts w:eastAsia="Times New Roman" w:cs="Times New Roman" w:ascii="Times New Roman" w:hAnsi="Times New Roman"/>
          <w:sz w:val="28"/>
          <w:szCs w:val="28"/>
        </w:rPr>
        <w:t>винов</w:t>
        <w:softHyphen/>
        <w:t>ности или невиновности лиц в совершении административного правонару</w:t>
        <w:softHyphen/>
        <w:t xml:space="preserve">шения и привлечении их к административной ответственности. 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В целях укрепления доказательной базы и подтверждения достоверности по</w:t>
        <w:softHyphen/>
        <w:t>лученных в ходе проверки сведений, в случае выявления достаточных дан</w:t>
        <w:softHyphen/>
        <w:t xml:space="preserve">ных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ука</w:t>
        <w:softHyphen/>
        <w:t>зывающих на наличие события нарушения земельного законодатель</w:t>
        <w:softHyphen/>
        <w:t xml:space="preserve">ства, к Акту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при</w:t>
        <w:softHyphen/>
        <w:t xml:space="preserve">лагаются: фототаблица с нумерацией каждого фотоснимка (Приложение № 3),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об</w:t>
        <w:softHyphen/>
        <w:t xml:space="preserve">мер плошали земельного участка (Приложение № 4) и иная информация, </w:t>
      </w:r>
      <w:r>
        <w:rPr>
          <w:rFonts w:eastAsia="Times New Roman" w:cs="Times New Roman" w:ascii="Times New Roman" w:hAnsi="Times New Roman"/>
          <w:sz w:val="28"/>
          <w:szCs w:val="28"/>
        </w:rPr>
        <w:t>подтвер</w:t>
        <w:softHyphen/>
        <w:t>ждающая или опровергающая наличие наруше</w:t>
        <w:softHyphen/>
        <w:t>ние земельного законодательства,</w:t>
      </w:r>
    </w:p>
    <w:p>
      <w:pPr>
        <w:pStyle w:val="Normal"/>
        <w:shd w:fill="FFFFFF" w:val="clear"/>
        <w:autoSpaceDE w:val="false"/>
        <w:spacing w:lineRule="atLeast" w:line="200"/>
        <w:ind w:firstLine="709"/>
        <w:rPr>
          <w:rFonts w:ascii="Times New Roman" w:hAnsi="Times New Roman" w:eastAsia="Arial CYR" w:cs="Times New Roman"/>
          <w:color w:val="000000"/>
          <w:spacing w:val="-6"/>
          <w:sz w:val="28"/>
          <w:szCs w:val="28"/>
        </w:rPr>
      </w:pPr>
      <w:r>
        <w:rPr>
          <w:rFonts w:eastAsia="Arial CYR" w:cs="Times New Roman" w:ascii="Times New Roman" w:hAnsi="Times New Roman"/>
          <w:color w:val="000000"/>
          <w:spacing w:val="-6"/>
          <w:sz w:val="28"/>
          <w:szCs w:val="28"/>
        </w:rPr>
        <w:t>В случае выявления при проведении проверки нарушений обязательных тре</w:t>
        <w:softHyphen/>
        <w:t>бований или требований, установленных муниципальными правовыми ак</w:t>
        <w:softHyphen/>
        <w:t>тами, должностные лица органа муниципального контроля, проводившие про</w:t>
        <w:softHyphen/>
        <w:t>верку, в пре</w:t>
        <w:softHyphen/>
        <w:t>делах полномочий, предусмотренных законодательством Россий</w:t>
        <w:softHyphen/>
        <w:t>ской Федерации, обязаны выдать предписание об устранении выявленных на</w:t>
        <w:softHyphen/>
        <w:t>рушений с указанием сроков их устранения (Приложение №5)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Порядок передачи материалов проверок в Управление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Полученные в ходе проверки материалы с приложением копии свидетель</w:t>
        <w:softHyphen/>
        <w:t xml:space="preserve">ства о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регистрации юридического лица, свидетельства о присвоении ИНН, справки с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банковскими реквизитами, документами, подтверждающими право пользования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зе</w:t>
        <w:softHyphen/>
        <w:t>мельным участком, сопроводительной запиской и иными до</w:t>
        <w:softHyphen/>
        <w:t xml:space="preserve">кументами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подтвер</w:t>
        <w:softHyphen/>
        <w:t xml:space="preserve">ждающими наличие нарушения земельного законодательства в 5-дневный срок после проведения проверки направляется в Управление, для рассмотрения и принятия </w:t>
      </w:r>
      <w:r>
        <w:rPr>
          <w:rFonts w:eastAsia="Times New Roman" w:cs="Times New Roman" w:ascii="Times New Roman" w:hAnsi="Times New Roman"/>
          <w:sz w:val="28"/>
          <w:szCs w:val="28"/>
        </w:rPr>
        <w:t>реше</w:t>
        <w:softHyphen/>
        <w:t>ния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Муниципальные инспектора направляют материалы в Управление в слу</w:t>
        <w:softHyphen/>
        <w:t xml:space="preserve">ча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явления признаков указывающих на наличие следующих видов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адми</w:t>
        <w:softHyphen/>
        <w:t xml:space="preserve">нистративных правонарушений, ответственность за которые предусмотрена </w:t>
      </w:r>
      <w:r>
        <w:rPr>
          <w:rFonts w:eastAsia="Times New Roman" w:cs="Times New Roman" w:ascii="Times New Roman" w:hAnsi="Times New Roman"/>
          <w:sz w:val="28"/>
          <w:szCs w:val="28"/>
        </w:rPr>
        <w:t>статьями КоАП РФ:</w:t>
      </w:r>
    </w:p>
    <w:p>
      <w:pPr>
        <w:pStyle w:val="Normal"/>
        <w:shd w:fill="FFFFFF" w:val="clear"/>
        <w:tabs>
          <w:tab w:val="clear" w:pos="709"/>
          <w:tab w:val="left" w:pos="883" w:leader="none"/>
        </w:tabs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23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. 7.1. КоАП РФ - самовольное занятие земельного участка или</w:t>
        <w:br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использование земельного участка без оформленных в установленном порядке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правоустанавливающих документов на земл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atLeast" w:line="200"/>
        <w:ind w:left="0" w:firstLine="709"/>
        <w:rPr>
          <w:rFonts w:ascii="Times New Roman" w:hAnsi="Times New Roman" w:eastAsia="Times New Roman" w:cs="Times New Roman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ч. 1. ст. 7.2. КоАП РФ - уничтожение межевых знаков границ земельных участ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40" w:leader="none"/>
          <w:tab w:val="left" w:pos="821" w:leader="none"/>
        </w:tabs>
        <w:autoSpaceDE w:val="false"/>
        <w:spacing w:lineRule="atLeast" w:line="200"/>
        <w:ind w:left="0" w:firstLine="709"/>
        <w:rPr>
          <w:rFonts w:ascii="Times New Roman" w:hAnsi="Times New Roman" w:eastAsia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ст. 7.10. КоАП РФ - самовольная переуступка права пользования зем</w:t>
        <w:softHyphen/>
        <w:t>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  <w:tab w:val="left" w:pos="821" w:leader="none"/>
        </w:tabs>
        <w:autoSpaceDE w:val="false"/>
        <w:spacing w:lineRule="atLeast" w:line="20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. 8.5. КоАП РФ - сокрытие или искажение или несвоевременное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со</w:t>
        <w:softHyphen/>
        <w:t>общение полной и достоверной информации о состоянии окружающей природ</w:t>
        <w:softHyphen/>
        <w:t xml:space="preserve">ной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среды и пригодных ресурсов, об источниках загрязнения окружающей природной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среды и природных ресурсов или иного вредного воздействия на окружающую природную среду и природные ресурсы, о радиационной обста</w:t>
        <w:softHyphen/>
        <w:t xml:space="preserve">новке,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равно </w:t>
      </w:r>
      <w:r>
        <w:rPr>
          <w:rFonts w:eastAsia="Times New Roman" w:cs="Times New Roman" w:ascii="Times New Roman" w:hAnsi="Times New Roman"/>
          <w:sz w:val="28"/>
          <w:szCs w:val="28"/>
        </w:rPr>
        <w:t>иска</w:t>
        <w:softHyphen/>
        <w:t xml:space="preserve">жение сведений о состоянии земель, водных объектов и других объектов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окру</w:t>
        <w:softHyphen/>
        <w:t>жающей природной среды лицами, обязанными сооб</w:t>
        <w:softHyphen/>
        <w:t>щать такую информацию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80" w:leader="none"/>
          <w:tab w:val="left" w:pos="734" w:leader="none"/>
          <w:tab w:val="left" w:pos="7214" w:leader="none"/>
        </w:tabs>
        <w:autoSpaceDE w:val="false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. 8.6. КоАП РФ -самовольное снятие плодородного слоя почвы, уничтожение плодород</w:t>
        <w:softHyphen/>
        <w:t>ного слоя почвы, а равно порча земель в результате нарушения правил об</w:t>
        <w:softHyphen/>
        <w:t>ращения с пестицидами и агрохимикатами, или иными опасными для здо</w:t>
        <w:softHyphen/>
        <w:t xml:space="preserve">ровья людей и окружающей среды веществами и отходами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производства и потребления;</w:t>
      </w:r>
    </w:p>
    <w:p>
      <w:pPr>
        <w:pStyle w:val="Normal"/>
        <w:shd w:fill="FFFFFF" w:val="clear"/>
        <w:tabs>
          <w:tab w:val="clear" w:pos="709"/>
          <w:tab w:val="left" w:pos="480" w:leader="none"/>
          <w:tab w:val="left" w:pos="734" w:leader="none"/>
        </w:tabs>
        <w:autoSpaceDE w:val="false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. 8.7. КоАП РФ - невыполнение или несвоевременное выпол</w:t>
        <w:softHyphen/>
        <w:t>нение 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язанностей по приведению земель в состояние, пригодное для ис</w:t>
        <w:softHyphen/>
        <w:t>пользования по ц</w:t>
      </w:r>
      <w:r>
        <w:rPr>
          <w:rFonts w:eastAsia="Times New Roman" w:cs="Times New Roman" w:ascii="Times New Roman" w:hAnsi="Times New Roman"/>
          <w:sz w:val="28"/>
          <w:szCs w:val="28"/>
        </w:rPr>
        <w:t>елевому назначению, или по их рекультивации после за</w:t>
        <w:softHyphen/>
        <w:t>вершения разра</w:t>
        <w:softHyphen/>
        <w:t xml:space="preserve">ботк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есторождений полезных ископаемых, включая об</w:t>
        <w:softHyphen/>
        <w:t>щераспространенные полезные и</w:t>
      </w:r>
      <w:r>
        <w:rPr>
          <w:rFonts w:eastAsia="Times New Roman" w:cs="Times New Roman" w:ascii="Times New Roman" w:hAnsi="Times New Roman"/>
          <w:sz w:val="28"/>
          <w:szCs w:val="28"/>
        </w:rPr>
        <w:t>скопаемые, строительных, мелиоратив</w:t>
        <w:softHyphen/>
        <w:t xml:space="preserve">ных, лесозаготовительных, изыскательских 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ных работ, в том числе осу</w:t>
        <w:softHyphen/>
        <w:t>ществляемых для внутрихозяй</w:t>
        <w:softHyphen/>
        <w:t>ственных или со</w:t>
      </w:r>
      <w:r>
        <w:rPr>
          <w:rFonts w:eastAsia="Times New Roman" w:cs="Times New Roman" w:ascii="Times New Roman" w:hAnsi="Times New Roman"/>
          <w:sz w:val="28"/>
          <w:szCs w:val="28"/>
        </w:rPr>
        <w:t>бственных надобностей;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т. 8.8. КоАП РФ - использование земель не по целевому назначе</w:t>
        <w:softHyphen/>
        <w:t>нию, неис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льзование земельного участка, предназначенного для сельскохозяй</w:t>
        <w:softHyphen/>
        <w:t>ственного пр</w:t>
      </w:r>
      <w:r>
        <w:rPr>
          <w:rFonts w:eastAsia="Times New Roman" w:cs="Times New Roman" w:ascii="Times New Roman" w:hAnsi="Times New Roman"/>
          <w:sz w:val="28"/>
          <w:szCs w:val="28"/>
        </w:rPr>
        <w:t>оизводства либо жилищного или иного строительства, в ука</w:t>
        <w:softHyphen/>
        <w:t>занных целях в тече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срока, установленного федеральным законом, а рав</w:t>
        <w:softHyphen/>
        <w:t>но невыполнение у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новленных требований и обязательных мероприятий по улучшению земель 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хране почв от ветровой, водной эрозии и предот</w:t>
        <w:softHyphen/>
        <w:t xml:space="preserve">вращению других процессов </w:t>
      </w:r>
      <w:r>
        <w:rPr>
          <w:rFonts w:eastAsia="Times New Roman" w:cs="Times New Roman" w:ascii="Times New Roman" w:hAnsi="Times New Roman"/>
          <w:sz w:val="28"/>
          <w:szCs w:val="28"/>
        </w:rPr>
        <w:t>ухудшающих качественное состояние земель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и обнаружении нарушений земельного законодательства, ответ</w:t>
        <w:softHyphen/>
        <w:t xml:space="preserve">ственность за </w:t>
      </w:r>
      <w:r>
        <w:rPr>
          <w:rFonts w:eastAsia="Times New Roman" w:cs="Times New Roman" w:ascii="Times New Roman" w:hAnsi="Times New Roman"/>
          <w:sz w:val="28"/>
          <w:szCs w:val="28"/>
        </w:rPr>
        <w:t>которые не предусмотрена КоАП РФ, материалы об указан</w:t>
        <w:softHyphen/>
        <w:t>ных наруше</w:t>
        <w:softHyphen/>
        <w:t>ниях так же подлежат передачи в Управление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Проведение проверок устранения нарушения земельного зако</w:t>
        <w:softHyphen/>
        <w:t>нодательства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рган муниципального земельного контроля осуществляет проверки ис</w:t>
        <w:softHyphen/>
        <w:t xml:space="preserve">полнения Предписаний, вынесенных на основании материалов проверок, </w:t>
      </w:r>
      <w:r>
        <w:rPr>
          <w:rFonts w:eastAsia="Times New Roman" w:cs="Times New Roman" w:ascii="Times New Roman" w:hAnsi="Times New Roman"/>
          <w:sz w:val="28"/>
          <w:szCs w:val="28"/>
        </w:rPr>
        <w:t>прове</w:t>
        <w:softHyphen/>
        <w:t>денных муниципальными инспекторами,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течение 15 дней с момента истечения срока устранения нарушения зе</w:t>
        <w:softHyphen/>
        <w:t>мельного законодательства, установленного Предписанием, органом му</w:t>
        <w:softHyphen/>
        <w:t xml:space="preserve">ниципального земельного контроля проводится повторная (внеплановая)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оверка устранения нарушения земельного законодательства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оверка исполнения Предписания проводится на основании р</w:t>
      </w:r>
      <w:r>
        <w:rPr>
          <w:rFonts w:eastAsia="Times New Roman" w:cs="Times New Roman" w:ascii="Times New Roman" w:hAnsi="Times New Roman"/>
          <w:sz w:val="28"/>
          <w:szCs w:val="28"/>
        </w:rPr>
        <w:t>аспоря</w:t>
        <w:softHyphen/>
        <w:t>жения или приказа руководителя, заместителя руководителя органа госу</w:t>
        <w:softHyphen/>
        <w:t xml:space="preserve">дарственного контроля (надзора), органа муниципального контроля. 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проведенной проверки муниципальным инспектором со</w:t>
        <w:softHyphen/>
        <w:t>ставляется Акт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 случае не устранения нарушения земельного законодательства вме</w:t>
        <w:softHyphen/>
        <w:t xml:space="preserve">сте с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Актом составляется Уведомление о необходимости прибыть в Управле</w:t>
        <w:softHyphen/>
        <w:t xml:space="preserve">ние дл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о</w:t>
        <w:softHyphen/>
        <w:t xml:space="preserve">ставления протокола об административном правонарушении. Уведомление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вру</w:t>
        <w:softHyphen/>
        <w:t xml:space="preserve">чается под роспись землепользователю или его законному представителю. 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В случае устранения нарушения земельного законодательства, в целях </w:t>
      </w:r>
      <w:r>
        <w:rPr>
          <w:rFonts w:eastAsia="Times New Roman" w:cs="Times New Roman" w:ascii="Times New Roman" w:hAnsi="Times New Roman"/>
          <w:sz w:val="28"/>
          <w:szCs w:val="28"/>
        </w:rPr>
        <w:t>под</w:t>
        <w:softHyphen/>
        <w:t xml:space="preserve">тверждения устранения нарушения земельного законодательства к Акту 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>прила</w:t>
        <w:softHyphen/>
        <w:t xml:space="preserve">гается фототаблица, обмер площади земельного участка и иная информация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дтвер</w:t>
        <w:softHyphen/>
        <w:t xml:space="preserve">ждающая устранение нарушения земельного законодательства </w:t>
      </w:r>
      <w:r>
        <w:rPr>
          <w:rFonts w:eastAsia="Times New Roman" w:cs="Times New Roman" w:ascii="Times New Roman" w:hAnsi="Times New Roman"/>
          <w:sz w:val="28"/>
          <w:szCs w:val="28"/>
        </w:rPr>
        <w:t>(оформленные правоустанавливающие документы и т.д.)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енные в ходе проверки исполнения Предписания Акт и материа</w:t>
        <w:softHyphen/>
        <w:t xml:space="preserve">лы проверки с сопроводительной запиской в 5-дневный срок направляютс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госу</w:t>
        <w:softHyphen/>
        <w:t xml:space="preserve">дарственному инспектору,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я и принятия решения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ступлении материалов проверки из органа муниципальног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зе</w:t>
        <w:softHyphen/>
        <w:t>мельного контроля государственный инспектор в присутствии лица, в отно</w:t>
        <w:softHyphen/>
        <w:t xml:space="preserve">ш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торого была проведена проверка исполнения Предписания, рассматривает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а</w:t>
        <w:softHyphen/>
        <w:t>териалы проверки и о случае выявления достаточных дан</w:t>
        <w:softHyphen/>
        <w:t>ных, указывающих на наличие события административного правонаруше</w:t>
        <w:softHyphen/>
        <w:t xml:space="preserve">ния, составляет протокол об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административном правонарушении, преду</w:t>
        <w:softHyphen/>
        <w:t>смотренном ч. 1 ст. 19.5. КоАП РФ-</w:t>
      </w:r>
      <w:r>
        <w:rPr>
          <w:rFonts w:eastAsia="Times New Roman" w:cs="Times New Roman" w:ascii="Times New Roman" w:hAnsi="Times New Roman"/>
          <w:sz w:val="28"/>
          <w:szCs w:val="28"/>
        </w:rPr>
        <w:t>Протокол об административном право</w:t>
        <w:softHyphen/>
        <w:t xml:space="preserve">нарушении в составе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административного дела направляется на рассмотре</w:t>
        <w:softHyphen/>
        <w:t>ние в суд (мировой суд)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рассмотрения административного дела судебный акт направляется в орган муниципального земельного контроля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Ведение учета проверок соблюдения земельного законодатель</w:t>
        <w:softHyphen/>
        <w:t>ства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ы муниципального земельного контроля ведут учет проверок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облюдения земельного законодательства. Все составляемые в ходе прове</w:t>
        <w:softHyphen/>
        <w:t xml:space="preserve">д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верки документы и иная необходимая информация записываются в типовую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нигу проверок соблюдения земельного законодательства (При</w:t>
        <w:softHyphen/>
        <w:t>ложение № 7)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Книга проверок соблюдения земельного законодательства включает в себя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е позиции: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 колонке 1 указывается порядковый номер проводимой проверки. Ну</w:t>
        <w:softHyphen/>
        <w:t xml:space="preserve">мерация </w:t>
      </w:r>
      <w:r>
        <w:rPr>
          <w:rFonts w:eastAsia="Times New Roman" w:cs="Times New Roman" w:ascii="Times New Roman" w:hAnsi="Times New Roman"/>
          <w:sz w:val="28"/>
          <w:szCs w:val="28"/>
        </w:rPr>
        <w:t>сквозная и начинается с начала года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олонке 2 указывается наименование юридического лица фамилия 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нициалы должностного липа, индивидуального предпринимателя или гражда</w:t>
        <w:softHyphen/>
        <w:t xml:space="preserve">нина </w:t>
      </w:r>
      <w:r>
        <w:rPr>
          <w:rFonts w:eastAsia="Times New Roman" w:cs="Times New Roman" w:ascii="Times New Roman" w:hAnsi="Times New Roman"/>
          <w:sz w:val="28"/>
          <w:szCs w:val="28"/>
        </w:rPr>
        <w:t>в отношении которого проводится проверка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 колонку 3 вписывается адрес проверяемого земельного участка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Колонка 4 записывается общая площадь проверенного земельного участка в </w:t>
      </w:r>
      <w:r>
        <w:rPr>
          <w:rFonts w:eastAsia="Times New Roman" w:cs="Times New Roman" w:ascii="Times New Roman" w:hAnsi="Times New Roman"/>
          <w:sz w:val="28"/>
          <w:szCs w:val="28"/>
        </w:rPr>
        <w:t>квадратных метрах. Через дробь - площадь земельного участка, на которое вы</w:t>
        <w:softHyphen/>
        <w:t>явлено нарушение в квадратных метрах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 колонке 5 указывается номер и дата вынесения Распоряжения о про</w:t>
        <w:softHyphen/>
        <w:t xml:space="preserve">ведении </w:t>
      </w:r>
      <w:r>
        <w:rPr>
          <w:rFonts w:eastAsia="Times New Roman" w:cs="Times New Roman" w:ascii="Times New Roman" w:hAnsi="Times New Roman"/>
          <w:sz w:val="28"/>
          <w:szCs w:val="28"/>
        </w:rPr>
        <w:t>проверки соблюдения земельного законодательства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онка 6 ставится дата и номер Акта (число, месяц). При отсутствии на</w:t>
        <w:softHyphen/>
        <w:t>рушений указанная колонка является заключительной и далее строка не запол</w:t>
        <w:softHyphen/>
        <w:t>няется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лонке 7 записывается статья КоАП РФ, предусматривающая админи</w:t>
        <w:softHyphen/>
        <w:t>стративную ответственность за выявленное нарушение земельного законода</w:t>
        <w:softHyphen/>
        <w:t>тельства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лонке 8 указываются дата передачи Акта и приложенных к нему доку</w:t>
        <w:softHyphen/>
        <w:t>ментов в Управление для рассмотрения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 колонке 9 записывается дата и номер Определения о возврате мате</w:t>
        <w:softHyphen/>
        <w:t xml:space="preserve">риалов </w:t>
      </w:r>
      <w:r>
        <w:rPr>
          <w:rFonts w:eastAsia="Times New Roman" w:cs="Times New Roman" w:ascii="Times New Roman" w:hAnsi="Times New Roman"/>
          <w:sz w:val="28"/>
          <w:szCs w:val="28"/>
        </w:rPr>
        <w:t>проверки на доработку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колонке 10 записывается дата и номер Определения об отказе в </w:t>
      </w:r>
      <w:r>
        <w:rPr>
          <w:rFonts w:eastAsia="Times New Roman" w:cs="Times New Roman" w:ascii="Times New Roman" w:hAnsi="Times New Roman"/>
          <w:sz w:val="28"/>
          <w:szCs w:val="28"/>
        </w:rPr>
        <w:t>воз</w:t>
        <w:softHyphen/>
        <w:t>буждении дела об административном правонарушении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В случае отсутствия таких Определений, строки прочеркиваются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В колонке 11 записывается дата и номер Постановления о наложении </w:t>
      </w:r>
      <w:r>
        <w:rPr>
          <w:rFonts w:eastAsia="Times New Roman" w:cs="Times New Roman" w:ascii="Times New Roman" w:hAnsi="Times New Roman"/>
          <w:sz w:val="28"/>
          <w:szCs w:val="28"/>
        </w:rPr>
        <w:t>адми</w:t>
        <w:softHyphen/>
        <w:t>нистративного наказания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В колонке 12 указывается дата и номер Предписания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Колонка 13 - дата составления Акта проверки исполнения Предписания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олонке 14 указываются дата передачи Акта проверки исполн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едписания и приложенных к нему документов в Управление для рассмот</w:t>
        <w:softHyphen/>
        <w:t>рения.</w:t>
      </w:r>
    </w:p>
    <w:p>
      <w:pPr>
        <w:pStyle w:val="Normal"/>
        <w:shd w:fill="FFFFFF" w:val="clear"/>
        <w:spacing w:lineRule="atLeast" w:line="200"/>
        <w:ind w:firstLine="709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В колонке 15 записывается дата и номер решения суда (мирового су</w:t>
        <w:softHyphen/>
        <w:t xml:space="preserve">дьи), если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нарушение земельного законодательства не было устранено, мате</w:t>
        <w:softHyphen/>
        <w:t>риалы по ко</w:t>
        <w:softHyphen/>
        <w:t xml:space="preserve">торому </w:t>
      </w:r>
      <w:r>
        <w:rPr>
          <w:rFonts w:eastAsia="Times New Roman" w:cs="Times New Roman" w:ascii="Times New Roman" w:hAnsi="Times New Roman"/>
          <w:sz w:val="28"/>
          <w:szCs w:val="28"/>
        </w:rPr>
        <w:t>были переданы Управлением в суд (мировому судье).</w:t>
      </w:r>
    </w:p>
    <w:p>
      <w:pPr>
        <w:pStyle w:val="Normal"/>
        <w:shd w:fill="FFFFFF" w:val="clear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онка 16 - архивный номер и дата передачи акта и материалов в ар</w:t>
        <w:softHyphen/>
        <w:t>хив.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Юридические лица, индивидуальные предприниматели обязаны ве</w:t>
        <w:softHyphen/>
        <w:t>сти журнал учета проверок по типовой форме, установленной федеральным орга</w:t>
        <w:softHyphen/>
        <w:t>ном исполнительной власти, уполномоченным Правительством Рос</w:t>
        <w:softHyphen/>
        <w:t>сийской Фе</w:t>
        <w:softHyphen/>
        <w:t xml:space="preserve">дерации. 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журнале учета проверок должностными лицами органа государ</w:t>
        <w:softHyphen/>
        <w:t>ственного контроля (надзора), органа муниципального контроля осуще</w:t>
        <w:softHyphen/>
        <w:t>ствляется запись о проведенной проверке, содержащая сведения о наимено</w:t>
        <w:softHyphen/>
        <w:t>вании органа государ</w:t>
        <w:softHyphen/>
        <w:t>ственного контроля (надзора), наименование органа муниципального контроля, датах начала и окончания проведения проверки, времени ее проведения, право</w:t>
        <w:softHyphen/>
        <w:t>вых основаниях, целях, задачах и предмете проверки, выявленных нарушениях и выданных предписаниях, а также ука</w:t>
        <w:softHyphen/>
        <w:t xml:space="preserve">зываются фамилии, имена, отчества и должности должностного лица или должностных лиц, проводящих проверку, его или их подписи. 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right="-5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№ 1</w:t>
      </w:r>
    </w:p>
    <w:p>
      <w:pPr>
        <w:pStyle w:val="Normal"/>
        <w:ind w:right="-5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___» _______________ 20 г.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РАСПОРЯЖЕНИЕ (ПРИКАЗ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органа государственного контроля (надзора), органа муниципального контроля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о проведении___________________________________________________ провер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плановой/внеплановой, документарной/выездной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от "___" ________________ г. № ______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1. Провести проверку в отношении</w:t>
      </w:r>
      <w:r>
        <w:rPr>
          <w:rFonts w:eastAsia="Times New Roman" w:cs="Arial" w:ascii="Arial" w:hAnsi="Arial"/>
          <w:b/>
          <w:sz w:val="24"/>
          <w:szCs w:val="24"/>
        </w:rPr>
        <w:t xml:space="preserve"> ______________________________________</w:t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полное и ( 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2. Назначить лицом (ами), уполномоченным (ыми) на проведение проверки: 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фамилия, имя, отчество (в случае, если имеется), должность должностного лица (должностных лиц)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уполномоченного (ых) на проведение проверки)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3. Привлечь к проведению проверки в качестве экспертов, представителей экспертных организаций, следующих лиц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 Установить, что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стоящая поверка проводится с целью: _________________________________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>При установлении целей проводимой проверки указывается следующая информация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>а) в случае проведения плановой проверки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>б) в случае проведения внеплановой выездной проверки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>- 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>- 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 xml:space="preserve">в) 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 , если такое причинение вреда либо нарушение требований обнаружено непосредственно в момент его совершения: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 xml:space="preserve">- ссылка на прилагаемую копию документа (рапорта, докладной записки и т.п.), представленного должностным лицом, обнаружившим нарушение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задачами настоящей проверки являются: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 xml:space="preserve">5. Предметом настоящей проверки является </w:t>
      </w:r>
      <w:r>
        <w:rPr>
          <w:rFonts w:eastAsia="Times New Roman" w:cs="Arial" w:ascii="Arial" w:hAnsi="Arial"/>
          <w:i/>
          <w:sz w:val="24"/>
          <w:szCs w:val="24"/>
        </w:rPr>
        <w:t>(отметить нужное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роведение мероприятий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о обеспечению безопасности государств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6. Проверку провести в период с "___" ______________ 20__ г. по "___" ______________ 20__ г. 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ключительно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7. Правовые основания проведения проверки: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8. В процессе проверки провести следующие мероприятия по контролю, необходимые для достижения целей и задач проведения проверки: 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9. Перечень административных регламентов проведения мероприятий по контролю (при их наличии), необходимых для проведения проверки: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 с указанием их наименований, содержания, дат составления и составивших лиц (в случае отсутствия у органа государственного контроля (надзора) или муниципального контроля полной информации – с указанием информации, достаточной для идентификации истребуемых)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должность, фамилия, инициалы руководителя,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заместителя руководителя органа государствен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нтроля (надзора), органа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, издавшего распоряжения или приказ 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о проведении проверки) (подпись, заверенная печатью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фамилия, имя, отчество (в случае, если имеется),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№ 2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1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6"/>
        <w:gridCol w:w="3466"/>
        <w:gridCol w:w="299"/>
        <w:gridCol w:w="225"/>
        <w:gridCol w:w="1264"/>
        <w:gridCol w:w="326"/>
        <w:gridCol w:w="300"/>
        <w:gridCol w:w="268"/>
      </w:tblGrid>
      <w:tr>
        <w:trPr/>
        <w:tc>
          <w:tcPr>
            <w:tcW w:w="3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“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место составления акта)</w:t>
            </w:r>
          </w:p>
        </w:tc>
        <w:tc>
          <w:tcPr>
            <w:tcW w:w="346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дата составления акта)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время составления акта)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АКТ ПРОВЕРКИ</w:t>
        <w:br/>
        <w:t xml:space="preserve">органом государственного контроля (надзора),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органом муниципального контроля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юридического лица,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 xml:space="preserve">индивидуального предпринимателя </w:t>
      </w:r>
      <w:r>
        <w:rPr>
          <w:rFonts w:eastAsia="Times New Roman" w:cs="Arial" w:ascii="Arial" w:hAnsi="Arial"/>
          <w:b/>
          <w:sz w:val="24"/>
          <w:szCs w:val="24"/>
        </w:rPr>
        <w:t>№ ______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«____» ______________ 20 г. по адресу: 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место проведения проверки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основании: 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вид документа с указанием реквизитов (номер, дата), фамилии, имени, отчества (в случае, если имеется),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олжность руководителя, заместителя руководителя органа государственного контроля (надзора), органа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униципального контроля, издавшего распоряжение или приказа о проведении проверки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была проведена проверка в отношении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полное и (в случае, если имеется) сокращенное наименование, в том числе5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одолжительность проверки: 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кт составлен: 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 xml:space="preserve">С копией распоряжения/приказа о проведении проверки </w:t>
      </w:r>
      <w:r>
        <w:rPr>
          <w:rFonts w:eastAsia="Times New Roman" w:cs="Arial" w:ascii="Arial" w:hAnsi="Arial"/>
          <w:b/>
          <w:i/>
          <w:sz w:val="24"/>
          <w:szCs w:val="24"/>
        </w:rPr>
        <w:t>ознакомлен</w:t>
      </w:r>
      <w:r>
        <w:rPr>
          <w:rFonts w:eastAsia="Times New Roman" w:cs="Arial" w:ascii="Arial" w:hAnsi="Arial"/>
          <w:i/>
          <w:sz w:val="24"/>
          <w:szCs w:val="24"/>
        </w:rPr>
        <w:t>: (заполняется при проведении выездной проверки)</w:t>
      </w:r>
      <w:r>
        <w:rPr>
          <w:rFonts w:eastAsia="Times New Roman" w:cs="Arial" w:ascii="Arial" w:hAnsi="Arial"/>
          <w:sz w:val="24"/>
          <w:szCs w:val="24"/>
        </w:rPr>
        <w:t xml:space="preserve"> 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фамилия, имя, отчество (в случае, если имеется), подпись, дата, время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ата и номер решения прокурора (его заместителя) о согласовании проведения проверки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Лицо(а), проводившие проверку: 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фамилия, имя, отчество (в случае, если имеется), должность должностного лица (должностных лиц)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казывается (фамилия, имя, отчество (в случае, если имеется), должности экспертов и/или наименование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экспертных организаций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 проведении проверки присутствовали: 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(фамилия, имя, отчество (в случае, если имеется), должность руководителя, иного должностного лица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(должностных лиц) или уполномоченного представителя юридического лица, уполномоченного представителя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ндивидуального предпринимателя, присутствовавших при проведении мероприятий по проверке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 ходе проведения проверки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: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с указанием характера нарушений; лиц, допустивших нарушения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 не выявлено ____________________________________________________________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rFonts w:eastAsia="Times New Roman" w:cs="Arial" w:ascii="Arial" w:hAnsi="Arial"/>
          <w:i/>
          <w:sz w:val="24"/>
          <w:szCs w:val="24"/>
        </w:rPr>
        <w:t>(заполняется при проведении выездной проверки):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_____________________________ __________________________________________ </w:t>
      </w:r>
    </w:p>
    <w:p>
      <w:pPr>
        <w:pStyle w:val="Normal"/>
        <w:tabs>
          <w:tab w:val="clear" w:pos="709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подпись проверяющего)</w:t>
        <w:tab/>
        <w:t xml:space="preserve"> (подпись уполномоченного представителя юридиче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лица, индивидуального предпринимател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его уполномоченного представителя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(</w:t>
      </w:r>
      <w:r>
        <w:rPr>
          <w:rFonts w:eastAsia="Times New Roman" w:cs="Arial" w:ascii="Arial" w:hAnsi="Arial"/>
          <w:i/>
          <w:sz w:val="24"/>
          <w:szCs w:val="24"/>
        </w:rPr>
        <w:t>заполняется при проведении выездной проверки):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 __________________________________________</w:t>
      </w:r>
    </w:p>
    <w:p>
      <w:pPr>
        <w:pStyle w:val="Normal"/>
        <w:tabs>
          <w:tab w:val="clear" w:pos="709"/>
          <w:tab w:val="left" w:pos="91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подпись проверяющего)</w:t>
        <w:tab/>
        <w:t xml:space="preserve"> (подпись уполномоченного представителя юридиче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лица, индивидуального предпринимателя,</w:t>
      </w:r>
    </w:p>
    <w:p>
      <w:pPr>
        <w:pStyle w:val="Normal"/>
        <w:tabs>
          <w:tab w:val="clear" w:pos="709"/>
          <w:tab w:val="left" w:pos="151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его уполномоченного представителя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илагаемые документы: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i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дписи лиц, проводивших проверку: ______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актом проверки ознакомлен(а), копию акта со всеми приложениями получил(а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709"/>
          <w:tab w:val="left" w:pos="447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 (фамилия, имя отчество (в случае, если имеется), должность</w:t>
      </w:r>
    </w:p>
    <w:p>
      <w:pPr>
        <w:pStyle w:val="Normal"/>
        <w:tabs>
          <w:tab w:val="clear" w:pos="709"/>
          <w:tab w:val="left" w:pos="447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руководителя, иного должностного лица или уполномоченного</w:t>
      </w:r>
    </w:p>
    <w:p>
      <w:pPr>
        <w:pStyle w:val="Normal"/>
        <w:tabs>
          <w:tab w:val="clear" w:pos="709"/>
          <w:tab w:val="left" w:pos="447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представителя юридического лица, индивидуального </w:t>
      </w:r>
    </w:p>
    <w:p>
      <w:pPr>
        <w:pStyle w:val="Normal"/>
        <w:tabs>
          <w:tab w:val="clear" w:pos="709"/>
          <w:tab w:val="left" w:pos="447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редпринимателя, его уполномоченного представителя)</w:t>
      </w:r>
    </w:p>
    <w:p>
      <w:pPr>
        <w:pStyle w:val="Normal"/>
        <w:tabs>
          <w:tab w:val="clear" w:pos="709"/>
          <w:tab w:val="left" w:pos="447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«___» ________________ 20 г. 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подпись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метка об отказе ознакомления с актом проверки: 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(подпись уполномоченного должностного лица </w:t>
        <w:tab/>
        <w:tab/>
        <w:tab/>
        <w:tab/>
        <w:tab/>
        <w:tab/>
        <w:tab/>
        <w:tab/>
        <w:t xml:space="preserve"> (лиц), проводившего проверку)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№ 3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4612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А ОБОЯН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6230, Курская область, г. Обоянь, ул. Ленина, 2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: (471-41) 2-31-87; факс (471-41) 2-21-07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58007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pt" to="455.9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61595</wp:posOffset>
                </wp:positionV>
                <wp:extent cx="5800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85pt" to="455.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val="zxx"/>
        </w:rPr>
      </w:pPr>
      <w:r>
        <w:rPr>
          <w:rFonts w:eastAsia="Times New Roman" w:cs="Arial" w:ascii="Arial" w:hAnsi="Arial"/>
          <w:b/>
          <w:sz w:val="24"/>
          <w:szCs w:val="24"/>
          <w:lang w:val="zxx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МУНИЦИПАЛЬНЫЙ ЗЕМЕЛЬНЫЙ КОНТРОЛЬ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Ф О Т О Т А Б Л И Ц А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2190" w:leader="none"/>
        </w:tabs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Ф.И.О. должностного лица, наименование юридического лица, Ф.И.О. гражданина)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адрес земельного участка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Times New Roman" w:cs="Arial" w:ascii="Arial" w:hAnsi="Arial"/>
          <w:sz w:val="24"/>
          <w:szCs w:val="24"/>
        </w:rPr>
        <w:t xml:space="preserve">_______________ </w:t>
      </w:r>
      <w:r>
        <w:rPr>
          <w:rFonts w:eastAsia="Times New Roman" w:cs="Arial" w:ascii="Arial" w:hAnsi="Arial"/>
          <w:sz w:val="24"/>
          <w:szCs w:val="24"/>
          <w:u w:val="single"/>
        </w:rPr>
        <w:t>______________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Приложение № 4 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46125" cy="63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А ОБОЯН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6230, Курская область, г. Обоянь, ул. Ленина, 2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: (471-41) 2-31-87; факс (471-41) 2-21-07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580072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pt" to="455.9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5800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9pt" to="455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Й ЗЕМЕЛЬНЫЙ КОНТРОЛЬ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МЕР ПЛОЩАДИ ЗЕМЕЛЬНОГО УЧАСТКА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акту проверки соблюдения земельного законодательства</w:t>
      </w:r>
    </w:p>
    <w:p>
      <w:pPr>
        <w:pStyle w:val="ConsPlusNonformat"/>
        <w:widowControl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"____" ____________ 200___ г. № 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р земельного участка произвели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должность, Ф.И.О. инспектора, производившего обмер земельного участка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сутствии 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(должность, наименование юридического лица, Ф.И.О. законн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представителя юридического лица, Ф.И.О. физического лица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(адрес земельного участка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обмеру площадь земельного участка составляет 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 кв. м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>(площадь земельного участка прописью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 площади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 отметки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одивших обмер </w:t>
        <w:tab/>
        <w:t>_________________ 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(подпись) </w:t>
        <w:tab/>
        <w:tab/>
        <w:tab/>
        <w:tab/>
        <w:t>(Ф.И.О.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______________________ 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(подпись) </w:t>
        <w:tab/>
        <w:tab/>
        <w:tab/>
        <w:tab/>
        <w:t>(Ф.И.О.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______________________ 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(подпись) </w:t>
        <w:tab/>
        <w:tab/>
        <w:tab/>
        <w:tab/>
        <w:t>(Ф.И.О.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сутствующий </w:t>
        <w:tab/>
        <w:t>______________________ 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(подпись) </w:t>
        <w:tab/>
        <w:tab/>
        <w:tab/>
        <w:tab/>
        <w:t>(Ф.И.О.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№5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46125" cy="6375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А ОБОЯН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6230, Курская область, г. Обоянь, ул. Ленина, 2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: (471-41) 2-31-87; факс (471-41) 2-21-07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5800725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pt" to="455.9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5800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9pt" to="455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sz w:val="24"/>
          <w:szCs w:val="24"/>
          <w:lang w:val="zxx"/>
        </w:rPr>
      </w:pPr>
      <w:r>
        <w:rPr>
          <w:rFonts w:eastAsia="Times New Roman" w:cs="Arial" w:ascii="Arial" w:hAnsi="Arial"/>
          <w:sz w:val="24"/>
          <w:szCs w:val="24"/>
          <w:lang w:val="zxx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МУНИЦИПАЛЬНЫЙ ЗЕМЕЛЬНЫЙ КОНТРОЛЬ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РЕДПИСАНИЕ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об устранении нарушения земельного законодательства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«</w:t>
      </w:r>
      <w:r>
        <w:rPr>
          <w:rFonts w:eastAsia="Times New Roman" w:cs="Arial" w:ascii="Arial" w:hAnsi="Arial"/>
          <w:sz w:val="24"/>
          <w:szCs w:val="24"/>
          <w:u w:val="single"/>
        </w:rPr>
        <w:t>____</w:t>
      </w:r>
      <w:r>
        <w:rPr>
          <w:rFonts w:eastAsia="Times New Roman" w:cs="Arial" w:ascii="Arial" w:hAnsi="Arial"/>
          <w:sz w:val="24"/>
          <w:szCs w:val="24"/>
        </w:rPr>
        <w:t>»</w:t>
      </w:r>
      <w:r>
        <w:rPr>
          <w:rFonts w:eastAsia="Times New Roman" w:cs="Arial" w:ascii="Arial" w:hAnsi="Arial"/>
          <w:sz w:val="24"/>
          <w:szCs w:val="24"/>
          <w:u w:val="single"/>
        </w:rPr>
        <w:t>_________________</w:t>
      </w:r>
      <w:r>
        <w:rPr>
          <w:rFonts w:eastAsia="Times New Roman"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 порядке осуществления муниципального земельного контроля ___________________________________________________________________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____________________________________________________________________</w:t>
      </w:r>
    </w:p>
    <w:p>
      <w:pPr>
        <w:pStyle w:val="Normal"/>
        <w:tabs>
          <w:tab w:val="clear" w:pos="709"/>
          <w:tab w:val="left" w:pos="6420" w:leader="none"/>
        </w:tabs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должность, Ф.И.О.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овел проверку соблюдения земельного законодательства на земельном участке, расположен- ном по адресу: </w:t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 (адрес земельного участка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Земельный участок 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расположен по адресу: </w:t>
      </w:r>
    </w:p>
    <w:p>
      <w:pPr>
        <w:pStyle w:val="Normal"/>
        <w:tabs>
          <w:tab w:val="clear" w:pos="709"/>
          <w:tab w:val="left" w:pos="436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(адрес, площадь,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178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данные о земельном участке: кадастровый номер, вид разрешенного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использования, площадь, реквизиты правоустанавливающих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188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(правоудостоверяющих) документов)</w:t>
      </w:r>
    </w:p>
    <w:p>
      <w:pPr>
        <w:pStyle w:val="Normal"/>
        <w:tabs>
          <w:tab w:val="clear" w:pos="709"/>
          <w:tab w:val="left" w:pos="1640" w:leader="none"/>
        </w:tabs>
        <w:rPr/>
      </w:pPr>
      <w:r>
        <w:rPr>
          <w:rFonts w:eastAsia="Times New Roman" w:cs="Arial" w:ascii="Arial" w:hAnsi="Arial"/>
          <w:sz w:val="24"/>
          <w:szCs w:val="24"/>
        </w:rPr>
        <w:t xml:space="preserve">используется 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. </w:t>
      </w:r>
      <w:r>
        <w:rPr>
          <w:rFonts w:eastAsia="Times New Roman" w:cs="Arial" w:ascii="Arial" w:hAnsi="Arial"/>
          <w:sz w:val="24"/>
          <w:szCs w:val="24"/>
        </w:rPr>
        <w:tab/>
        <w:t>(наименование юридического лица, ИНН, юридический адрес; Ф.И.О.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154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должностного лица или гражданина, паспортные данные, место жительства) </w:t>
      </w:r>
    </w:p>
    <w:p>
      <w:pPr>
        <w:pStyle w:val="Normal"/>
        <w:tabs>
          <w:tab w:val="clear" w:pos="709"/>
          <w:tab w:val="left" w:pos="1540" w:leader="none"/>
        </w:tabs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В результате проверки выявлено нарушение земельного законодательства РФ, выразившееся в: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166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 (описание нарушения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eastAsia="Times New Roman" w:cs="Arial" w:ascii="Arial" w:hAnsi="Arial"/>
          <w:sz w:val="24"/>
          <w:szCs w:val="24"/>
          <w:u w:val="single"/>
        </w:rPr>
        <w:t>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Указанное нарушение допущено: </w:t>
      </w:r>
    </w:p>
    <w:p>
      <w:pPr>
        <w:pStyle w:val="Normal"/>
        <w:tabs>
          <w:tab w:val="clear" w:pos="709"/>
          <w:tab w:val="left" w:pos="392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(наименование юридического лица, Ф.И.О. руководителя: 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олжностное лицо; индивидуальный предприниматель; физическое лицо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Я, </w:t>
      </w:r>
      <w:r>
        <w:rPr>
          <w:rFonts w:eastAsia="Times New Roman" w:cs="Arial" w:ascii="Arial" w:hAnsi="Arial"/>
          <w:sz w:val="24"/>
          <w:szCs w:val="24"/>
          <w:u w:val="single"/>
        </w:rPr>
        <w:t>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должность Ф.И.О.)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 xml:space="preserve">руководствуясь ст. 71 Земельного кодекса РФ, ст. 17 </w:t>
      </w:r>
      <w:r>
        <w:rPr>
          <w:rFonts w:eastAsia="Arial CYR" w:cs="Arial" w:ascii="Arial" w:hAnsi="Arial"/>
          <w:color w:val="000000"/>
          <w:sz w:val="24"/>
          <w:szCs w:val="24"/>
        </w:rPr>
        <w:t>Федерального закона от 26 декабря 2008 г.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  <w:r>
        <w:rPr>
          <w:rFonts w:eastAsia="Arial CYR" w:cs="Arial" w:ascii="Arial" w:hAnsi="Arial"/>
          <w:b/>
          <w:bCs/>
          <w:color w:val="000080"/>
          <w:sz w:val="24"/>
          <w:szCs w:val="24"/>
        </w:rPr>
        <w:br/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БЯЗЫВАЮ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наименование юридического лица, Ф.И.О. руководителя: должностное лицо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82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Индивидуальный предприниматель: физическое лицо) 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 xml:space="preserve">устранить допущенное нарушение в срок до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« » 20 года,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___________________________________________________________________________________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Информацию об исполнении предписания с приложением документов,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, подтвержденных соответствующими документами и другими материалами, представлять _____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должность, Ф.И.О.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 адресу: Курская область, г. Обоянь, ул. Ленина, 28, каб. 8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 соответствии с ч.1 ст. 19.5 Кодекса РФ об административных правонарушениях невыполнение в установленный срок законного предписания должностного лица, осуществляющего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муниципальный</w:t>
      </w:r>
      <w:r>
        <w:rPr>
          <w:rFonts w:eastAsia="Times New Roman" w:cs="Arial" w:ascii="Arial" w:hAnsi="Arial"/>
          <w:sz w:val="24"/>
          <w:szCs w:val="24"/>
        </w:rPr>
        <w:t xml:space="preserve"> контроль, об устранении нарушений законодательства, влечет наложение штрафа на граждан в размере от трех до пяти минимальных размеров оплаты труда; на должностных лиц - от пяти до десяти минимальных размеров оплаты труда; на юридических лиц – от пятидесяти до ста минимальных размеров оплаты труда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_________________________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_______________</w:t>
      </w:r>
    </w:p>
    <w:p>
      <w:pPr>
        <w:pStyle w:val="Normal"/>
        <w:tabs>
          <w:tab w:val="clear" w:pos="709"/>
          <w:tab w:val="left" w:pos="204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 (подпись) (Ф.И.О.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880" w:leader="none"/>
        </w:tabs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 (отметка о вручении предписания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Arial" w:hAnsi="Arial" w:eastAsia="Lucida Sans Unicode" w:cs="Arial"/>
          <w:b/>
          <w:b/>
          <w:bCs/>
          <w:sz w:val="24"/>
          <w:szCs w:val="24"/>
          <w:u w:val="single"/>
          <w:lang w:eastAsia="ru-RU" w:bidi="ru-RU"/>
        </w:rPr>
      </w:pPr>
      <w:r>
        <w:rPr>
          <w:rFonts w:eastAsia="Lucida Sans Unicode" w:cs="Arial" w:ascii="Arial" w:hAnsi="Arial"/>
          <w:b/>
          <w:bCs/>
          <w:sz w:val="24"/>
          <w:szCs w:val="24"/>
          <w:u w:val="single"/>
          <w:lang w:eastAsia="ru-RU" w:bidi="ru-RU"/>
        </w:rPr>
      </w:r>
    </w:p>
    <w:p>
      <w:pPr>
        <w:pStyle w:val="Normal"/>
        <w:ind w:right="-5" w:hanging="0"/>
        <w:jc w:val="center"/>
        <w:rPr>
          <w:rFonts w:ascii="Arial" w:hAnsi="Arial" w:eastAsia="Lucida Sans Unicode" w:cs="Arial"/>
          <w:b/>
          <w:b/>
          <w:bCs/>
          <w:sz w:val="24"/>
          <w:szCs w:val="24"/>
          <w:u w:val="single"/>
          <w:lang w:eastAsia="ru-RU" w:bidi="ru-RU"/>
        </w:rPr>
      </w:pPr>
      <w:r>
        <w:rPr>
          <w:rFonts w:eastAsia="Lucida Sans Unicode" w:cs="Arial" w:ascii="Arial" w:hAnsi="Arial"/>
          <w:b/>
          <w:bCs/>
          <w:sz w:val="24"/>
          <w:szCs w:val="24"/>
          <w:u w:val="single"/>
          <w:lang w:eastAsia="ru-RU" w:bidi="ru-RU"/>
        </w:rPr>
        <w:t xml:space="preserve">СХЕМЕТИЧЕСКИЙ ЧЕРТЕЖ ЗЕМЕЛЬНОГО УЧАСТКА </w:t>
      </w:r>
    </w:p>
    <w:p>
      <w:pPr>
        <w:pStyle w:val="Normal"/>
        <w:ind w:right="-5" w:hanging="0"/>
        <w:jc w:val="center"/>
        <w:rPr>
          <w:rFonts w:ascii="Arial" w:hAnsi="Arial" w:eastAsia="Lucida Sans Unicode" w:cs="Arial"/>
          <w:b/>
          <w:b/>
          <w:bCs/>
          <w:sz w:val="24"/>
          <w:szCs w:val="24"/>
          <w:u w:val="single"/>
          <w:lang w:eastAsia="ru-RU" w:bidi="ru-RU"/>
        </w:rPr>
      </w:pPr>
      <w:r>
        <w:rPr>
          <w:rFonts w:eastAsia="Lucida Sans Unicode" w:cs="Arial" w:ascii="Arial" w:hAnsi="Arial"/>
          <w:b/>
          <w:bCs/>
          <w:sz w:val="24"/>
          <w:szCs w:val="24"/>
          <w:u w:val="single"/>
          <w:lang w:eastAsia="ru-RU" w:bidi="ru-RU"/>
        </w:rPr>
      </w:r>
    </w:p>
    <w:p>
      <w:pPr>
        <w:pStyle w:val="Normal"/>
        <w:spacing w:lineRule="auto" w:line="360"/>
        <w:ind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360"/>
        <w:ind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360"/>
        <w:ind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360"/>
        <w:ind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360"/>
        <w:ind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480"/>
        <w:ind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 ________________________________</w:t>
      </w:r>
    </w:p>
    <w:p>
      <w:pPr>
        <w:pStyle w:val="Normal"/>
        <w:ind w:right="-5" w:hanging="0"/>
        <w:rPr/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  <w:r>
        <w:rPr>
          <w:rFonts w:eastAsia="Lucida Sans Unicode" w:cs="Arial" w:ascii="Arial" w:hAnsi="Arial"/>
          <w:sz w:val="24"/>
          <w:szCs w:val="24"/>
          <w:lang w:eastAsia="ru-RU" w:bidi="ru-RU"/>
        </w:rPr>
        <w:t>(подпись) (Ф.И.О)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Style18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21"/>
        <w:jc w:val="center"/>
        <w:rPr/>
      </w:pPr>
      <w:r>
        <w:rPr>
          <w:rStyle w:val="Style15"/>
          <w:rFonts w:cs="Arial" w:ascii="Times New Roman" w:hAnsi="Times New Roman"/>
          <w:b/>
          <w:sz w:val="28"/>
          <w:szCs w:val="28"/>
        </w:rPr>
        <w:t>Сведения о проводимых проверках</w:t>
      </w:r>
    </w:p>
    <w:p>
      <w:pPr>
        <w:pStyle w:val="Normal"/>
        <w:spacing w:lineRule="atLeast" w:line="0"/>
        <w:jc w:val="center"/>
        <w:rPr>
          <w:rStyle w:val="Style15"/>
          <w:rFonts w:ascii="Arial" w:hAnsi="Arial" w:cs="Arial"/>
          <w:sz w:val="24"/>
          <w:szCs w:val="24"/>
        </w:rPr>
      </w:pPr>
      <w:r>
        <w:rPr/>
      </w:r>
    </w:p>
    <w:tbl>
      <w:tblPr>
        <w:tblW w:w="91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046"/>
        <w:gridCol w:w="4522"/>
      </w:tblGrid>
      <w:tr>
        <w:trPr>
          <w:trHeight w:val="30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Дата начала и окончания проверки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бщее время проведения проверки (в отношении субъектов малого пред</w:t>
              <w:softHyphen/>
              <w:t>принимательства и микропредприя</w:t>
              <w:softHyphen/>
              <w:t>тий указывается в часах)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органа государствен</w:t>
              <w:softHyphen/>
              <w:t>ного контроля (надзора), наименова</w:t>
              <w:softHyphen/>
              <w:t>ние органа муниципального контроля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Дата и номер распоряжения или при</w:t>
              <w:softHyphen/>
              <w:t>каза о проведении проверки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ль, задачи и предмет проверки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б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ид проверки (плановая или внепла</w:t>
              <w:softHyphen/>
              <w:t>новая):</w:t>
            </w:r>
          </w:p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 отношении плановой проверки:</w:t>
            </w:r>
          </w:p>
          <w:p>
            <w:pPr>
              <w:pStyle w:val="44"/>
              <w:numPr>
                <w:ilvl w:val="0"/>
                <w:numId w:val="4"/>
              </w:numPr>
              <w:ind w:left="0" w:right="0" w:hanging="0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о ссылкой на ежегодный план проведения проверок;</w:t>
            </w:r>
          </w:p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 отношении внеплановой выездной проверки:</w:t>
            </w:r>
          </w:p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с указанием на дату и номер реше</w:t>
              <w:softHyphen/>
              <w:t>ния прокурора о согласовании прове</w:t>
              <w:softHyphen/>
              <w:t>дения проверки (в случае, если такое согласование необходимо)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Дата и номер акта, составленного по результатам проверки, дата его вруче</w:t>
              <w:softHyphen/>
              <w:t>ния представителю юридического лица, индивидуальному предприни</w:t>
              <w:softHyphen/>
              <w:t>мателю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ыявленные нарушения обязатель</w:t>
              <w:softHyphen/>
              <w:t>ных требований (указываются содер</w:t>
              <w:softHyphen/>
              <w:t>жание выявленного нарушения со нормативного правового акта, кото</w:t>
              <w:softHyphen/>
              <w:t>рым установлено, которым установ</w:t>
              <w:softHyphen/>
              <w:t>лено нарушенное требование, допу</w:t>
              <w:softHyphen/>
              <w:t>стившее его лицо)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Дата, номер и содержание выданного предписания об устранении выявлен</w:t>
              <w:softHyphen/>
              <w:t>ных нарушений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DejaVu Sans;Arial" w:hAnsi="DejaVu Sans;Arial" w:eastAsia="DejaVu Sans;Arial" w:cs="DejaVu Sans;Arial"/>
                <w:b w:val="false"/>
                <w:b w:val="false"/>
                <w:bCs w:val="false"/>
                <w:sz w:val="10"/>
                <w:szCs w:val="10"/>
                <w:lang w:eastAsia="ru-RU" w:bidi="ru-RU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</w:rPr>
              <w:t>Фамилия, имя, отчество (в случае, если имеется), должность долж</w:t>
              <w:softHyphen/>
              <w:t>ностного лица (должностных лиц), проводящего(их) проверку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Times New Roman" w:hAnsi="Times New Roman" w:eastAsia="DejaVu Sans;Arial" w:cs="DejaVu Sans;Arial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</w:t>
              <w:softHyphen/>
              <w:t>ций, привлеченных к проведению проверки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Times New Roman" w:hAnsi="Times New Roman" w:eastAsia="DejaVu Sans;Arial" w:cs="DejaVu Sans;Arial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44"/>
              <w:jc w:val="both"/>
              <w:rPr/>
            </w:pPr>
            <w:r>
              <w:rPr>
                <w:rStyle w:val="4SegoeUI"/>
                <w:rFonts w:cs="Times New Roman" w:ascii="Times New Roman" w:hAnsi="Times New Roman"/>
                <w:sz w:val="24"/>
                <w:szCs w:val="24"/>
              </w:rPr>
              <w:t>Подпись должностного лица (лиц), проводившего проверку</w:t>
            </w:r>
          </w:p>
        </w:tc>
        <w:tc>
          <w:tcPr>
            <w:tcW w:w="4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Style w:val="4SegoeUI"/>
                <w:rFonts w:ascii="Times New Roman" w:hAnsi="Times New Roman" w:eastAsia="DejaVu Sans;Arial" w:cs="DejaVu Sans;Arial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Calibri" w:cs="Calibri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808080"/>
      </w:pBdr>
      <w:suppressAutoHyphens w:val="false"/>
      <w:spacing w:before="315" w:after="0"/>
      <w:ind w:left="270" w:right="0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1"/>
      <w:szCs w:val="21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rFonts w:ascii="Arial" w:hAnsi="Arial" w:cs="Arial"/>
      <w:b/>
      <w:bCs/>
      <w:color w:val="0E4687"/>
      <w:kern w:val="2"/>
      <w:sz w:val="21"/>
      <w:szCs w:val="21"/>
    </w:rPr>
  </w:style>
  <w:style w:type="character" w:styleId="1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Style14">
    <w:name w:val="Подпись к таблице_"/>
    <w:basedOn w:val="DefaultParagraphFont"/>
    <w:qFormat/>
    <w:rPr>
      <w:rFonts w:ascii="Courier New" w:hAnsi="Courier New" w:eastAsia="Courier New" w:cs="Courier New"/>
      <w:b/>
      <w:bCs/>
      <w:spacing w:val="0"/>
      <w:sz w:val="26"/>
      <w:szCs w:val="26"/>
    </w:rPr>
  </w:style>
  <w:style w:type="character" w:styleId="Style15">
    <w:name w:val="Подпись к таблице"/>
    <w:basedOn w:val="Style14"/>
    <w:qFormat/>
    <w:rPr/>
  </w:style>
  <w:style w:type="character" w:styleId="41">
    <w:name w:val="Основной текст (4)_"/>
    <w:basedOn w:val="DefaultParagraphFont"/>
    <w:qFormat/>
    <w:rPr>
      <w:rFonts w:ascii="Tahoma" w:hAnsi="Tahoma" w:eastAsia="Tahoma" w:cs="Tahoma"/>
      <w:spacing w:val="0"/>
      <w:sz w:val="26"/>
      <w:szCs w:val="26"/>
    </w:rPr>
  </w:style>
  <w:style w:type="character" w:styleId="4SegoeUI">
    <w:name w:val="Основной текст (4) + Segoe UI"/>
    <w:basedOn w:val="41"/>
    <w:qFormat/>
    <w:rPr>
      <w:rFonts w:ascii="Segoe UI" w:hAnsi="Segoe UI" w:eastAsia="Segoe UI" w:cs="Segoe UI"/>
      <w:sz w:val="29"/>
      <w:szCs w:val="29"/>
    </w:rPr>
  </w:style>
  <w:style w:type="character" w:styleId="5">
    <w:name w:val="Основной текст (5)_"/>
    <w:basedOn w:val="DefaultParagraphFont"/>
    <w:qFormat/>
    <w:rPr>
      <w:rFonts w:ascii="Segoe UI" w:hAnsi="Segoe UI" w:eastAsia="Segoe UI" w:cs="Segoe UI"/>
      <w:spacing w:val="-20"/>
      <w:sz w:val="16"/>
      <w:szCs w:val="16"/>
    </w:rPr>
  </w:style>
  <w:style w:type="character" w:styleId="51">
    <w:name w:val="Основной текст (5)"/>
    <w:basedOn w:val="5"/>
    <w:qFormat/>
    <w:rPr/>
  </w:style>
  <w:style w:type="character" w:styleId="WW5">
    <w:name w:val="WW-Основной текст (5)"/>
    <w:basedOn w:val="5"/>
    <w:qFormat/>
    <w:rPr/>
  </w:style>
  <w:style w:type="character" w:styleId="6">
    <w:name w:val="Основной текст (6)_"/>
    <w:basedOn w:val="DefaultParagraphFont"/>
    <w:qFormat/>
    <w:rPr>
      <w:rFonts w:ascii="Courier New" w:hAnsi="Courier New" w:eastAsia="Courier New" w:cs="Courier New"/>
      <w:i/>
      <w:iCs/>
      <w:sz w:val="23"/>
      <w:szCs w:val="23"/>
    </w:rPr>
  </w:style>
  <w:style w:type="character" w:styleId="6SegoeUI">
    <w:name w:val="Основной текст (6) + Segoe UI"/>
    <w:basedOn w:val="6"/>
    <w:qFormat/>
    <w:rPr>
      <w:rFonts w:ascii="Segoe UI" w:hAnsi="Segoe UI" w:eastAsia="Segoe UI" w:cs="Segoe UI"/>
      <w:i w:val="false"/>
      <w:iCs w:val="false"/>
      <w:spacing w:val="0"/>
      <w:sz w:val="29"/>
      <w:szCs w:val="29"/>
    </w:rPr>
  </w:style>
  <w:style w:type="character" w:styleId="51pt">
    <w:name w:val="Основной текст (5) + Интервал 1 pt"/>
    <w:basedOn w:val="5"/>
    <w:qFormat/>
    <w:rPr>
      <w:spacing w:val="2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ind w:left="0" w:right="0" w:firstLine="300"/>
    </w:pPr>
    <w:rPr>
      <w:rFonts w:eastAsia="Times New Roman" w:cs="Times New Roman"/>
      <w:color w:val="000000"/>
      <w:sz w:val="17"/>
      <w:szCs w:val="17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eastAsia="Lucida Sans Unicode" w:cs="Courier New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3">
    <w:name w:val="Название объекта2"/>
    <w:basedOn w:val="Normal"/>
    <w:qFormat/>
    <w:pPr>
      <w:widowControl w:val="false"/>
      <w:jc w:val="center"/>
    </w:pPr>
    <w:rPr>
      <w:rFonts w:ascii="Times New Roman" w:hAnsi="Times New Roman" w:eastAsia="Lucida Sans Unicode" w:cs="Times New Roman"/>
      <w:kern w:val="2"/>
      <w:sz w:val="32"/>
      <w:szCs w:val="20"/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Подпись к таблице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Courier New" w:hAnsi="Courier New" w:eastAsia="Courier New" w:cs="Courier New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44">
    <w:name w:val="Основной текст (4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ahoma" w:hAnsi="Tahoma" w:eastAsia="Tahoma" w:cs="Tahoma"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52">
    <w:name w:val="Основной текст (5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Segoe UI" w:hAnsi="Segoe UI" w:eastAsia="Segoe UI" w:cs="Segoe UI"/>
      <w:color w:val="auto"/>
      <w:spacing w:val="-20"/>
      <w:w w:val="100"/>
      <w:position w:val="0"/>
      <w:sz w:val="16"/>
      <w:sz w:val="16"/>
      <w:szCs w:val="16"/>
      <w:vertAlign w:val="baseline"/>
      <w:lang w:val="ru-RU"/>
    </w:rPr>
  </w:style>
  <w:style w:type="paragraph" w:styleId="61">
    <w:name w:val="Основной текст (6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Courier New" w:hAnsi="Courier New" w:eastAsia="Courier New" w:cs="Courier New"/>
      <w:i/>
      <w:i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49:00Z</dcterms:created>
  <dc:creator>Андрей</dc:creator>
  <dc:description/>
  <cp:keywords/>
  <dc:language>en-US</dc:language>
  <cp:lastModifiedBy>Андрей</cp:lastModifiedBy>
  <dcterms:modified xsi:type="dcterms:W3CDTF">2013-06-07T12:18:00Z</dcterms:modified>
  <cp:revision>2</cp:revision>
  <dc:subject/>
  <dc:title/>
</cp:coreProperties>
</file>