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7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98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оекте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целях приведения в соответствие с действующим законодательством Устава муниципального образования "город Обоянь" Обоянского района Курской области, руководствуясь п. 4 ст. 44 Федерального закона от 06.10.2003 года №131-Ф3 "Об общих принципах организации местного самоуправления в Российской Федерации", С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Внести проект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на обсуждение граждан, проживающих на территории города Обоян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Обнародовать текст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на шести информационных стендах, расположенны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здание Администрации города Обояни, находящееся по адресу: Курская область, г. Обоянь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здание Администрации Обоянского района, находящееся по адресу: Курская область, г. Обоянь, ул. Шмидта, д.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здание Дома культуры, находящееся по адресу: Курская область, г. Обоянь, ул. Луначарского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здание кинотеатра "России", находящееся по адресу: Курская область, г. Обоянь, ул. Свердлова, д.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здание Педагогического колледжа, находящееся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здание Библиотечного колледжа, находящееся по адресу: Курская область, 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Обратиться к гражданам, проживающим на территории города Обояни, с просьбой принять активное участие в обсуждении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, внести предложения по совершенствованию данного проект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. Утвердить прилагаемый состав комиссии по обсуждению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, приему и учету предложений по нему (прилагаетс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. Поручить комисси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.1. Обобщить и систематизировать предложения по проекту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.2. Обобщенные и систематизированные материалы предоставить Собранию депутатов города Обоян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. Утвердить прилагаемые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Порядок участия граждан в обсуждении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Порядок учета предложений по проекту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7. Обнародовать настоящее Решение на указанных в п.2 информационных стендах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8. Контроль за исполнением настоящего Решения возложить на Главу города Обояни Карелова С. 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09:51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239D36B73A4E5BAAAC992D08860FFC_13</vt:lpwstr>
  </property>
  <property fmtid="{D5CDD505-2E9C-101B-9397-08002B2CF9AE}" pid="3" name="KSOProductBuildVer">
    <vt:lpwstr>1049-12.2.0.13266</vt:lpwstr>
  </property>
</Properties>
</file>