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00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50-4-РС</w:t>
        </w:r>
      </w:hyperlink>
      <w:r>
        <w:rPr>
          <w:b/>
          <w:i w:val="false"/>
          <w:sz w:val="28"/>
          <w:szCs w:val="28"/>
        </w:rPr>
        <w:t> 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заключенными соглашениями №246 от 20.06.2013 г. с Комитетом строительства и архитектуры Курской области на софинансирование расходных обязательств на выполнение работ по объекту "Наружные сети водоснабжения по ул. Кутузова, ул. Циолковского и ул. Е. П. Клевцова в городе Обояни Обоянского района Курской области и №03-08/26 от 20.06.2013 г. с Дорожным управлением Курской области о предоставлении субсидии из областного бюджета бюджету муниципального образования "город Обоянь" Обоянского района Курской области в 2013 году на капитальный ремонт и ремонт дворовых территорий многоквартирных домов, проездов к дворовым территориям многоквартирных домов населенных пунктов, №03-11/27 от 26.07.2013 г. с Дорожным управлением Курской области о предоставлении субсидии из областного бюджета бюджету муниципального образования "город Обоянь" Обоянского района Курской области в 2013 году на строительство (реконструкцию) автомобильных дорог общего пользования местного значения, Постановлением Администрации Курской области от 06.05.2013 г. №254-па "О подготовке адресной программы Курской области по переселению граждан из аварийного жилищного фонда с учетом развития малоэтажного жилищного строительства на 2013-2015 годы",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1 "Источники внутреннего финансирования дефицита бюджета города Обояни на 2013 год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3 "Поступления доходов в бюджет города Обояни в 2013 году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агается);</w:t>
        <w:br/>
        <w:t>в приложение №6 "Ведомственная структура расходов бюджет города Обояни на 2013 год"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 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50-4-rs-30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0:0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F0B8A9C4F4ABCA3092DBB520911E6_13</vt:lpwstr>
  </property>
  <property fmtid="{D5CDD505-2E9C-101B-9397-08002B2CF9AE}" pid="3" name="KSOProductBuildVer">
    <vt:lpwstr>1049-12.2.0.13266</vt:lpwstr>
  </property>
</Properties>
</file>