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1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 №350-4-РС 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люченным дополнительным соглашением от 30.08.2013 г. между Комитетом социального обеспечения Курской области и Администрацией муниципального образования "город Обоянь" на предоставление субвенций из областного бюджета и соглашением от 06.09.2013г. с Дорожным управлением Курской области о предоставлении субсидии из областного бюджета бюджету муниципального образования "город Обоянь" Обоянского района Курской области в 2013 году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и, инвентаризации и государственной регистрации права муниципальной собственности на эти земельные участки и автодороги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1 "Источники внутреннего финансирования дефицита бюджета города Обояни на 2013 год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6 "Ведомственная структура расходов бюджет города Обояни на 2013 год"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 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0:4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C6CB5B4DB4C469322B996B6538BCF_13</vt:lpwstr>
  </property>
  <property fmtid="{D5CDD505-2E9C-101B-9397-08002B2CF9AE}" pid="3" name="KSOProductBuildVer">
    <vt:lpwstr>1049-12.2.0.13266</vt:lpwstr>
  </property>
</Properties>
</file>