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5067"/>
        <w:gridCol w:w="14"/>
      </w:tblGrid>
      <w:tr>
        <w:trPr>
          <w:trHeight w:val="300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  <w:bookmarkStart w:id="0" w:name="RANGE!B1%2525252525252525252525252525252"/>
            <w:bookmarkStart w:id="1" w:name="RANGE!B1%2525252525252525252525252525252"/>
            <w:bookmarkEnd w:id="1"/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иложение №1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к решению Собрания депутатов города Обояни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от 26.09.2013года №410-4-РС «О внесении изменений и дополнений в решение Собрание депутатов города Обояни от 30.11.2012 г. №350-4-РС «О бюджете города Обояни на 2012 год и плановый период 2013-2014 годов»</w:t>
            </w:r>
          </w:p>
        </w:tc>
      </w:tr>
      <w:tr>
        <w:trPr>
          <w:trHeight w:val="915" w:hRule="atLeast"/>
        </w:trPr>
        <w:tc>
          <w:tcPr>
            <w:tcW w:w="9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30"/>
                <w:szCs w:val="3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0"/>
                <w:szCs w:val="30"/>
                <w:lang w:val="ru-RU" w:eastAsia="zxx" w:bidi="ar-SA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30"/>
                <w:szCs w:val="3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30"/>
                <w:szCs w:val="30"/>
                <w:lang w:val="ru-RU" w:eastAsia="zxx" w:bidi="ar-SA"/>
              </w:rPr>
              <w:t>бюджета города Обояни на 2013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(тыс. рублей)</w:t>
      </w:r>
    </w:p>
    <w:tbl>
      <w:tblPr>
        <w:tblW w:w="1040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5040"/>
        <w:gridCol w:w="2590"/>
      </w:tblGrid>
      <w:tr>
        <w:trPr>
          <w:trHeight w:val="97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од бюджетной классификации Российской Федер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именование источников финансирования дефицита бюджет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/>
              <w:t>01 00 00 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Источники финансирования дефицита бюджета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2 800,00</w:t>
            </w:r>
          </w:p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/>
              <w:t>01 02 00 00 00 0000 7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Кредиты кредитных организаций в валюте Российской Федерации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b w:val="false"/>
                <w:bCs w:val="false"/>
              </w:rPr>
              <w:t>01 02 00 00 10 0000 7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b w:val="false"/>
                <w:bCs w:val="false"/>
              </w:rPr>
              <w:t>01 02 00 00 00 0000 8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b w:val="false"/>
                <w:bCs w:val="false"/>
              </w:rPr>
              <w:t>01 02 00 00 10 0000 8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2 800,00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01 05 00 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3 912,93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0 00 00 0000 5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величение остатков средств бюджетов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38 513,65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0 00 0000 5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величение прочих остатков средств бюджетов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38 513,65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1 00 0000 5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величение прочих остатков денежных средств бюджетов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38 513,65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1 10 0000 5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величение прочих остатков денежных средств бюджетов поселе</w:t>
              <w:softHyphen/>
              <w:t>ний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38 513,65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0 00 00 0000 6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меньшение остатков средств бюджетов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2 426,58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0 00 0000 6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меньшение прочих остатков средств бюджетов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2 426,58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1 00 0000 6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меньшение прочих остатков денежных средств бюджетов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2 426,58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1 10 0000 6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меньшение прочих остатков денежных средств бюджетов поселе</w:t>
              <w:softHyphen/>
              <w:t>ний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2 426,58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01 00 00 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Источники внутреннего финансирования дефицита бюджета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112,9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0" w:top="1126" w:footer="850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 w:cs="Times New Roman"/>
        <w:color w:val="auto"/>
        <w:sz w:val="24"/>
        <w:szCs w:val="24"/>
        <w:lang w:val="ru-RU" w:eastAsia="zxx" w:bidi="ar-SA"/>
      </w:rPr>
    </w:pPr>
    <w:r>
      <w:rPr>
        <w:rFonts w:eastAsia="Times New Roman" w:cs="Times New Roman"/>
        <w:color w:val="auto"/>
        <w:sz w:val="24"/>
        <w:szCs w:val="24"/>
        <w:lang w:val="ru-RU" w:eastAsia="zxx" w:bidi="ar-S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4:06:00Z</dcterms:created>
  <dc:creator>UserKfin</dc:creator>
  <dc:description/>
  <dc:language>en-US</dc:language>
  <cp:lastModifiedBy>Администратор</cp:lastModifiedBy>
  <cp:lastPrinted>2013-10-08T13:52:00Z</cp:lastPrinted>
  <dcterms:modified xsi:type="dcterms:W3CDTF">2009-11-10T11:07:00Z</dcterms:modified>
  <cp:revision>3</cp:revision>
  <dc:subject/>
  <dc:title>                                                               </dc:title>
</cp:coreProperties>
</file>