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9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11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создании муниципального унитарного предприятия "Станция подъема воды"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Гражданским кодексом Российской Федерации, Федеральным законом от 14.11.2002 года №161-ФЗ "О государственных и муниципальных унитарных предприятиях", Федеральным законом от 06.10.2003 года №131-Ф3 "Об общих принципах организации местного самоуправления в Российской Федерации"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ого решением Собрания депутатов города Обояни от 31 мая 2013 года №393-4-РС, Уставом муниципального образования "город Обоянь" Обоянского района Курской области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Создать муниципальное унитарное предприятие "Станция подъема воды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Утвердить Устав муниципального унитарного предприятия "Станция подъема воды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Полное наименование: Муниципальное унитарное предприятие " Станция подъема воды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. Сокращенное наименование: МУП "Станция подъема воды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. Местонахождение, почтовый и юридический адрес: 306 230, Курская область, город Обоянь, ул. Московская, 1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0:4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BF842DF714B7F9A7B4557BCC57732_13</vt:lpwstr>
  </property>
  <property fmtid="{D5CDD505-2E9C-101B-9397-08002B2CF9AE}" pid="3" name="KSOProductBuildVer">
    <vt:lpwstr>1049-12.2.0.13266</vt:lpwstr>
  </property>
</Properties>
</file>