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20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 №350-4-РС 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3 "Поступления доходов в бюджет города Обояни в 2013 году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 приложение №6 "Ведомственная структура расходов бюджет города Обояни на 2013 год"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3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01590C9EB4FF0BF0E5E2B29C40DA0_13</vt:lpwstr>
  </property>
  <property fmtid="{D5CDD505-2E9C-101B-9397-08002B2CF9AE}" pid="3" name="KSOProductBuildVer">
    <vt:lpwstr>1049-12.2.0.13266</vt:lpwstr>
  </property>
</Properties>
</file>