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4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421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ложения о бюджетном процессе в муниципальном образовании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о статьей 9 Бюджетного кодекса Российской Федерации, Федеральным законом от 6 октября 2003 года №131-ФЗ "Об общих принципах организации местного самоуправления в Российской Федерации", Федеральным законом от 15 августа 1996 года №115-ФЗ "О бюджетной классификации Российской Федерации" в целях определения правовых основ, содержания и механизма осуществления бюджетного процесса в муниципальном образовании "город Обоянь" Обоянского района Курской области, установления основ формирования доходов, осуществления расходов местного бюджета, муниципальных заимствований и управления муниципальным долгом, Собрание депутатов города Обояни Курской област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Утвердить прилагаемое Положение о бюджетном процессе в муниципальном образовании "город Обоянь" Обоянского района Курской област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Со дня вступления в действие настоящего решения признать утратившими силу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ение Собрания депутатов города Обояни Курской области от 15.11.2011 года </w:t>
      </w:r>
      <w:hyperlink r:id="rId3">
        <w:r>
          <w:rPr>
            <w:rStyle w:val="InternetLink"/>
            <w:b w:val="false"/>
            <w:bCs/>
            <w:i w:val="false"/>
            <w:sz w:val="28"/>
            <w:szCs w:val="28"/>
          </w:rPr>
          <w:t>№248-4-РС</w:t>
        </w:r>
      </w:hyperlink>
      <w:r>
        <w:rPr>
          <w:b w:val="false"/>
          <w:bCs/>
          <w:i w:val="false"/>
          <w:sz w:val="28"/>
          <w:szCs w:val="28"/>
        </w:rPr>
        <w:t> "Об утверждении положения о бюджетном процессе в муниципальном образовании "город Обоянь" Курской области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Решение вступает в силу с 01.01.2014 года и подлежит размещению на официальном сайте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248-4-rs-15111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11:36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52D05DAB7344E789DF15D944B21371_13</vt:lpwstr>
  </property>
  <property fmtid="{D5CDD505-2E9C-101B-9397-08002B2CF9AE}" pid="3" name="KSOProductBuildVer">
    <vt:lpwstr>1049-12.2.0.13266</vt:lpwstr>
  </property>
</Properties>
</file>