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428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оекте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целях приведения в соответствие с действующим законодательством Устава муниципального образования "город Обоянь" Обоянского района Курской области, руководствуясь п. 4 ст. 44 Федерального закона от 06.10.2003 года №131-Ф3 "Об общих принципах организации местного самоуправления в Российской Федерации", Собрание депутатов города Обояни Курской област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Внести проект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 обсуждение граждан, проживающих на территории города Обоян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Обнародовать текст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 шести информационных стендах, расположенны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) здание Администрации города Обояни, находящееся по адресу: Курская область, г. Обоянь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) здание Администрации Обоянского района, находящееся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) здание Дома культуры, находящееся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) здание кинотеатра "России", находящееся по адресу: Курская область, г. 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) здание Педагогического колледжа, находящееся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) здание Библиотечного колледжа, находящееся по адресу: Курская область, г. Обоянь, ул. Ленина, д. 3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Обратиться к гражданам, проживающим на территории города Обояни, с просьбой принять активное участие в обсуждении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внести предложения по совершенствованию данного проект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. Утвердить прилагаемый состав комиссии по обсуждению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приему и учету предложений по нему (прилагается)/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. Поручить комисси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.1. Обобщить и систематизировать предложения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.2. Обобщенные и систематизированные материалы предоставить Собранию депутатов города Обоян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. Утвердить прилагаемые: Порядок участия граждан в обсуждении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; Порядок учета предложений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7. Обнародовать настоящее Решение на указанных в п.2 информационных стендах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8. Контроль за исполнением настоящего Решения возложить на Главу города Обояни Карелова С. 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11:5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86797F0365492CB45C99DDAB316A10_13</vt:lpwstr>
  </property>
  <property fmtid="{D5CDD505-2E9C-101B-9397-08002B2CF9AE}" pid="3" name="KSOProductBuildVer">
    <vt:lpwstr>1049-12.2.0.13266</vt:lpwstr>
  </property>
</Properties>
</file>