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29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ведении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Уставом муниципального образования "город Обоянь" Обоянского района (ст. 5 8 "Порядок принятия Устава города Обояни, решения о внесении изменений и (или) дополнений в Устав города Обояни, ст. 15 "Публичные слушания")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Провести публичные слушания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 09.01.2014 г. в 15 час. 00 мин. в здании кинотеатра "Россия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Утвердить Порядок проведения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обнародовать путем вывешивания на шести информационных стендах, расположенных по адресу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) здание Администрации города Обояни, находящееся по адресу: Курская область, г. Обоянь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) здание Администрации Обоянского района, находящееся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) здание Дома культуры, находящееся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) здание кинотеатра "России", находящееся по адресу: Курская область, г. Обоянь, ул. Свердлова, д.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) здание Педагогического колледжа, находящееся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) 6) здание Библиотечного колледжа, находящегося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1:5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1112326B945F89503BA5DE52C037F_13</vt:lpwstr>
  </property>
  <property fmtid="{D5CDD505-2E9C-101B-9397-08002B2CF9AE}" pid="3" name="KSOProductBuildVer">
    <vt:lpwstr>1049-12.2.0.13266</vt:lpwstr>
  </property>
</Properties>
</file>