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30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бюджета города Обояни на 2014 год и на плановый период 2015 и 2016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Бюджетным кодексом Российской Федерации, Федераль</w:t>
        <w:softHyphen/>
        <w:t>ным Законом от 06.10.2003 г. № 131-ФЭ "Об общих принципах организации местного самоуправления в Российской Федерации", проектом Закона Курской области, принятым Курской областной Думой "Об областном бюджете на 2014 год и на плановый период 2015 и 2016 годов", Уставом муниципального образо</w:t>
        <w:softHyphen/>
        <w:t>вания "город Обоянь" Обоянского района Курской области, Собрание депута</w:t>
        <w:softHyphen/>
        <w:t>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Одобрить основные параметры бюджета города Обояни на 2014 год и на плановый период 2015 и 2016 годов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Проект решения Собрания депутатов города Обояни "О бюджете города Обояни на 2014 год и на плановый период 2015 и 2016 годов" подлежит офици</w:t>
        <w:softHyphen/>
        <w:t>альному опубликова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1:5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58630EEAD406EBBE61B84CA3555CF_13</vt:lpwstr>
  </property>
  <property fmtid="{D5CDD505-2E9C-101B-9397-08002B2CF9AE}" pid="3" name="KSOProductBuildVer">
    <vt:lpwstr>1049-12.2.0.13266</vt:lpwstr>
  </property>
</Properties>
</file>