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16</w:t>
              <w:br/>
              <w:t>к решению Собрания депутатов города Обояни</w:t>
            </w:r>
          </w:p>
          <w:p>
            <w:pPr>
              <w:pStyle w:val="Style17"/>
              <w:rPr/>
            </w:pPr>
            <w:r>
              <w:rPr/>
              <w:t>от 12.12.2013 г. №430-4-РС «О проекте  бюджета  города Обояни на 2014 год и плановый период 2015-2016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7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62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7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62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>Uharova_M</cp:lastModifiedBy>
  <cp:lastPrinted>2013-12-13T15:53:00Z</cp:lastPrinted>
  <dcterms:modified xsi:type="dcterms:W3CDTF">2013-10-18T11:47:00Z</dcterms:modified>
  <cp:revision>2</cp:revision>
  <dc:subject/>
  <dc:title>                                                                                                                             П</dc:title>
</cp:coreProperties>
</file>