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73" w:type="dxa"/>
        <w:jc w:val="left"/>
        <w:tblInd w:w="57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3"/>
      </w:tblGrid>
      <w:tr>
        <w:trPr>
          <w:trHeight w:val="700" w:hRule="atLeast"/>
        </w:trPr>
        <w:tc>
          <w:tcPr>
            <w:tcW w:w="3873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3</w:t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</w:rPr>
              <w:t xml:space="preserve">к решению Собрания депутатов города Обояни от 12.12.2013 г. №430-4-РС «О  проекте бюджета города Обояни на 2014 год и на плановый период 2015 и 2016 годов»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21" w:leader="none"/>
        </w:tabs>
        <w:suppressAutoHyphens w:val="false"/>
        <w:ind w:left="0" w:right="140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21" w:leader="none"/>
        </w:tabs>
        <w:suppressAutoHyphens w:val="false"/>
        <w:ind w:left="0"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suppressAutoHyphens w:val="false"/>
        <w:ind w:left="0" w:right="140" w:hanging="0"/>
        <w:jc w:val="center"/>
        <w:rPr>
          <w:b/>
          <w:b/>
          <w:bCs/>
        </w:rPr>
      </w:pPr>
      <w:r>
        <w:rPr>
          <w:b/>
          <w:bCs/>
        </w:rPr>
        <w:t xml:space="preserve">главных администраторов доходов бюджета города Обояни 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suppressAutoHyphens w:val="false"/>
        <w:ind w:left="0" w:right="1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98" w:type="dxa"/>
        <w:jc w:val="left"/>
        <w:tblInd w:w="-12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05"/>
        <w:gridCol w:w="2602"/>
        <w:gridCol w:w="5891"/>
      </w:tblGrid>
      <w:tr>
        <w:trPr/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</w:t>
              <w:softHyphen/>
              <w:t>фикации Российской Фе</w:t>
              <w:softHyphen/>
              <w:t>дерации</w:t>
            </w:r>
          </w:p>
        </w:tc>
        <w:tc>
          <w:tcPr>
            <w:tcW w:w="5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бюджета горо</w:t>
              <w:softHyphen/>
              <w:t>да Обояни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</w:t>
              <w:softHyphen/>
              <w:t>ного администра</w:t>
              <w:softHyphen/>
              <w:t>тора дохо</w:t>
              <w:softHyphen/>
              <w:t>дов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местно</w:t>
              <w:softHyphen/>
              <w:t>го бюджета</w:t>
            </w:r>
          </w:p>
        </w:tc>
        <w:tc>
          <w:tcPr>
            <w:tcW w:w="5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а Обояни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 04020 01 1000 11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</w:t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 04020 01 4000 110</w:t>
            </w:r>
          </w:p>
        </w:tc>
        <w:tc>
          <w:tcPr>
            <w:tcW w:w="5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</w:t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1050 10 0000 120</w:t>
            </w:r>
          </w:p>
        </w:tc>
        <w:tc>
          <w:tcPr>
            <w:tcW w:w="5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2085 10 0000 12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3050 10 0000 12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5 10 0000 12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7 10 0000 12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5 10 0000 12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93 10 0000 12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5 10 0000 12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8050 10 0000 12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15 10 0000 12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25 10 0000 12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35 10 0000 12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0 0000 12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4050 10 0000 12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использование лесов, расположенных на землях иных категорий, находящихся в собственности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4051 10 0000 12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использование лесов, расположенных на землях иных категорий, находящихся в собственности поселений, в части платы по договору купли-продажи лесных насажд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4052 10 0000 12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использование лесов, расположенных на землях иных категорий, находящихся в собственности поселений, в части арендной платы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5050 10 0000 12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пользование водными объектами, находящимися в собственности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540 10 0000 13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0 0000 13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10 0000 13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0 0000 13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1050 10 0000 41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квартир, находящихся в собственности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0 10 0000 41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10 0000 41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0 0000 41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0 10 0000 44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10 0000 44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0 0000 44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3050 10 0000 41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3050 10 0000 44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4050 10 0000 42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5 10 0000 43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10 0000 14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8050 10 0000 14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1050 10 0000 14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0 10 0000 14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1 10 0000 14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2 10 0000 14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74 10 0000 14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85 10 0000 14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2000 10 0000 14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3050 10 0000 14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7040 10 0000 14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42050 10 0000 14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46000 10 0000 14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поселений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10 0000 14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0 0000 18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2020 10 0000 18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0 0000 18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12050 10 0000 18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отчисления от лотерей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14030 10 0000 18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амообложения граждан, зачисляемые в бюджеты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10 0000 15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3 10 0000 15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9 10 0000 15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999 10 0000 15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тации бюджетам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03 10 0000 15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поселений на реформирование муниципальных финансов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08 10 0000 15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поселений на обеспечение жильем молодых семе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19 10 0000 15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поселений на реализацию программ поддержки социально ориентированных некоммерческих организац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21 10 0000 15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поселений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41 10 0000 15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44 10 0000 15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поселений на обеспечение автомобильными дорогами новых микрорайонов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46 10 0000 15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поселений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51 10 0000 15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71 10 0000 15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поселений на предоставление грантов в области науки, культуры, искусства и средств массовой информации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77 10 0000 15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78 10 0000 15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поселений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79 10 0000 15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0 10 0000 15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поселений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1 10 0000 15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поселений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8 10 0000 15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поселе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8 10 0001 15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8 10 0002 15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8 10 0004 15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8 10 0005 15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поселений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9 10 0000 15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поселе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9 10 0001 15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9 10 0002 15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9 10 0004 15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9 10 0005 15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02 10 0000 15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поселений на закупку автотранспортных средств и коммунальной техники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09 10 0000 15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поселений на проведение капитального ремонта многоквартирных домов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36 10 0000 15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поселений на реализацию программ повышения эффективности бюджетных расходов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37 10 0000 15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поселений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50 10 0000 15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поселений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999 10 0000 15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1 10 0000 15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2 10 0000 15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69 10 0000 15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беспечение жильем отдельных категорий граждан, установленных Федеральным законом от 12 января 1995 года N 5-ФЗ "О ветеранах", в соответствии с Указом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70 10 0000 15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беспечение жильем отдельных категорий граждан, установленных Федеральными законами от 12 января 1995 года N 5-ФЗ "О ветеранах" и от 24 ноября 1995 года N 181-ФЗ "О социальной защите инвалидов в Российской Федерации"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119 10 0000 15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999 10 0000 15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венции бюджетам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25 10 0000 15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56 10 0000 15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9054 10 0000 15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3 05000 10 0000 18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государственных (муниципальных) организаций в бюджеты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3 05020 10 0000 18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3 05030 10 0000 18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в бюджеты поселений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3 05040 10 0000 18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в бюджеты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3 05050 10 0000 18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в бюджеты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3 05060 10 0000 18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в бюджеты поселений от государственной корпорации - Фонда содействия реформированию жилищно-коммунального хозяйства на обеспечение мероприятий по модернизации систем коммунальной инфраструктуры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3 05099 10 0000 18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от государственных (муниципальных) организаций в бюджеты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 05000 10 0000 18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негосударственных организаций в бюджеты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 05010 10 0000 18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негосударственными организациями грантов для получателей средств бюджетов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 05020 10 0000 18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 05099 10 0000 18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от негосударственных организаций в бюджеты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00 10 0000 18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10 10 0000 18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20 10 0000 18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30 10 0000 18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 05000 10 0000 18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5000 10 0000 15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widowControl w:val="false"/>
        <w:suppressAutoHyphens w:val="false"/>
        <w:ind w:left="0" w:right="0" w:firstLine="851"/>
        <w:jc w:val="both"/>
        <w:rPr/>
      </w:pPr>
      <w:r>
        <w:rPr/>
      </w:r>
    </w:p>
    <w:sectPr>
      <w:type w:val="nextPage"/>
      <w:pgSz w:w="11906" w:h="16838"/>
      <w:pgMar w:left="1417" w:right="851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Текст сноски Знак"/>
    <w:basedOn w:val="1"/>
    <w:qFormat/>
    <w:rPr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Текст1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left="0" w:right="0" w:firstLine="851"/>
      <w:jc w:val="both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">
    <w:name w:val=" Знак1"/>
    <w:basedOn w:val="Normal"/>
    <w:qFormat/>
    <w:pPr>
      <w:autoSpaceDE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spacing w:lineRule="auto" w:line="360"/>
      <w:ind w:left="0" w:right="0" w:firstLine="720"/>
      <w:jc w:val="both"/>
    </w:pPr>
    <w:rPr>
      <w:sz w:val="20"/>
      <w:szCs w:val="20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33:00Z</dcterms:created>
  <dc:creator>Tanya</dc:creator>
  <dc:description/>
  <dc:language>en-US</dc:language>
  <cp:lastModifiedBy>Андрей</cp:lastModifiedBy>
  <cp:lastPrinted>2013-12-05T12:32:00Z</cp:lastPrinted>
  <dcterms:modified xsi:type="dcterms:W3CDTF">2013-11-08T08:52:00Z</dcterms:modified>
  <cp:revision>8</cp:revision>
  <dc:subject/>
  <dc:title/>
</cp:coreProperties>
</file>