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434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рогнозного плана приватизации муниципального имущества на 2014 год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Федеральным законом от 21.12.2001 №178-ФЗ "О приватизации государственного и муниципального имущества", Порядком приватизации муниципаль</w:t>
        <w:softHyphen/>
        <w:t>ного имущества муниципального образования "город Обоянь", утвержденного реше</w:t>
        <w:softHyphen/>
        <w:t>нием Собрания депутатов города Обояни от 29.06.2006 г. №158-3-РС, Собрание депутатов города Обоян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Утвердить прогнозный план приватизации муниципального имущества на 2014 год согласно приложения №1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12:28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2EC4D94BC348089ACE0A9CBF31C782_13</vt:lpwstr>
  </property>
  <property fmtid="{D5CDD505-2E9C-101B-9397-08002B2CF9AE}" pid="3" name="KSOProductBuildVer">
    <vt:lpwstr>1049-12.2.0.13266</vt:lpwstr>
  </property>
</Properties>
</file>