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5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3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436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 решение Собрания депутатов города Обояни от 30 ноября 2012 года №350-4-РС "О бюджете города Обояни на 2013 год и плановый период 2014-2015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Уставом муниципального образования "город Обоянь" Обоянского района Курской области, Постановлением Администрации Курской области от 20.09.2013 года №656-па "О внесении изменений в адресную программу Курской области по переселению граждан из аварийного жилищного фонда с учетом необходимости развития малоэтажного жилищного строительства на 2013-2015 годы", Собрание депутатов города Обояни,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Внести изменения и дополнения в решение Собрание депутатов города Обояни от 30 ноября 2012 года №350-4-РС "О бюджете города Обояни на 2013 год и плановый период 2014-2015 годов"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- в приложение №1 "Источники внутреннего финансирования дефицита бюджета города Обояни на 2013 год" (прилагается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- в приложение №3 "Поступления доходов в бюджет города Обояни в 2013 году" (прилагается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- в приложение №5 "Распределение бюджетных ассигнований на 2013 год по разделам и подразделам, целевым статьям и видам расходов классификации расходов бюджета города Обояни" (прилагается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- в приложение №6 "Ведомственная структура расходов бюджет города Обояни на 2013 год"( прилагается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Разместить данное решение на сайте Администрации города Обояни и обнародовать на 6 информационных стендах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-й - здание Администрации города Обояни, расположенное по адресу: Курская область, г. Обояни, ул. Ленина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-й - здание Администрации Обоянского района, расположенное по адресу: Курская область, г. Обоянь, ул. Шмидта, д. 6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-й - здание Дома культуры, расположенное по адресу: Курская область, г. Обоянь, ул. Луначарского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4-й - здание кинотеатра "Россия", расположенное по адресу: Курская область, г. Обоянь, ул. Свердлова, д. 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5-й - здание Педагогического колледжа, расположенное по адресу: Курская область, г. Обоянь, ул. Жукова, д. 39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6-й - здание Библиотечного колледжа, расположенное по адресу: Курская область, г. Обоянь, ул. Ленина, д. 30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8T13:20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1B3672BFA346F093AC1E3EC68EE211_13</vt:lpwstr>
  </property>
  <property fmtid="{D5CDD505-2E9C-101B-9397-08002B2CF9AE}" pid="3" name="KSOProductBuildVer">
    <vt:lpwstr>1049-12.2.0.13266</vt:lpwstr>
  </property>
</Properties>
</file>