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7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к решению Собрания депутатов города Обояни от 25.12.2013 г. №440-4-РС «О   бюджете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5-2016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2316"/>
        <w:gridCol w:w="2368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54"/>
        <w:gridCol w:w="2311"/>
        <w:gridCol w:w="2370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5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9:00Z</dcterms:created>
  <dc:creator>Tolstolitkina_I</dc:creator>
  <dc:description/>
  <dc:language>en-US</dc:language>
  <cp:lastModifiedBy>Mahova_E</cp:lastModifiedBy>
  <cp:lastPrinted>2013-12-26T11:30:00Z</cp:lastPrinted>
  <dcterms:modified xsi:type="dcterms:W3CDTF">2013-10-18T12:29:00Z</dcterms:modified>
  <cp:revision>3</cp:revision>
  <dc:subject/>
  <dc:title>                                                                                                                             П</dc:title>
</cp:coreProperties>
</file>