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</w:tblGrid>
      <w:tr>
        <w:trPr>
          <w:trHeight w:val="233" w:hRule="atLeast"/>
        </w:trPr>
        <w:tc>
          <w:tcPr>
            <w:tcW w:w="57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25.12.2013 г. №440-4-РС «О  бюджете города Обояни на 2014 год и на плановый период 2015 и 2016 годов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еречень главных администраторов источников внутреннего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инансирования дефицита бюджета города Обоян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635"/>
        <w:gridCol w:w="6570"/>
        <w:gridCol w:w="15"/>
      </w:tblGrid>
      <w:tr>
        <w:trPr>
          <w:trHeight w:val="66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поселений в валюте Российской Феде</w:t>
              <w:softHyphen/>
              <w:t>ра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кредитов от кре</w:t>
              <w:softHyphen/>
              <w:t>дитных организаций в валюте Российской Федера</w:t>
              <w:softHyphen/>
              <w:t>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1 01 10 0000 5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денежных средств финансовых ре</w:t>
              <w:softHyphen/>
              <w:t>зервов бюджетов поселений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1 02 10 0000 5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финансовых резервов бюджетов поселений, размещенных в ценные бумаг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</w:t>
              <w:softHyphen/>
              <w:t>жетов поселений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</w:t>
              <w:softHyphen/>
              <w:t>жетов поселений</w:t>
            </w:r>
          </w:p>
        </w:tc>
      </w:tr>
      <w:tr>
        <w:trPr>
          <w:trHeight w:val="74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2 10 0000 6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 посе</w:t>
              <w:softHyphen/>
              <w:t>лений, временно размещенных в ценные бумаг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10 0000 8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поселений в ва</w:t>
              <w:softHyphen/>
              <w:t>люте Российской Федерации в случае, если исполнение гарантом муниципальных гарантий ведет к возникнове</w:t>
              <w:softHyphen/>
              <w:t>нию права регрессного требования гаранта к принципа</w:t>
              <w:softHyphen/>
              <w:t>лу либо обусловлено уступкой гаранту прав требования бенефициара к принципалу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10 0000 64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</w:t>
              <w:softHyphen/>
              <w:t>ческим лицам из бюджетов поселений в валюте Россий</w:t>
              <w:softHyphen/>
              <w:t>ской Федера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10 0000 54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 юридическим лицам из бюджетов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10 0000 55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ых финансовых активов в собственности поселений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10 000 65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меньшение финансовых активов в собственности по</w:t>
              <w:softHyphen/>
              <w:t>селений за счет средств организаций, учредителями ко</w:t>
              <w:softHyphen/>
              <w:t>торых являются поселения и лицевые счета которым открыты в территориальных органах Федерального каз</w:t>
              <w:softHyphen/>
              <w:t xml:space="preserve">начейства или в финансовых органах муниципальных образований в соответствии с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законодательством</w:t>
            </w:r>
            <w:r>
              <w:rPr>
                <w:sz w:val="24"/>
                <w:szCs w:val="24"/>
              </w:rPr>
              <w:t xml:space="preserve"> Рос</w:t>
              <w:softHyphen/>
              <w:t>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>Mahova_E</cp:lastModifiedBy>
  <cp:lastPrinted>2013-12-26T11:35:00Z</cp:lastPrinted>
  <dcterms:modified xsi:type="dcterms:W3CDTF">2013-10-18T12:48:00Z</dcterms:modified>
  <cp:revision>23</cp:revision>
  <dc:subject/>
  <dc:title>        Приложение 8</dc:title>
</cp:coreProperties>
</file>