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4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оимости ритуальных услуг, предоставляемых согласно гарантированному перечню услуг по погребению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12.01.1996 г. №8-ФЗ "О погребении и похоронном деле", Федеральным Законом от 2 декабря 2013 г. №349-ФЗ "О Федеральном бюджете на 2014 год и плановый период 2015 и 2016 годов"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тарифы на ритуальные услуги, предоставляемые со ст. 9 Федерального закона от 12.01.1996 г. №8-ФЗ "О погребении и похоронном деле", согласно приложения №1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Утвердить тарифы на ритуальные услуги, предоставляемые в соответствии со ст. 12 Федерального закона от 12.01.1996 г. №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, (согласно приложения №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ешение вступает в силу с 1 января 2014 г. и подлежит размещению на официальном сайте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3:4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69EF077304B9B952FFB5BACDC0E77_13</vt:lpwstr>
  </property>
  <property fmtid="{D5CDD505-2E9C-101B-9397-08002B2CF9AE}" pid="3" name="KSOProductBuildVer">
    <vt:lpwstr>1049-12.2.0.13266</vt:lpwstr>
  </property>
</Properties>
</file>