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3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78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авил землепользования и застройк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устойчивого развития территории муниципального образования "город Обоянь" Обоянского района Курской области, в соответствии со ст. 14 Федерального закона от 06.10.2003 г. №131-Ф3 "Об общих принципах организации местного самоуправления в Российской Федерации", со ст. 32 Градостроительного кодекса Российской Федерации, Уставом муниципального образования "город Обоянь" Обоянского района Курской области, с учётом результатов публичных слушаний по проекту Правил землепользования и застройки муниципального образования "город Обоянь" Обоянского района Курской области, проведенных 23 декабря 2011 г., Собрание депутатов города Обояни,РЕШИЛО1. Утвердить Правила землепользования и застройки муниципального образования город Обоянь" Обоянского района Курской области, включающие в себя графические и текстовые материалы.2. Опубликовать настоящее решение в "Обоянской газете" и разместить на официальном сайте Администрации города Обояни Курской области.3. Решение вступает в силу со дня его официального опублик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0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5D546BDC84C8599605E12605DEF8D_13</vt:lpwstr>
  </property>
  <property fmtid="{D5CDD505-2E9C-101B-9397-08002B2CF9AE}" pid="3" name="KSOProductBuildVer">
    <vt:lpwstr>1049-12.2.0.13266</vt:lpwstr>
  </property>
</Properties>
</file>