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а Обояни от 13.01.2012 г. №279-4-РС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пределения-размера арендной платы за использование земельных участков, находящихся в муниципальной собственности муниципального образования «город Обоянь» Обоянского района Ку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СНОВНЫЕ ПОЛОЖЕНИЯ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Настоящее Положение о порядке определения размера арендной платы за использование земельных участков, находящихся в муниципальной собственности муниципального образования «город Обоянь» Обоянского района Курской области (далее - Положение), принято в соответствии с Земельным кодексом Российской Федерации, Гражданским кодексом Российской Федерации, Федеральным законом от 06.10.2003 г. №131-Ф3 «Об общих принципах организации местного самоуправления в Российской Федерации», Постановлением Правительства Российской Федерации от 11 ноября 2002 г. №808 "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", Постановлением Правительства Российской Федерации от 16.07.2009г. №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Уставом муниципального образования «город Обоянь» Обоянского района Курской области и определяет способы расчета размера арендной платы за земельные участки, находящиеся в муниципальной собственности муниципального образования «город Обоянь» Обоянского района Курской области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Арендная плата за использование земельных участков оплачивается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ми и физическими лицами согласно расчету арендной платы, в соответствии с "пунктом 2" настоящего Положения, и являющемуся неотъемлемой частью договора аренды земельного участка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ми и физическими лицами - победителями торгов в размере, установленном по результатам торгов в соответствии с Постановлением Правительства Российской Федерации от 11 ноября 2002 г. № 808 "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"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РЯДОК ОПРЕДЕЛЕНИЯ РАЗМЕРА АРЕНДНОЙ ПЛАТЫ ЗА ИСПОЛЬЗОВАНИЕ ЗЕМЕЛЬНЫХ УЧАСТКОВ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За основу при установлении порядка определения размера арендной платы за использование земельных участков принимается кадастровая стоимость соответствующего земельного участк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Расчет арендной платы за использование земельного участка производится по формуле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= КСЗ х К, где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- годовой размер арендной платы, выраженный в рублях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СЗ - кадастровая стоимость земельного участка, выраженная в рублях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- коэффициент функционального использования, определяемый на основании вида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ой деятельности арендатора и социальной значимости для развития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Обояни в процентах от кадастровой стоимости.</w:t>
      </w:r>
    </w:p>
    <w:p>
      <w:pPr>
        <w:pStyle w:val="Normal"/>
        <w:ind w:left="0" w:right="0" w:firstLine="709"/>
        <w:jc w:val="both"/>
        <w:rPr/>
      </w:pPr>
      <w:r>
        <w:rPr/>
        <w:t>2.3. При расчете арендной платы за использование земельных участков, находящихся в муниципальной собственности города Обояни, применяется коэффициент функционального использования: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16"/>
        <w:gridCol w:w="6860"/>
        <w:gridCol w:w="1980"/>
      </w:tblGrid>
      <w:tr>
        <w:trPr>
          <w:trHeight w:val="94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видов функционального использования земе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функционального использования, %</w:t>
            </w:r>
          </w:p>
        </w:tc>
      </w:tr>
      <w:tr>
        <w:trPr>
          <w:trHeight w:val="93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, занятые объектами торговли, общественного питания, бытового обслуживания, а также земельные участки под объектами жилищно-коммунального комплек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земельные учас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Размер ежегодной арендной платы может быть пересмотрен арендодателем в одностороннем порядке в связи с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менением кадастровой стоимости земельного участка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менением вида разрешенного использования земельного участка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менением нормативных правовых актов Российской Федерации и (или) нормативных правовых актов Курской области, органов местного самоуправления города Обояни, регулирующих исчисление арендной платы за использование земельных участков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арендная плата подлежит перерасчету по состоянию на 1 января года, следующего за годом, в котором произошло изменение кадастровой стоимост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В случае использования арендатором земельного участка для осуществления нескольких видов деятельности расчет арендной платы производится с применением наибольшего коэффициента функционального использова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В случае если на стороне арендатора выступает несколько лиц,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ЗАКЛЮЧИТЕЛЬНЫЕ ПОЛОЖЕНИЯ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Настоящее Положение вступает в силу с момента его официального опубликова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DejaVu Sans" w:hAnsi="DejaVu Sans" w:eastAsia="DejaVu Sans" w:cs="DejaVu Sans"/>
      <w:color w:val="000000"/>
      <w:kern w:val="2"/>
      <w:sz w:val="24"/>
      <w:szCs w:val="24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48BCB"/>
      <w:u w:val="single"/>
      <w:lang w:val="zxx" w:eastAsia="zxx" w:bidi="zxx"/>
    </w:rPr>
  </w:style>
  <w:style w:type="character" w:styleId="Style14">
    <w:name w:val="Подпись к картинке_"/>
    <w:basedOn w:val="DefaultParagraphFont"/>
    <w:qFormat/>
    <w:rPr/>
  </w:style>
  <w:style w:type="character" w:styleId="2">
    <w:name w:val="Основной текст (2)_"/>
    <w:basedOn w:val="DefaultParagraphFont"/>
    <w:qFormat/>
    <w:rPr/>
  </w:style>
  <w:style w:type="character" w:styleId="Style15">
    <w:name w:val="Основной текст_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Подпись к картинке"/>
    <w:basedOn w:val="Normal"/>
    <w:qFormat/>
    <w:pPr/>
    <w:rPr/>
  </w:style>
  <w:style w:type="paragraph" w:styleId="21">
    <w:name w:val="Основной текст (2)"/>
    <w:basedOn w:val="Normal"/>
    <w:qFormat/>
    <w:pPr/>
    <w:rPr/>
  </w:style>
  <w:style w:type="paragraph" w:styleId="1">
    <w:name w:val="Основной текст1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5:46:00Z</dcterms:created>
  <dc:creator/>
  <dc:description/>
  <dc:language>en-US</dc:language>
  <cp:lastModifiedBy>Андрей</cp:lastModifiedBy>
  <dcterms:modified xsi:type="dcterms:W3CDTF">2012-02-06T05:53:00Z</dcterms:modified>
  <cp:revision>4</cp:revision>
  <dc:subject/>
  <dc:title/>
</cp:coreProperties>
</file>