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7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 Земельным кодексом Российской Федерации, Гражданским кодексом Российской Федерации, Федеральным законом от 06.10.2003 г. №131-Ф3 "Об общих принципах организации местного самоуправления в Российской Федерации", Постановлением Правительства Российской Федерации от 11 ноября 2002 г. №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Постановлением Правительства Российской Федерации от 16.07.2009 г. №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Уставом муниципального образования "город Обоянь" Обоянского района Курской области, Собрание депутатов города Обояни,РЕШИЛО1. Утвердить Положение о порядке определения размера арендной платы за использование земельных участков, находящихся в муниципальной собственности муниципального образования "город Обоянь" Обоянского района Курской области (Приложение).2. Настоящее решение вступает в силу со дня его подписания и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0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F04BA019A45518634C337AD8CA897_13</vt:lpwstr>
  </property>
  <property fmtid="{D5CDD505-2E9C-101B-9397-08002B2CF9AE}" pid="3" name="KSOProductBuildVer">
    <vt:lpwstr>1049-12.2.0.13266</vt:lpwstr>
  </property>
</Properties>
</file>