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369"/>
      </w:tblGrid>
      <w:tr>
        <w:trPr>
          <w:trHeight w:val="300" w:hRule="atLeast"/>
        </w:trPr>
        <w:tc>
          <w:tcPr>
            <w:tcW w:w="53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  <w:bookmarkStart w:id="0" w:name="OLE_LINK1"/>
            <w:bookmarkStart w:id="1" w:name="RANGE!B1%2525252525252525252525252525252"/>
            <w:bookmarkStart w:id="2" w:name="OLE_LINK1"/>
            <w:bookmarkStart w:id="3" w:name="RANGE!B1%2525252525252525252525252525252"/>
            <w:bookmarkEnd w:id="2"/>
            <w:bookmarkEnd w:id="3"/>
          </w:p>
        </w:tc>
        <w:tc>
          <w:tcPr>
            <w:tcW w:w="43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иложение №3/1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рода Обояни от 31.01.2012 года №282-4-РС «О внесении изменений и дополнений в решение Собрание  депутатов  города Обояни от 30.11.2011 г №260-4-РС«О бюджета города Обояни Курской области на 2012 год и плановый период 2013-2014 годов»</w:t>
            </w:r>
          </w:p>
        </w:tc>
      </w:tr>
    </w:tbl>
    <w:p>
      <w:pPr>
        <w:pStyle w:val="Normal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/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Поступления доходов в  бюджет  города Обояни  в плановом периоде 2013-2014 годов 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right"/>
        <w:rPr/>
      </w:pPr>
      <w:r>
        <w:rPr/>
        <w:t>тыс. рублей</w:t>
      </w:r>
    </w:p>
    <w:tbl>
      <w:tblPr>
        <w:tblW w:w="992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4875"/>
        <w:gridCol w:w="1284"/>
        <w:gridCol w:w="1404"/>
      </w:tblGrid>
      <w:tr>
        <w:trPr>
          <w:trHeight w:val="109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Наименование доход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20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2014</w:t>
            </w:r>
          </w:p>
        </w:tc>
      </w:tr>
      <w:tr>
        <w:trPr>
          <w:trHeight w:val="188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4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0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ОВЫЕ И НЕНАЛОГОВЫЕ ДОХОДЫ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5 536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5 536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И НА ПРИБЫЛЬ, ДОХОДЫ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 475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 475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01 0200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Налог на доходы физических лиц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 475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8 475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1 0201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5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5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 0202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5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СОВОКУПНЫЙ ДОХОД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5 03000 0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1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5 03020 01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И НА ИМУЩЕСТВО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 963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 963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1000 0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 463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 463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1030 1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 463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 463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00 0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 500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 5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10 0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500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5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13 1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00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5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06 06020 0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 000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 0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6 06023 1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 000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0 0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109 00000 00 0000 000 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Задолженность и перерасчеты по отмененным налогам,сборам и иным обязательным платежам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0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09 04053 10 0000 1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Земельный налог (По обязательствам возникшим до 01 января 2006г), мобилизуемый на территориях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0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1 00000 00 0000 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3 508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3 508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1 05000 0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, получаемые в 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3 500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3 5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13 1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 200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 2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35 1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 300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 3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00 0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6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6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10 0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еречисления части прибыли государственными муниципальными предприятиями, остающейся после уплаты налоговых и обязательных платеже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7015 1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Доходы от перечисления части прибыли, остающейся после уплаты налогов и иных платежей муниципальных унитарных предприятий, созданных поселениями 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6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 xml:space="preserve">111 09000 00 0000 120 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прав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 в том числе казенных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9040 0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 имущества, находящихся в государственной и муниципальной собственности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1 09045 10 0000 12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Прочие поступления от использования  имущества, находящихся в  собственности поселений ( за исключением имущества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4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продажи материальных и нематериальных активов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 400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 4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 14 02050 10 0000 4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реализации  имущества, находящегося в собственности поселений (за исключением имущества муниципальных бюджетных и 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 400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 4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 14 02053 10 0000 41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Доходы от реализации иного имущества, находящегося в собственности поселений (за исключением имущества муниципальных  бюджетных и  автономных учреждений,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 000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1 0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00 00 0000 43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 автономных учреждений)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400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4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1 14 06010 00 0000 43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400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4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4 06013 10 0000 43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400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40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113 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Доходы от оказания платных услуг(работ) и  компенсации затрат государства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70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7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13 01995 1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очие доходы от оказания платных услуг  ( работ) получателями средств бюджета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0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70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02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Безвозмездные поступления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625,8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625,8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2 02 00000 00 0000 000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625,8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4625,8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202 03999 00 0000 151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Прочие субвенции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4625,8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lang w:val="ru-RU" w:eastAsia="zxx" w:bidi="ar-SA"/>
              </w:rPr>
              <w:t>4625,8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2 03999 10 0000 151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  <w:t>Субвенции на содержание рабочих осуществляющих передачу гос. полномочий по организации предоставления гражданам субсидии на оплату ЖКУ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440,8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440,8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202 03999 10 0000 151</w:t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убсидии бюджетам поселе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4185,0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4185,00</w:t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2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ru-RU" w:eastAsia="zxx" w:bidi="ar-SA"/>
              </w:rPr>
              <w:t>ВСЕГО ДОХОДОВ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30 161,8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30 161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9:00Z</dcterms:created>
  <dc:creator>Tanya</dc:creator>
  <dc:description/>
  <dc:language>en-US</dc:language>
  <cp:lastModifiedBy>Людмила Белоусова</cp:lastModifiedBy>
  <cp:lastPrinted>2012-02-10T08:01:00Z</cp:lastPrinted>
  <dcterms:modified xsi:type="dcterms:W3CDTF">2010-11-01T04:41:30Z</dcterms:modified>
  <cp:revision>2</cp:revision>
  <dc:subject/>
  <dc:title/>
</cp:coreProperties>
</file>