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1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1"/>
        <w:gridCol w:w="4238"/>
      </w:tblGrid>
      <w:tr>
        <w:trPr>
          <w:trHeight w:val="300" w:hRule="atLeast"/>
        </w:trPr>
        <w:tc>
          <w:tcPr>
            <w:tcW w:w="5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  <w:bookmarkStart w:id="0" w:name="OLE_LINK1"/>
            <w:bookmarkStart w:id="1" w:name="RANGE!B1%2525252525252525252525252525252"/>
            <w:bookmarkStart w:id="2" w:name="OLE_LINK1"/>
            <w:bookmarkStart w:id="3" w:name="RANGE!B1%2525252525252525252525252525252"/>
            <w:bookmarkEnd w:id="2"/>
            <w:bookmarkEnd w:id="3"/>
          </w:p>
        </w:tc>
        <w:tc>
          <w:tcPr>
            <w:tcW w:w="423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Приложение № 3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к решению Собрания депутатов города Обояни от 31.01.2012 года №282-4-РС «О внесении изменений и дополнений в решение Собрание депутатов от 30.11.2011 года № 260-4-РС «О бюджете города Обояни Курской области на 2012 год и плановый период 2013-2014 годов»</w:t>
            </w:r>
          </w:p>
        </w:tc>
      </w:tr>
    </w:tbl>
    <w:p>
      <w:pPr>
        <w:pStyle w:val="Normal"/>
        <w:ind w:left="0" w:right="0" w:firstLine="709"/>
        <w:rPr/>
      </w:pPr>
      <w:r>
        <w:rPr/>
      </w:r>
    </w:p>
    <w:p>
      <w:pPr>
        <w:pStyle w:val="Normal"/>
        <w:tabs>
          <w:tab w:val="clear" w:pos="708"/>
          <w:tab w:val="left" w:pos="9921" w:leader="none"/>
        </w:tabs>
        <w:ind w:left="0" w:right="140" w:hanging="0"/>
        <w:jc w:val="center"/>
        <w:rPr/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xx" w:bidi="ar-SA"/>
        </w:rPr>
        <w:t>Поступления доходов в  бюджет  города Обояни  в 2012 году</w:t>
      </w:r>
    </w:p>
    <w:p>
      <w:pPr>
        <w:pStyle w:val="Normal"/>
        <w:tabs>
          <w:tab w:val="clear" w:pos="708"/>
          <w:tab w:val="left" w:pos="9921" w:leader="none"/>
        </w:tabs>
        <w:ind w:left="0" w:right="14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xx" w:bidi="ar-SA"/>
        </w:rPr>
        <w:t xml:space="preserve"> </w:t>
      </w:r>
    </w:p>
    <w:p>
      <w:pPr>
        <w:pStyle w:val="Normal"/>
        <w:tabs>
          <w:tab w:val="clear" w:pos="708"/>
          <w:tab w:val="left" w:pos="9921" w:leader="none"/>
        </w:tabs>
        <w:ind w:left="0" w:right="140" w:hanging="0"/>
        <w:jc w:val="right"/>
        <w:rPr/>
      </w:pPr>
      <w:r>
        <w:rPr/>
        <w:t>тыс. рублей</w:t>
      </w:r>
    </w:p>
    <w:tbl>
      <w:tblPr>
        <w:tblW w:w="9966" w:type="dxa"/>
        <w:jc w:val="left"/>
        <w:tblInd w:w="-2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5"/>
        <w:gridCol w:w="6425"/>
        <w:gridCol w:w="1346"/>
      </w:tblGrid>
      <w:tr>
        <w:trPr>
          <w:trHeight w:val="109" w:hRule="atLeast"/>
        </w:trPr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  <w:t>Код бюджетной классификации Российской Федерации</w:t>
            </w:r>
          </w:p>
        </w:tc>
        <w:tc>
          <w:tcPr>
            <w:tcW w:w="6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  <w:t>Наименование доходов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  <w:t>Сумма</w:t>
            </w:r>
          </w:p>
        </w:tc>
      </w:tr>
      <w:tr>
        <w:trPr>
          <w:trHeight w:val="188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2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3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1 00 00000 00 0000 00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НАЛОГОВЫЕ И НЕНАЛОГОВЫЕ ДОХОДЫ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25 536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1 01 00000 00 0000 00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НАЛОГИ НА ПРИБЫЛЬ, ДОХОДЫ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8 475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1 01 02000 01 0000 11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Налог на доходы физических лиц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8 475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01 02010 01 0000 11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 228 Налогового кодекса Российской Федерации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75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1 02020 01 0000 11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1 05 00000 00 0000 00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НАЛОГИ НА СОВОКУПНЫЙ ДОХОД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20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 05 03000 00 0000 11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Единый сельскохозяйственный налог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20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05 03010 01 0000 11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Единый сельскохозяйственный налог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20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05 03020 01 0000 11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20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1 06 00000 00 0000 00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НАЛОГИ НА ИМУЩЕСТВО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11963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1 06 01000 00 0000 11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Налог на имущество физических лиц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1463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 06 01030 10 0000 11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463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1 06 06000 00 0000 11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Земельный налог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10500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1 06 06010 00 0000 11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500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 06 06013 10 0000 11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500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1 06 06020 00 0000 11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10 000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 06 06023 10 0000 11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0 000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 xml:space="preserve">109 00000 00 0000 000 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Задолженность и перерасчеты по отмененным налогам,сборам и иным обязательным платежам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100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  <w:t>109 04053 10 0000 11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  <w:t>Земельный налог (По обязательствам, возникшим до 01 января 2006г), мобилизуемый на территориях поселений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100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111 00000 00 0000 0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Доходы от использования имущества, находящегося в государственной собственности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3 508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1 11 05000 00 0000 12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Доходы, получаемые в  виде арендной либо иной платы за передачу в возмездное пользование государственного и муниципального имущества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3 500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11 05020 00 0000 12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1 05025 10 0000 12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, получаемые в виде арендной платы,а также средства от продажи права на заключение договоров аренды за земли,находящиеся в собственности поселений ( за исключением земельных участков муниципальных бюджетных и автономных учреждений)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 200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 11 05035 10 0000 12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 автономных учреждений)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2 300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11 07000 00 0000 12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6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11 07010 00 0000 12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Доходы от перечисления части прибыли государственными муниципальными предприятиями, остающейся после уплаты налоговых и обязательных платежей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6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11 07015 10 0000 12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 xml:space="preserve">Доходы от перечисления части прибыли, остающейся после уплаты налогов и иных платежей муниципальных унитарных предприятий, созданных поселениями 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6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 xml:space="preserve">111 09000 00 0000 120 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Прочие поступления от использования прав, находящихся в государственной и муниципальной собственности ( за исключением имущества автономных учреждений, а также имущества государственных и муниципальных унитарных предприятий в том числе казенных)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2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11 09040 00 0000 12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  <w:t>Прочие поступления от использования  имущества, находящихся в государственной и муниципальной собственности ( 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  <w:t>2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11 09045 10 0000 12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  <w:t>Прочие поступления от использования  имущества, находящихся в  собственности поселений ( за исключением имущества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  <w:t>2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114 00000 00 0000 00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Доходы от продажи материальных и нематериальных активов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1400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1 14 02050 10 0000 41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Доходы от реализации  имущества, находящегося в собственности поселений (за исключением имущества муниципальных бюджетных и 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.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1400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  <w:t>1 14 02053 10 0000 41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  <w:t>Доходы от реализации иного имущества, находящегося в собственности поселений (за исключением имущества муниципальных  бюджетных и  автономных учреждений,а также имущества муниципальных унитарных предприятий, в том числе казенных), в части реализации основных средств по указанному имуществу.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  <w:t>1000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1 14 06000 00 0000 43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  автономных учреждений)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400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1 14 06010 00 0000 43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400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13 10 0000 43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Д</w:t>
            </w:r>
            <w:r>
              <w:rPr>
                <w:sz w:val="22"/>
                <w:szCs w:val="22"/>
              </w:rPr>
              <w:t>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400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3 00000 00 0000 00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70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5 10 0000 13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70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2 00 00000 00 0000 00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Безвозмездные поступления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lang w:val="ru-RU" w:eastAsia="zxx" w:bidi="ar-SA"/>
              </w:rPr>
              <w:t>4625,8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2 02 00000 00 0000 000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lang w:val="ru-RU" w:eastAsia="zxx" w:bidi="ar-SA"/>
              </w:rPr>
              <w:t>4625,8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  <w:t>202 03999 10 0000 151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  <w:t xml:space="preserve"> 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  <w:t>Субвенции на содержание рабочих осуществляющих передачу гос. полномочий по организации предоставления гражданам субсидии на оплату ЖКУ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0"/>
                <w:szCs w:val="20"/>
                <w:lang w:val="ru-RU" w:eastAsia="zxx" w:bidi="ar-SA"/>
              </w:rPr>
              <w:t>440,8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202 03999 10 0000 151</w:t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Субсидии бюджетам поселений на предоставление гражданам субсидий на оплату жилого помещения и коммунальных услуг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  <w:t>4185,00</w:t>
            </w:r>
          </w:p>
        </w:tc>
      </w:tr>
      <w:tr>
        <w:trPr>
          <w:trHeight w:val="421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6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ВСЕГО ДОХОДОВ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lang w:val="ru-RU" w:eastAsia="zxx" w:bidi="ar-SA"/>
              </w:rPr>
              <w:t>30161,8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8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bCs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Style12">
    <w:name w:val="Основной шрифт абзаца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Нижний колонтитул Знак"/>
    <w:basedOn w:val="Style12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Текст1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true"/>
      <w:ind w:left="0" w:right="0" w:firstLine="851"/>
      <w:jc w:val="both"/>
    </w:pPr>
    <w:rPr/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05:29:00Z</dcterms:created>
  <dc:creator>Tanya</dc:creator>
  <dc:description/>
  <dc:language>en-US</dc:language>
  <cp:lastModifiedBy>Людмила Белоусова</cp:lastModifiedBy>
  <cp:lastPrinted>2012-08-24T08:46:00Z</cp:lastPrinted>
  <dcterms:modified xsi:type="dcterms:W3CDTF">2010-11-01T04:41:30Z</dcterms:modified>
  <cp:revision>2</cp:revision>
  <dc:subject/>
  <dc:title/>
</cp:coreProperties>
</file>