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28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30 ноября 2011 года №260-4-РС "О бюджете города Обояни на 2012 год и плановый период 2013-2014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приказом Министерства финансов Российской Федерации № 180н от 12.12.2011 года "Об утверждении Указаний о порядке применения бюджетной классификации Российской Федерации", с Федеральным законом от 21.07.2007 г. "О Фонде содействия реформированию жилищно-коммунального хозяйства", Постановлением Администрации Курской области от 22.12.2011 г. №704-па "Об адресной программе Курской области №2 по переселению граждан из аварийного жилищного фонда с учетом необходимости развития малоэтажного жилищного строительства на 2011-2012 годы" и руководствуясь ст. 14 Федерального Закона от 06.10.2003 г. №131-ФЗ "Об общих принципах организации местного самоуправления в Российской Федерации", Уставом муниципального образования "город Обоянь" Обоянского района Курской области, постановлением Главы города Обояни от 13.12.2011 г. №460 "Об участии в региональной адресной программе Курской области по переселению граждан из аварийного жилищного фонда с учетом необходимости развития малоэтажного строительства на 2011-2012 годы", Собрание депутатов города Обояни,РЕШИЛО1. Внести изменения и дополнения в решение Собрание депутатов города Обояни от 30 ноября 2011 года №260-4-РС "О бюджете города Обояни на 2012 год и плановый период 2013-2014 годов":в ст.1 Основные характеристики бюджета города Обояни слова "общий объем расходов бюджета города Обояни на 2012 год в сумме 30 161,80 тыс.рублей" заменить на "общий объем расходов бюджета города Обояни на 2012 год в сумме 30 382,51 тыс.рублей";дополнить пунктом 3: Утвердить дефицит бюджета на 2012 год в сумме 220,71 тыс. рублей;Ст 6. пункт 1 дополнить следующим содержанием "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бюджет города Обояни. Главные распорядители бюджетных средств, распределяют бюджетные ассигнования с учетом объема доходов между учреждениями, осуществляющие платные услуги и иную приносящую доход деятельность";Ст 6. Пункт 2 дополнить следующим содержанием "Неиспользованные в 2011 году средства, переданные из областного бюджета, в случае наличия потребности подлежат использованию в 2012 году на те же цели со счетов местных бюджетов открытых в Управлении Федерального казначейства по Курской области. При отсутствии потребности данные средства подлежат возврату в доход областного бюджета."внести изменения:в приложение №1 "Источники внутреннего финансирования дефицита бюджета города Обояни на 2012 год и плановый период 2013-2014 год";в приложение №2 "Перечень главных администраторов доходов бюджета города Обояни на 2012 год и плановый период 2013-2014 год";в приложение №2/1 "Перечень главных администраторов источников внутреннего финансирования дефицита бюджета города Обояни на 2012 год и плановый период 2013-2014 год";в приложение №3 "Поступление доходов в бюджет города Обояни в 2012 году";в приложение №3/1 "Поступление доходов в бюджет города Обояни в плановом периоде 2013-2014 год";в приложение №5 "Распределение бюджетных ассигнований на 2012 год по разделам и подразделам, целевым статьям и видам расходов классификации расходов бюджета города Обояни";в приложение №5/1 "Распределение бюджетных ассигнований в плановом периоде 2013-2014 годов по разделам и подразделам, целевым статьям и видам расходов классификации расходов бюджета города Обояни";в приложение №6 "Ведомственная структура расходов бюджет города Обояни на 2012 год";в приложение №6/1 "Ведомственная структура расходов бюджет города Обояни в плановом периоде 2013-2014 годов";в приложение №9 " Распределение бюджетных ассигнований на реализацию программ, финансируемых за счет средств бюджета города Обояни на 2012 год.2. Разместить данное решение на официальном сайте Администрации города Обояни и обнародовать на 6 информационных стендах:1-й - здание Администрации города Обояни, расположенное по адресу: г. Обоянь ул. Ленина, 28;2-й - здание администрации Обоянского района, расположенное по адресу: г. Обоянь, ул. Шмидта, 6;3-й - здание Дома культуры, расположенное по адресу: г. Обоянь, ул. Луначарского, 28;4-й - здание кинотеатра "Россия", расположенное по адресу: г. Обоянь, ул. Свердлова, 8;5-й - здание Педагогического колледжа, расположенное по адресу: г. Обоянь, ул. Жукова, 39;6-й - здание Библиотечного колледжа, расположенное по адресу: г. Обоянь, ул. Ленина, 3.3. Настоящее решение вступает в силу с момента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1:0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17BC6C11F4497D86104FB9AF1ACC00_13</vt:lpwstr>
  </property>
  <property fmtid="{D5CDD505-2E9C-101B-9397-08002B2CF9AE}" pid="3" name="KSOProductBuildVer">
    <vt:lpwstr>1049-12.2.0.13266</vt:lpwstr>
  </property>
</Properties>
</file>