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да Обоя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 31.01.2012 года №282-4-РС «О внесении изменений и дополнений в решение Собрания депутатов города Обояни от 30.11.2010 г №260-4-РС«О  бюджете города Обояни на 2012 год и плановый период 2013-2014 годов»</w:t>
            </w:r>
          </w:p>
        </w:tc>
      </w:tr>
    </w:tbl>
    <w:p>
      <w:pPr>
        <w:pStyle w:val="Normal"/>
        <w:ind w:left="0" w:right="0"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бюджета города Обояни  на 2012 год и плановый период 2013-2014 годов</w:t>
      </w:r>
    </w:p>
    <w:p>
      <w:pPr>
        <w:pStyle w:val="Normal"/>
        <w:tabs>
          <w:tab w:val="clear" w:pos="708"/>
          <w:tab w:val="left" w:pos="9921" w:leader="none"/>
        </w:tabs>
        <w:ind w:left="0" w:right="140" w:hanging="0"/>
        <w:jc w:val="center"/>
        <w:rPr>
          <w:rFonts w:eastAsia="Times New Roman" w:cs="Times New Roman"/>
          <w:b/>
          <w:b/>
          <w:bCs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ru-RU" w:eastAsia="zxx" w:bidi="ar-SA"/>
        </w:rPr>
      </w:r>
    </w:p>
    <w:tbl>
      <w:tblPr>
        <w:tblW w:w="10099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2568"/>
        <w:gridCol w:w="6463"/>
      </w:tblGrid>
      <w:tr>
        <w:trPr>
          <w:trHeight w:val="472" w:hRule="exact"/>
        </w:trPr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90" w:hanging="0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 xml:space="preserve">Наименование   главного администратора доходов  бюджета </w:t>
            </w:r>
            <w:r>
              <w:rPr>
                <w:rFonts w:eastAsia="Times New Roman" w:cs="Times New Roman"/>
                <w:bCs/>
                <w:color w:val="auto"/>
                <w:sz w:val="20"/>
                <w:szCs w:val="20"/>
                <w:lang w:val="ru-RU" w:eastAsia="zxx" w:bidi="ar-SA"/>
              </w:rPr>
              <w:t>поселения</w:t>
            </w:r>
          </w:p>
        </w:tc>
      </w:tr>
      <w:tr>
        <w:trPr>
          <w:trHeight w:val="934" w:hRule="exac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главного администратора доходов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ов местного бюджета</w:t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17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2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390" w:hanging="0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zxx" w:bidi="ar-SA"/>
              </w:rPr>
              <w:t>Администрация города Обоян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08 04020 01 1000 11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1050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2033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2085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3050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13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25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поселений (за исключением земельных участков муниципальных  бюджетных 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5035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7015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8050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Средства, получаемые  от передачи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15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25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1 11 09035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1 09045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1995 10 0000 13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2065 10 0000 13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3 02995 10 0000 13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1050 10 0000 41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4 02052 10 0000 41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2 10 0000 4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3 10 0000 41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 02053 10 0000 4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3050 10 0000 41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3050 10 0000 4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4 04050 10 0000 4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1 14 06025 10 0000 4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en-US" w:eastAsia="zxx" w:bidi="ar-SA"/>
              </w:rPr>
              <w:t>3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Доходы  от продажи земельных участков, находящихся в собственности  поселений (за исключением земельных участков муниципальных бюджетных и   автономных учреждений)</w:t>
            </w:r>
          </w:p>
        </w:tc>
      </w:tr>
      <w:tr>
        <w:trPr>
          <w:trHeight w:val="145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5 02050 10 0000 1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18050 10 0000 1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1"/>
                <w:szCs w:val="21"/>
                <w:lang w:val="ru-RU" w:eastAsia="zxx" w:bidi="ar-SA"/>
              </w:rPr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23051 10 0000 1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23052 10 0000 1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32000 10 0000 1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1 16 33050 10 0000 1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napToGrid w:val="false"/>
              <w:ind w:left="-20" w:right="0" w:firstLine="20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6 90050 10 0000 1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1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 0202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1 17 05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7 12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левые отчисления от лотерей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0 00000 0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Безвозмездные поступления*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08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я жильем молодых семе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41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>202 02 077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</w:pPr>
            <w:r>
              <w:rPr>
                <w:rFonts w:eastAsia="Times New Roman" w:cs="Times New Roman"/>
                <w:iCs/>
                <w:color w:val="auto"/>
                <w:sz w:val="22"/>
                <w:szCs w:val="22"/>
                <w:lang w:val="ru-RU" w:eastAsia="ar-SA" w:bidi="ar-SA"/>
              </w:rPr>
              <w:t>Субсидии бюджетам поселений на  бюджетные инвестиции в объекты капитального строительства собственности муниципальных образований»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41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 ( за исключением  дорог федерального значения)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 xml:space="preserve">202 02051 10 0000 151 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реализацию федеральных целевых программ.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8 10 0001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 бюджетам поселений на обеспечение мероприятий по капитальному ремонту многоквартирных домов  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8 10 0004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900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089 10 0004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102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сидии  бюджетам поселений на закупку автотранспортных средств и коммунальной техники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2999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субсидии бюджетам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03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государственную регистрацию актов гражданского состояния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15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осуществление  первичного воинского учета на территори</w:t>
              <w:softHyphen/>
              <w:t>ях, где отсутствуют военные комиссариат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022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Субвенции бюджетам поселений на предоставление гра</w:t>
              <w:softHyphen/>
              <w:t>жданам субсидии на оплату жилого помещения и ком</w:t>
              <w:softHyphen/>
              <w:t>мунальных услуг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3999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субвенции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2 04999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207 0500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Прочие безвозмездные поступления в бюджеты поселе</w:t>
              <w:softHyphen/>
              <w:t>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208 0500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Перечисления из бюджетов поселений (в бюджеты посе</w:t>
              <w:softHyphen/>
              <w:t>лений) для осуществления возврата (зачета) излишне уплаченных или излишне взысканных сумм налогов, сборов и иных платежей, а также сумм процентов за не</w:t>
              <w:softHyphen/>
              <w:t>своевременное осуществление такого возврата и про</w:t>
              <w:softHyphen/>
              <w:t>центов, начисленных на излишне взысканные суммы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219 05000 10 0000 151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 03 04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 xml:space="preserve">Поступления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1"/>
                <w:szCs w:val="21"/>
                <w:lang w:val="ru-RU" w:eastAsia="zxx" w:bidi="ar-SA"/>
              </w:rPr>
              <w:t>местного самоуправления поселений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01 01050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 размещения средств, получаемых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u w:val="none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  <w:t>301 02050 10 0000 1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u w:val="none"/>
                <w:lang w:val="ru-RU" w:eastAsia="zxx" w:bidi="ar-SA"/>
              </w:rPr>
              <w:t>Прочие доходы от собственности,получаемые учреждениями,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302 01050 10 0000 130 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Доходы от оказания услуг учреждениями, находящимися в ведении органов местного самоуправления поселений.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1"/>
                <w:szCs w:val="21"/>
                <w:lang w:val="ru-RU" w:eastAsia="zxx" w:bidi="ar-SA"/>
              </w:rPr>
              <w:t xml:space="preserve">001 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302 02015 10 0000 41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xx" w:bidi="ar-SA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2 02025 10 0000 42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2 02045 10 0000 44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Доходы от реализации 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03 01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ени,штрафы, иное возмещение ущерба по договорам гражданско-правового характера,нанесенного муниципальным учреждениям,находящимся в ведении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3 02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находящие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3 03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Гранты, премии , добровольные пожертвования муниципальным учреждениям,находящимся в ведении органов 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3 04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упления учреждениям, находящимся в ведении органо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ого самоуправления поселен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существляющим медицинскую деятельность в системе обязательного медицинского страхования за оказание медицинских услуг застрахованным лицам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05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местного самоуправления поселений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98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 xml:space="preserve">Невыясненные поступления муниципальным  учреждениям, находящимся в ведении органов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zxx" w:bidi="ar-SA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 03 9905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Прочие безвозмездные поступления учреждениям, находящимся в ведении органов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xx" w:bidi="ar-SA"/>
              </w:rPr>
              <w:t>местного самоуправления поселений</w:t>
            </w:r>
          </w:p>
        </w:tc>
      </w:tr>
      <w:tr>
        <w:trPr>
          <w:trHeight w:val="421" w:hRule="atLeast"/>
        </w:trPr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  <w:lang w:val="ru-RU" w:eastAsia="zxx" w:bidi="ar-SA"/>
              </w:rPr>
              <w:t>001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304 05000 10 0000 180</w:t>
            </w:r>
          </w:p>
        </w:tc>
        <w:tc>
          <w:tcPr>
            <w:tcW w:w="6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Целевые отчисления от лотерей поселений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pPr>
      <w:r>
        <w:rPr>
          <w:rFonts w:eastAsia="Times New Roman" w:cs="Times New Roman"/>
          <w:iCs/>
          <w:color w:val="auto"/>
          <w:sz w:val="20"/>
          <w:szCs w:val="20"/>
          <w:lang w:val="ru-RU" w:eastAsia="ar-SA" w:bidi="ar-SA"/>
        </w:rPr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jc w:val="both"/>
        <w:rPr>
          <w:rFonts w:eastAsia="Times New Roman" w:cs="Times New Roman"/>
          <w:i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iCs/>
          <w:color w:val="auto"/>
          <w:sz w:val="28"/>
          <w:szCs w:val="28"/>
          <w:lang w:val="ru-RU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56" w:footer="993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27:00Z</dcterms:created>
  <dc:creator>Tanya</dc:creator>
  <dc:description/>
  <dc:language>en-US</dc:language>
  <cp:lastModifiedBy>Людмила Белоусова</cp:lastModifiedBy>
  <cp:lastPrinted>2012-01-31T11:06:00Z</cp:lastPrinted>
  <dcterms:modified xsi:type="dcterms:W3CDTF">2010-12-21T14:05:21Z</dcterms:modified>
  <cp:revision>2</cp:revision>
  <dc:subject/>
  <dc:title/>
</cp:coreProperties>
</file>