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5081"/>
      </w:tblGrid>
      <w:tr>
        <w:trPr>
          <w:trHeight w:val="300" w:hRule="atLeast"/>
        </w:trPr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r>
            <w:bookmarkStart w:id="0" w:name="RANGE!B1%2525252525252525252525252525252"/>
            <w:bookmarkStart w:id="1" w:name="RANGE!B1%2525252525252525252525252525252"/>
            <w:bookmarkEnd w:id="1"/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Приложение № 1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к решению Собрания депутатов города Обоян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от 31.01.2012 года №282-4 -РС «О  внесении  изменений и дополнений в решение Собрание депутатов города Обояни от 30.11.2011 г №260-4-РС « О бюджете города Обояни на 2012 год и плановый период 2013-2014 годов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1"/>
      </w:tblGrid>
      <w:tr>
        <w:trPr>
          <w:trHeight w:val="915" w:hRule="atLeast"/>
        </w:trPr>
        <w:tc>
          <w:tcPr>
            <w:tcW w:w="9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30"/>
                <w:szCs w:val="30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30"/>
                <w:szCs w:val="30"/>
                <w:lang w:val="ru-RU" w:eastAsia="zxx" w:bidi="ar-SA"/>
              </w:rPr>
              <w:t>бюджета города Обояни на 2012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9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5040"/>
        <w:gridCol w:w="2280"/>
      </w:tblGrid>
      <w:tr>
        <w:trPr>
          <w:trHeight w:val="97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д бюджетной классификации Российской Федер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именование источников финансирования дефицита бюдже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>
          <w:trHeight w:val="4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3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Бюджетные кредиты от других бюджетов бюджетной систем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/>
              <w:t>-2450,00</w:t>
            </w:r>
          </w:p>
        </w:tc>
      </w:tr>
      <w:tr>
        <w:trPr>
          <w:trHeight w:val="94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bookmarkStart w:id="2" w:name="DDE_LINK"/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700</w:t>
            </w:r>
            <w:bookmarkEnd w:id="2"/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10 0000 7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лучение  бюджетных кредитов от  других бюджетов бюджетной систем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2"/>
                <w:szCs w:val="22"/>
                <w:lang w:val="ru-RU" w:eastAsia="zxx" w:bidi="ar-SA"/>
              </w:rPr>
              <w:t>01 03 00 00 00 0000 8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sz w:val="24"/>
                <w:szCs w:val="24"/>
                <w:lang w:val="ru-RU" w:eastAsia="zxx" w:bidi="ar-SA"/>
              </w:rPr>
              <w:t>Погашение бюджетами поселений кредитов от других бюджетов бюджетной систем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3 00 00 10 0000 8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Погашение бюджетами поселений кредитов от кредитов от других бюджетов бюджетной систем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2450,0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5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670,7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остатков средств бюджет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0161,8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5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средств бюджет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0161,8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0161,8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5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велич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30161,80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0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остатков средств бюджет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2832,5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0 00 0000 6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средств бюджет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2832,5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0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2832,5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1 05 02 01 10 0000 61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Уменьшение прочих остатков денежных средств бюджетов поселе</w:t>
              <w:softHyphen/>
              <w:t>ний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2832,51</w:t>
            </w:r>
          </w:p>
        </w:tc>
      </w:tr>
      <w:tr>
        <w:trPr>
          <w:trHeight w:val="43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01 00 00 00 00 0000 000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Источники внутреннего финансирования дефицита бюджета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80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20,7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Times New Roman" w:cs="Times New Roman"/>
        <w:color w:val="auto"/>
        <w:sz w:val="24"/>
        <w:szCs w:val="24"/>
        <w:lang w:val="ru-RU" w:eastAsia="zxx" w:bidi="ar-SA"/>
      </w:rPr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xx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6:00Z</dcterms:created>
  <dc:creator>UserKfin</dc:creator>
  <dc:description/>
  <dc:language>en-US</dc:language>
  <cp:lastModifiedBy>Администратор</cp:lastModifiedBy>
  <cp:lastPrinted>2012-08-24T11:17:00Z</cp:lastPrinted>
  <dcterms:modified xsi:type="dcterms:W3CDTF">2009-11-10T11:07:00Z</dcterms:modified>
  <cp:revision>3</cp:revision>
  <dc:subject/>
  <dc:title>                                                               </dc:title>
</cp:coreProperties>
</file>