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291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соответствии должностей муниципальной службы и должностей государственной гражданской службы Кур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ответствии с Законом Курской области от 13.06.2007 г. №60-ЗКО "О муниципальной службе в Курской области" и руководствуясь ст. 14 Федерального Закона от 06.10.2003 г. №131-ФЗ "Об общих принципах организации местного самоуправления в Российской Федерации" Собрание депутатов города Обояни,РЕШИЛО1. Утвердить соотношение должностей муниципальной службы и должностей государственной гражданской службы Кур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Курской области с 01.02.2012 года (Приложение №1).2. Решение вступает в силу с 01.02.2012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1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740DF191584CEE90BF4C3C7AB3A0B7_13</vt:lpwstr>
  </property>
  <property fmtid="{D5CDD505-2E9C-101B-9397-08002B2CF9AE}" pid="3" name="KSOProductBuildVer">
    <vt:lpwstr>1049-12.2.0.13266</vt:lpwstr>
  </property>
</Properties>
</file>