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7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297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1 года №260-4-РС "О бюджете города Обояни на 2012 год и плановый период 2013-2014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постановлением Администрации Курской области от 27.02.2012 г №177-па "О разработке адресной программы Курской области по проведению капитального ремонта многоквартирных домов на 2012год", постановлением Главы города Обояни от 01.03.2012 г. №59 "Об утверждении адресной программы по проведению капитального ремонта многоквартирных домов в г. Обояни на 2012 год", постановлением Администрации Курской области от 22.12.2011 года №704-па "Об адресной программе Курской области №2 по переселению граждан из аварийного жилищного фонда с учетом необходимости развития малоэтажного жилищного строительства на 2011-2012 годы", постановлением Главы города Обояни от 13.12.2011 года №460 "Об участии в региональной адресной программе Курской области по переселению граждан из аварийного жилищного фонда с учетом необходимости и развития малоэтажного жилищного строительства на 2011-2012 годы", постановлением Главы города Обояни от 20.02.2012 г. №43 "О комплексной межведомственной программе по профилактике преступлений и иных правонарушений в городе Обояни на 2012-2014 годы" и руководствуясь ст. 14 Федерального Закона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,РЕШИЛО1. Внести изменения и дополнения в решение Собрание депутатов города Обояни от 30 ноября 2011 года №260-4-РС "О бюджете города Обояни на 2012 год и плановый период 2013-2014 годов":в приложение №2 "Перечень главных администраторов доходов бюджета города Обояни на 2012 год и плановый период 2013-2014 год": исключить КБК 00111105013100000120 - "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", 00111406013100000430 - "доходы от продажи земельных участков, государственная собственность на которые не разграничена и которые расположены в границах поселений";в приложение №5 "Распределение бюджетных ассигнований на 2012 год по разделам и подразделам, целевым статьям и видам расходов классификации расходов бюджета города Обояни";в приложение №6 "Ведомственная структура расходов бюджет города Обояни на 2012 год";в приложение №9 " Распределение бюджетных ассигнований на реализацию программ, финансируемых за счет средств бюджета города Обояни на 2012 год".2. Разместить данное решение на официальном сайте Администрации города Обояни и обнародовать на 6 информационных стендах:1-й - здание Администрации города Обояни, расположенное по адресу: г. Обоянь ул. Ленина, 28;2-й - здание администрации Обоянского района, расположенное по адресу: г. Обоянь, ул. Шмидта, 6;3-й - здание Дома культуры, расположенное по адресу: г. Обоянь, ул. Луначарского, 28;4-й - здание кинотеатра "Россия", расположенное по адресу: г. Обоянь, ул. Свердлова, 8;5-й - здание Педагогического колледжа, расположенное по адресу: г. Обоянь, ул. Жукова, 39;6-й - здание Библиотечного колледжа, расположенное по адресу: г. Обоянь, ул. Ленина, 3.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21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87565225DC40B3BF2EC7A4A441A851_13</vt:lpwstr>
  </property>
  <property fmtid="{D5CDD505-2E9C-101B-9397-08002B2CF9AE}" pid="3" name="KSOProductBuildVer">
    <vt:lpwstr>1049-12.2.0.13266</vt:lpwstr>
  </property>
</Properties>
</file>