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67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Приложение к решению Собрания депутатов города Обояни от 18.05.2012 г. № 309-4 –РС «Об утверждении Положения о порядке рассмотрения и назначения кандидатур на должность председателя контрольно-счетного органа муниципального образования «город Обоянь» Обоянского района Курской области» 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Normal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орядке рассмотрения и назначения кандидатур на должность председателя контрольно-счетного органа муниципального образования «город Обоянь» Обоянского района Курской области»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Общие положения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1. Положение о порядке рассмотрения и назначения кандидатур на должность председателя контрольно-счетного органа муниципального образования «город Обоянь» Обоянского района Курской области» (далее Положение) разработано в соответствии с Федеральным законом от 7 февраля 2011 г. №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2. Настоящее Положение определяет Порядок рассмотрения и назначения кандидатур на должность председателя контрольно-счетного органа муниципального образования «город Обоянь» Обоянского района Курской области. </w:t>
      </w:r>
    </w:p>
    <w:p>
      <w:pPr>
        <w:pStyle w:val="Normal1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Предложения о кандидатурах на должность председателя контрольно-счетного органа муниципального образования «город Обоянь» Обоянского района Курской области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»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1. Предложения о кандидатурах на должность председателя контрольно-счетного органа муниципального образования «город Обоянь» Обоянского района Курской области вносятся в представительный орган муниципального образования «город Обоянь» Обоянского района Курской области: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) Председателем Собрания депутатов города Обояни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Депутатами Собрания депутатов города Обояни - не менее одной трети от установленного числа депутатов представительного органа муниципального образования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) Главой города Обоян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2. Право внесения предложений о кандидатурах на должность председателя контрольно-счетного органа муниципального образования «город Обоянь» Обоянского района Курской области в Собрание депутатов города Обояни может быть предоставлено также комитетам и комиссиям представительного органа муниципального образования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3. Предложения о кандидатурах на должность председателя контрольно-счетного органа муниципального образования «город Обоянь» Обоянского района Курской области вносятся в представительный орган муниципального образования «город Обоянь» Обоянского района Курской области не позднее чем за 10 дней до даты проведения Собрания депутатов города Обояни.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 Требования к кандидатурам на должность председателя контрольно-счетного органа муниципального образования «город Обоянь» Обоянского района Курской области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1. На должность председателя контрольно-счетного органа муниципального образования «город Обоянь» Обоянского района Курской област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2. Гражданин Российской Федерации не может быть назначен на должность председателя контрольно-счетного органа в случае: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) наличия у него неснятой или непогашенной судимости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признания его недееспособным или ограниченно дееспособным решением суда, вступившим в законную силу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3. Гражданин, замещающий должность в контрольно-счетном органе муниципального образования, не может состоять в близком родстве или свойстве (родители, супруги, дети, братья, сестры, а также братья, сестры, родители и дети супругов) Главой города Обояни, Главой Обоянского района, руководителями судебных и правоохранительных органов, расположенных на территории города Обоян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4. Председатель контрольно-счетного органа муниципального образования «город Обоянь» Обоянского района Курской области не може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5. Председатель контрольно-счетного органа, и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 Рассмотрение кандидатур и назначение на должность председателя контрольно-счетного органа муниципального образования «город Обоянь» Обоянского района Курской област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1. Представленные кандидатуры на должность председателя контрольно-счетного органа муниципального образования «город Обоянь» Обоянского района Курской области рассматриваются на очередном заседании Собрания депутатов города Обоян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 2. Решение о назначении на должность председателя контрольно-счетного органа муниципального образовании «город Обоянь» Обоянского района Курской области принимается открытым голосованием большинством голосов от числа депутатов Собрания депутатов города Обояни. </w:t>
      </w:r>
    </w:p>
    <w:p>
      <w:pPr>
        <w:pStyle w:val="Normal1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3. Рассмотрению подлежит и одна кандидатура, представленная на должность председателя контрольно-счетного органа муниципального образования «город Обоянь» Обоянского района Курской области в соответствии с настоящим Положением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4. Председатель контрольно-счетного органа муниципального образования «город Обоянь» Обоянского района Курской области назначается на должность решением Собрания депутатов города Обояни.</w:t>
      </w:r>
    </w:p>
    <w:p>
      <w:pPr>
        <w:pStyle w:val="Style17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39:51Z</dcterms:created>
  <dc:creator/>
  <dc:description/>
  <dc:language>en-US</dc:language>
  <cp:lastModifiedBy/>
  <cp:revision>0</cp:revision>
  <dc:subject/>
  <dc:title/>
</cp:coreProperties>
</file>