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8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5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09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ложения о порядке рассмотрения и назначения кандидатур на должность председателя контрольно-счетного органа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о ст. 6 Федерального закона от 7 февраля 2011 г. №6-ФЗ "Об общих принципах организации и деятельности контрольно-счетных органов субъектов Российской Федерации и муниципальных образований", Собрание депутатов города ОбояниРЕШИЛО1. Утвердить Положение о порядке рассмотрения и назначения кандидатур на должность председателя контрольно-счетного органа муниципального образования "город Обоянь" Обоянского района Курской области согласно Приложения.2. Настоящее решение обнародовать путем вывешивания на шести информационных стендах, расположенных по адресу:- здание Администрации Обоянского района, находящееся по адресу: Курская область, г. Обоянь, ул. Шмидта, д. 6;- здание Дома культуры, находящееся по адресу: Курская область, г. Обоянь, ул. Луначарского, д. 28;- здание Администрации города Обояни, находящееся по адресу: Курская область, г. Обоянь, ул. Ленина, д. 28;- здание МУК "Центр досуга и кино", находящееся по адресу: Курская область, г. Обоянь, ул. Свердлова, д. 8 "б";- здание Педагогического колледжа, находящегося по адресу: Курская область, г. Обоянь, ул. Жукова, д. 39;- здание Библиотечного колледжа, находящегося по адресу: Курская область, г. Обоянь, ул. Ленина, д. 30.3. Решение вступает в силу со дня его подписания и распространяется на правоотношения, возникшие с 01.02.2012 г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1:30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91FCCE69464792A0604A9ACB2D9EE7_13</vt:lpwstr>
  </property>
  <property fmtid="{D5CDD505-2E9C-101B-9397-08002B2CF9AE}" pid="3" name="KSOProductBuildVer">
    <vt:lpwstr>1049-12.2.0.13266</vt:lpwstr>
  </property>
</Properties>
</file>