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67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УТВЕРЖДЕНО: </w:t>
      </w:r>
    </w:p>
    <w:p>
      <w:pPr>
        <w:pStyle w:val="Normal1"/>
        <w:ind w:left="567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решением Собрания депутатов города Обояни от 18.05.2012 г. №311-4-РС </w:t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Е</w:t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оплате труда Контрольного органа муниципального образования «город Обоянь» Обоянского района Курской области</w:t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стоящее Положение разработано в соответствии с Федеральным Законом от 07 февраля 2011 г.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брания депутатов города Обояни от 30.11.2011 г. №262-4-РС, «О Контрольном органе муниципального образования «город Обоянь» Обоянского района Курской области»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Денежное содержание Контрольного органа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1. Денежное содержание председателя Контрольного органа состоит из: должностного оклада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ежемесячным и иным дополнительным выплатам относятся: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) ежемесячная надбавка к должностному окладу за выслугу лет;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) ежемесячное денежное поощрение;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) единовременная выплата при предоставлении ежегодного оплачиваемого отпуска и материальная помощь, выплачиваемые за счет средств фонда оплаты труда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 Размер должностного оклада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1. Должностной оклад председателя Контрольного органа определен Решением Собрания депутатов города Обояни от 29.02.2012 г. № 289-4-РС «Об установлении должностного оклада заместителю председателя Контрольного органа муниципального образования «город Обоянь» Обоянского района Курской области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 Ежемесячная надбавка к должностному окладу за выслугу лет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1. Ежемесячная надбавка к должностному окладу за выслугу лет сотруднику контрольного органа, устанавливается в соответствии с таблицей для расчета ежемесячной надбавки к должностному окладу за выслугу лет при сроке выслуги: от 1 года до 5 лет - 10 %; от 5 лет до 10 лет -15%; от 10 лет до 15 лет — 20%; свыше 15 лет - 30 %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. Ежемесячное денежное поощрение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1 Председателю Контрольного органа устанавливается ежемесячное денежное поощрение в размере 1,6 должностного оклада.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5. Материальная помощь при предоставлении ежегодного оплачиваемого отпуска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5.1. Председателю Контрольного органа выплачивается материальная помощь в размере одного должностного оклада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5.2. Председателю Контрольного органа производится единовременная выплата при предоставлении ежегодного оплачиваемого отпуска в размере двух должностных окладов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 .Место и сроки выплаты заработной платы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.1. Заработная плата председателю Контрольного органа перечисляется на указанный работником счет в банке на условиях, определенных коллективным договором или трудовым договором.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рок выплаты заработной платы 16 и 31 числа каждого месяца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7. Порядок и условия предоставления Председателю Контрольного органа ежегодного основного оплачиваемого отпуска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седателя Контрольного органа предоставляется ежегодный основной оплачиваемый отпуск 28 календарных дн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7:10Z</dcterms:created>
  <dc:creator/>
  <dc:description/>
  <dc:language>en-US</dc:language>
  <cp:lastModifiedBy/>
  <cp:revision>0</cp:revision>
  <dc:subject/>
  <dc:title/>
</cp:coreProperties>
</file>