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8</w:t>
      </w:r>
      <w:r>
        <w:rPr>
          <w:b/>
          <w:i w:val="false"/>
          <w:sz w:val="26"/>
          <w:szCs w:val="26"/>
        </w:rPr>
        <w:t>.</w:t>
      </w:r>
      <w:r>
        <w:rPr>
          <w:b/>
          <w:i w:val="false"/>
          <w:sz w:val="26"/>
          <w:szCs w:val="26"/>
          <w:lang w:val="ru-RU"/>
        </w:rPr>
        <w:t>05</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11</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Положения "Об оплате труда Контрольного органа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от 07 февраля 2011 г. №6-ФЗ "Об общих принципах организации и деятельности контрольно-счетных органов субъектов Российской Федерации и муниципальных образований"; решением Собрания депутатов города Обояни от 30.11.2011 г. №262-4-РС, "О Контрольном органе муниципального образования "город Обоянь" Обоянского района Курской области" Собрание депутатов города ОбояниРЕШИЛО1. Утвердить Положение "Об оплате труда Контрольного органа муниципального образования "город Обоянь" Обоянского района Курской области.2. Решение вступает в силу с момента его подписания и распространяется на правоотношения возникшие с 1 февраля 2012 год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1:3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22EA9DD94650A07B23B7721D2782_13</vt:lpwstr>
  </property>
  <property fmtid="{D5CDD505-2E9C-101B-9397-08002B2CF9AE}" pid="3" name="KSOProductBuildVer">
    <vt:lpwstr>1049-12.2.0.13266</vt:lpwstr>
  </property>
</Properties>
</file>