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муниципальных услуг </w:t>
      </w:r>
    </w:p>
    <w:p>
      <w:pPr>
        <w:pStyle w:val="3"/>
        <w:shd w:fill="auto" w:val="clear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элементами межведомственного и межуровневого взаимодействия </w:t>
      </w:r>
    </w:p>
    <w:p>
      <w:pPr>
        <w:pStyle w:val="3"/>
        <w:shd w:fill="auto" w:val="clear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городского поселения муниципального района Курской области</w:t>
      </w:r>
    </w:p>
    <w:p>
      <w:pPr>
        <w:pStyle w:val="Normal1"/>
        <w:bidi w:val="0"/>
        <w:ind w:left="567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144"/>
        <w:gridCol w:w="1897"/>
        <w:gridCol w:w="2804"/>
        <w:gridCol w:w="14"/>
        <w:gridCol w:w="32"/>
        <w:gridCol w:w="2242"/>
      </w:tblGrid>
      <w:tr>
        <w:trPr>
          <w:trHeight w:val="68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ормативный правовой акт, устанавливающий полномочие органов местного самоуправления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рган местного самоуправления - получатель документов (сведений)</w:t>
            </w:r>
          </w:p>
        </w:tc>
      </w:tr>
      <w:tr>
        <w:trPr>
          <w:trHeight w:val="82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 документов (сведений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рган, организация,</w:t>
            </w:r>
          </w:p>
          <w:p>
            <w:pPr>
              <w:pStyle w:val="3"/>
              <w:shd w:fill="auto" w:val="clear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едоставляющие документы (сведения)</w:t>
            </w:r>
          </w:p>
        </w:tc>
      </w:tr>
      <w:tr>
        <w:trPr>
          <w:trHeight w:val="53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значение и выплата пенсии за выслугу лет лицам, замещавшим му</w:t>
              <w:softHyphen/>
              <w:t>ниципальные долж</w:t>
              <w:softHyphen/>
              <w:t>ности в администрации посе</w:t>
              <w:softHyphen/>
              <w:t>лен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napToGrid w:val="false"/>
              <w:spacing w:lineRule="atLeast" w:line="200" w:before="0" w:after="0"/>
              <w:ind w:left="57" w:right="57" w:hanging="0"/>
              <w:jc w:val="both"/>
              <w:rPr>
                <w:rStyle w:val="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 муниципального района Курской области</w:t>
            </w:r>
          </w:p>
        </w:tc>
      </w:tr>
      <w:tr>
        <w:trPr>
          <w:trHeight w:val="3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правка о должностях, перио</w:t>
              <w:softHyphen/>
              <w:t>ды службы (работы) в которых включаются в стаж муници</w:t>
              <w:softHyphen/>
              <w:t>пальной службы для назначе</w:t>
              <w:softHyphen/>
              <w:t>ния пен</w:t>
              <w:softHyphen/>
              <w:t xml:space="preserve">сии за выслугу лет; </w:t>
            </w:r>
          </w:p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правка органа, осуществляю</w:t>
              <w:softHyphen/>
              <w:t>щего пенсионное обеспечение, о назначе</w:t>
              <w:softHyphen/>
              <w:t>нии трудовой пенсии по старости (инвалидности) с ука</w:t>
              <w:softHyphen/>
              <w:t>занием федерального зако</w:t>
              <w:softHyphen/>
              <w:t>на, в соответ</w:t>
              <w:softHyphen/>
              <w:t>ствии с которым она назначена, и размера назна</w:t>
              <w:softHyphen/>
              <w:t>ченной пенси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итет социального обеспече</w:t>
              <w:softHyphen/>
              <w:t>ния Курской области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Style w:val="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ФР</w:t>
            </w:r>
          </w:p>
        </w:tc>
      </w:tr>
      <w:tr>
        <w:trPr>
          <w:trHeight w:val="84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едоставление ин</w:t>
              <w:softHyphen/>
              <w:t xml:space="preserve">формации </w:t>
            </w:r>
            <w:r>
              <w:rPr>
                <w:rStyle w:val="1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.6</w:t>
            </w: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объектах не</w:t>
              <w:softHyphen/>
              <w:t>движимого Имуще</w:t>
              <w:softHyphen/>
              <w:t>ства, находящегося в муници</w:t>
              <w:softHyphen/>
              <w:t>пальной соб</w:t>
              <w:softHyphen/>
              <w:t>ственности и предна</w:t>
              <w:softHyphen/>
              <w:t>значенных для сдачи в аренду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льный закон от 06.10.2003 г. №131-ФЗ «Об об</w:t>
              <w:softHyphen/>
              <w:t>щих принципах ор</w:t>
              <w:softHyphen/>
              <w:t>ганизации местного само</w:t>
              <w:softHyphen/>
              <w:t>управления в Россий</w:t>
              <w:softHyphen/>
              <w:t>ской Федера</w:t>
              <w:softHyphen/>
              <w:t>ции»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 муниципального района Курской области</w:t>
            </w:r>
          </w:p>
        </w:tc>
      </w:tr>
      <w:tr>
        <w:trPr>
          <w:trHeight w:val="8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иска из Единого государ</w:t>
              <w:softHyphen/>
              <w:t>ственного реестра юридиче</w:t>
              <w:softHyphen/>
              <w:t>ских лиц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НС России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ем заявлений и вы</w:t>
              <w:softHyphen/>
              <w:t>дача документов о со</w:t>
              <w:softHyphen/>
              <w:t>гласование проектов границ земельных участков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льный закон от 06.10.2003 г. №131-ФЗ «Об об</w:t>
              <w:softHyphen/>
              <w:t>щих принципах ор</w:t>
              <w:softHyphen/>
              <w:t>ганизации местного само</w:t>
              <w:softHyphen/>
              <w:t>управления в Россий</w:t>
              <w:softHyphen/>
              <w:t>ской Федера</w:t>
              <w:softHyphen/>
              <w:t>ции»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 муниципального района Курской области</w:t>
            </w:r>
          </w:p>
        </w:tc>
      </w:tr>
      <w:tr>
        <w:trPr>
          <w:trHeight w:val="85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адастровый паспорт; Вы</w:t>
              <w:softHyphen/>
              <w:t>писка из Единого государ</w:t>
              <w:softHyphen/>
              <w:t>ственного реестра юридиче</w:t>
              <w:softHyphen/>
              <w:t>ских лиц;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реестр ФНС России</w:t>
            </w:r>
          </w:p>
        </w:tc>
      </w:tr>
      <w:tr>
        <w:trPr>
          <w:trHeight w:val="64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формление и выдача земельно-правовых до</w:t>
              <w:softHyphen/>
              <w:t>кументов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льный закон от 06.10.2003 г. №131-ФЗ «Об об</w:t>
              <w:softHyphen/>
              <w:t>щих принципах ор</w:t>
              <w:softHyphen/>
              <w:t>ганизации местного само</w:t>
              <w:softHyphen/>
              <w:t>управления в Россий</w:t>
              <w:softHyphen/>
              <w:t>ской Федера</w:t>
              <w:softHyphen/>
              <w:t>ции»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 муниципального района Курской области</w:t>
            </w:r>
          </w:p>
        </w:tc>
      </w:tr>
      <w:tr>
        <w:trPr>
          <w:trHeight w:val="91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иска из Единого государ</w:t>
              <w:softHyphen/>
              <w:t>ственного реестра юридиче</w:t>
              <w:softHyphen/>
              <w:t>ских лиц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НС России</w:t>
            </w:r>
          </w:p>
        </w:tc>
      </w:tr>
      <w:tr>
        <w:trPr>
          <w:trHeight w:val="58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ем заявлений, до</w:t>
              <w:softHyphen/>
              <w:t>кументов и выдача раз</w:t>
              <w:softHyphen/>
              <w:t>решений о переводе или об отказе в перево</w:t>
              <w:softHyphen/>
              <w:t>де жилого (не</w:t>
              <w:softHyphen/>
              <w:t>жилого) помещения в нежилое (жилое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льный закон от 06.10.2003 г. №131-ФЗ «Об об</w:t>
              <w:softHyphen/>
              <w:t>щих принципах ор</w:t>
              <w:softHyphen/>
              <w:t>ганизации местного само</w:t>
              <w:softHyphen/>
              <w:t>управления в Россий</w:t>
              <w:softHyphen/>
              <w:t>ской Федера</w:t>
              <w:softHyphen/>
              <w:t>ции»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го района Курской области</w:t>
            </w:r>
          </w:p>
        </w:tc>
      </w:tr>
      <w:tr>
        <w:trPr>
          <w:trHeight w:val="96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иска из Единого государ</w:t>
              <w:softHyphen/>
              <w:t>ственного реестра прав на не</w:t>
              <w:softHyphen/>
              <w:t>движимое имущество и сделок с ним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реестр</w:t>
            </w:r>
          </w:p>
        </w:tc>
      </w:tr>
      <w:tr>
        <w:trPr>
          <w:trHeight w:val="57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ем заявлений и ор</w:t>
              <w:softHyphen/>
              <w:t>ганизация предоставле</w:t>
              <w:softHyphen/>
              <w:t>ния гражданам субси</w:t>
              <w:softHyphen/>
              <w:t>дий на оплату жилых помеще</w:t>
              <w:softHyphen/>
              <w:t>ний и комму</w:t>
              <w:softHyphen/>
              <w:t>нальных усл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льный закон от 06.10.2003 г. №131-ФЗ «Об об</w:t>
              <w:softHyphen/>
              <w:t>щих принципах ор</w:t>
              <w:softHyphen/>
              <w:t>ганизации местного само</w:t>
              <w:softHyphen/>
              <w:t>управления в Россий</w:t>
              <w:softHyphen/>
              <w:t>ской Федера</w:t>
              <w:softHyphen/>
              <w:t>ции»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Style w:val="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 муниципального района Курской области</w:t>
            </w:r>
          </w:p>
        </w:tc>
      </w:tr>
      <w:tr>
        <w:trPr>
          <w:trHeight w:val="2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иска из Единого государ</w:t>
              <w:softHyphen/>
              <w:t>ственного реестра прав на не</w:t>
              <w:softHyphen/>
              <w:t>движимое имущество и сделок с ним;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правка о размере пенсии;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веденья о регистрации в служ</w:t>
              <w:softHyphen/>
              <w:t>бе занятости неработающих граждан трудо</w:t>
              <w:softHyphen/>
              <w:t>способности возраста, а также размер получаемого пособия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реестр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Style w:val="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ФР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Style w:val="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ентры занятости населе</w:t>
              <w:softHyphen/>
              <w:t>ния</w:t>
            </w:r>
          </w:p>
        </w:tc>
      </w:tr>
      <w:tr>
        <w:trPr>
          <w:trHeight w:val="25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57" w:right="57" w:hanging="0"/>
              <w:jc w:val="center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чет граждан отдель</w:t>
              <w:softHyphen/>
              <w:t>ных категорий в каче</w:t>
              <w:softHyphen/>
              <w:t>стве ну</w:t>
              <w:softHyphen/>
              <w:t>ждающихся в жилых по</w:t>
              <w:softHyphen/>
              <w:t>мещениях, предостав</w:t>
              <w:softHyphen/>
              <w:t>ляемых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договорам социаль</w:t>
              <w:softHyphen/>
              <w:t>ного найм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льный закон от 06.10.2003 г. №131-ФЗ «Об об</w:t>
              <w:softHyphen/>
              <w:t>щих принципах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рганизации местно</w:t>
              <w:softHyphen/>
              <w:t>го само</w:t>
              <w:softHyphen/>
              <w:t>управления в Рос</w:t>
              <w:softHyphen/>
              <w:t>сийской Федера</w:t>
              <w:softHyphen/>
              <w:t>ции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шение о признании граждан малоимущими (при постановке на учет малоимущих); Реше</w:t>
              <w:softHyphen/>
              <w:t>ние о признании жилого поме</w:t>
              <w:softHyphen/>
              <w:t>щения непригодным для про</w:t>
              <w:softHyphen/>
              <w:t xml:space="preserve">живания; 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иска из Единого государ</w:t>
              <w:softHyphen/>
              <w:t>ственного реестра прав на не</w:t>
              <w:softHyphen/>
              <w:t>движимое имущество и сделок с ним, о правах гражданина на объекты недвижимого имуще</w:t>
              <w:softHyphen/>
              <w:t>ств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</w:t>
              <w:softHyphen/>
              <w:t>го и сельских поселений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Style w:val="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реестр</w:t>
            </w:r>
          </w:p>
        </w:tc>
      </w:tr>
      <w:tr>
        <w:trPr>
          <w:trHeight w:val="51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знание граждан ма</w:t>
              <w:softHyphen/>
              <w:t>лоимущими, в целях по</w:t>
              <w:softHyphen/>
              <w:t>становки их на учет в ка</w:t>
              <w:softHyphen/>
              <w:t>честве нуждаю</w:t>
              <w:softHyphen/>
              <w:t>щихся в жилых поме</w:t>
              <w:softHyphen/>
              <w:t>щениях, предоставляе</w:t>
              <w:softHyphen/>
              <w:t>мых по до</w:t>
              <w:softHyphen/>
              <w:t>говорам со</w:t>
              <w:softHyphen/>
              <w:t>циального найма на территории го</w:t>
              <w:softHyphen/>
              <w:t>родского поселен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льный закон от 06.10.2003 г. №131-ФЗ «Об об</w:t>
              <w:softHyphen/>
              <w:t>щих принципах ор</w:t>
              <w:softHyphen/>
              <w:t>ганизации местного само</w:t>
              <w:softHyphen/>
              <w:t>управления в Россий</w:t>
              <w:softHyphen/>
              <w:t>ской Федера</w:t>
              <w:softHyphen/>
              <w:t>ции»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 муниципального района Курской области</w:t>
            </w:r>
          </w:p>
        </w:tc>
      </w:tr>
      <w:tr>
        <w:trPr>
          <w:trHeight w:val="16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иска из Единого государ</w:t>
              <w:softHyphen/>
              <w:t>ственного реестра прав на не</w:t>
              <w:softHyphen/>
              <w:t>движимое имущество и сделок с ним, о правах гражданина на объекты недвижимого имуще</w:t>
              <w:softHyphen/>
              <w:t>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реестр</w:t>
            </w:r>
          </w:p>
        </w:tc>
      </w:tr>
      <w:tr>
        <w:trPr>
          <w:trHeight w:val="50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ем заявлений, до</w:t>
              <w:softHyphen/>
              <w:t>кументов, а также по</w:t>
              <w:softHyphen/>
              <w:t>становка гра</w:t>
              <w:softHyphen/>
              <w:t>ждан на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чет в качестве нуждаю</w:t>
              <w:softHyphen/>
              <w:t>щихся в жилых помеще</w:t>
              <w:softHyphen/>
              <w:t>ниях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льный закон от 06.10.2003 г. №</w:t>
            </w: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131</w:t>
            </w: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ФЗ «Об об</w:t>
              <w:softHyphen/>
              <w:t>щих принципах ор</w:t>
              <w:softHyphen/>
              <w:t>ганизации местно</w:t>
              <w:softHyphen/>
              <w:t>го само</w:t>
              <w:softHyphen/>
              <w:t>управления в Россий</w:t>
              <w:softHyphen/>
              <w:t>ской Федера</w:t>
              <w:softHyphen/>
              <w:t>ции»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</w:t>
            </w:r>
          </w:p>
          <w:p>
            <w:pPr>
              <w:pStyle w:val="TextBody"/>
              <w:spacing w:lineRule="atLeast" w:line="200" w:before="0" w:after="0"/>
              <w:ind w:left="57" w:right="57" w:hanging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го района Курской области</w:t>
            </w:r>
          </w:p>
        </w:tc>
      </w:tr>
      <w:tr>
        <w:trPr>
          <w:trHeight w:val="151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57" w:right="57" w:hanging="0"/>
              <w:rPr>
                <w:rStyle w:val="13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иска из Единого го судар</w:t>
              <w:softHyphen/>
              <w:t>ственного реестра прав на не</w:t>
              <w:softHyphen/>
              <w:t>движимое имущество и сделок с ним, о правах гражданина на объекты недвижимого имуще</w:t>
              <w:softHyphen/>
              <w:t>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57" w:right="57" w:hanging="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реестр</w:t>
            </w:r>
          </w:p>
        </w:tc>
      </w:tr>
    </w:tbl>
    <w:p>
      <w:pPr>
        <w:pStyle w:val="Normal1"/>
        <w:bidi w:val="0"/>
        <w:ind w:left="5670" w:right="0" w:hanging="0"/>
        <w:jc w:val="right"/>
        <w:rPr>
          <w:rStyle w:val="13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3">
    <w:name w:val="Основной текст + 13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131">
    <w:name w:val="Основной текст + 131"/>
    <w:basedOn w:val="Style14"/>
    <w:qFormat/>
    <w:rPr>
      <w:rFonts w:ascii="Times New Roman" w:hAnsi="Times New Roman" w:cs="Times New Roman"/>
      <w:spacing w:val="-3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Основной текст (3)"/>
    <w:basedOn w:val="Normal"/>
    <w:qFormat/>
    <w:pPr>
      <w:shd w:fill="FFFFFF" w:val="clear"/>
      <w:suppressAutoHyphens w:val="false"/>
      <w:spacing w:lineRule="exact" w:line="322"/>
      <w:ind w:left="0" w:right="0" w:hanging="220"/>
      <w:jc w:val="lef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4">
    <w:name w:val="Основной текст (4)"/>
    <w:basedOn w:val="Normal"/>
    <w:qFormat/>
    <w:pPr>
      <w:shd w:fill="FFFFFF" w:val="clear"/>
      <w:suppressAutoHyphens w:val="false"/>
      <w:spacing w:lineRule="atLeast" w:line="240"/>
      <w:jc w:val="left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57:22Z</dcterms:created>
  <dc:creator/>
  <dc:description/>
  <dc:language>en-US</dc:language>
  <cp:lastModifiedBy/>
  <cp:revision>0</cp:revision>
  <dc:subject/>
  <dc:title/>
</cp:coreProperties>
</file>