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5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12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еречня муниципальных услуг с элементами межведомственного и межуровневого взаимодействия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требованиями статьи 11 Федерального закона от 27.07.2010 г. №210-ФЗ "Об организации предоставления государственных и муниципальных услуг", Собрание депутатов города ОбояниРЕШИЛО1. Утвердить Перечень муниципальных услуг с элементами межведомственного и межуровневого взаимодействия муниципального образования "город Обоянь" Обоянского района Курской области согласно приложению.2. Должностным лицам Администрации города Обояни, предоставляющим муниципальные услуги, руководствоваться данным Решением: при разработке проектов административных регламентов предоставления муниципальных услуг в городском поселении города Обояни;при размещении информации на Едином портале государственных и муниципальных услуг.3. Разместить настоящее решение на официальном сайте Администрации города Обояни.4. Контроль за исполнением настоящего Решения возложить на Главу города Обоян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32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71D44558E642D5A3E224F208ACD8ED_13</vt:lpwstr>
  </property>
  <property fmtid="{D5CDD505-2E9C-101B-9397-08002B2CF9AE}" pid="3" name="KSOProductBuildVer">
    <vt:lpwstr>1049-12.2.0.13266</vt:lpwstr>
  </property>
</Properties>
</file>