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ar-SA" w:bidi="ar-SA"/>
        </w:rPr>
        <w:t xml:space="preserve">Приложение №10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ar-SA" w:bidi="ar-SA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ar-SA" w:bidi="ar-SA"/>
        </w:rPr>
        <w:t xml:space="preserve">города Обояни от 25.05.2012г №315-4-РС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ar-SA" w:bidi="ar-SA"/>
        </w:rPr>
        <w:t xml:space="preserve">«О внесении изменений и дополнений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ar-SA" w:bidi="ar-SA"/>
        </w:rPr>
        <w:t xml:space="preserve">в решение Собрания депутатов города Обояни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ar-SA" w:bidi="ar-SA"/>
        </w:rPr>
        <w:t xml:space="preserve">от 30.11.2011г №260-4-РС «О бюджете города Обояни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ar-SA" w:bidi="ar-SA"/>
        </w:rPr>
        <w:t xml:space="preserve">на 2012 год и плановый период 2013-2014 годов»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16"/>
          <w:szCs w:val="16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16"/>
          <w:szCs w:val="16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ru-RU" w:eastAsia="ar-SA" w:bidi="ar-S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ar-SA" w:bidi="ar-SA"/>
        </w:rPr>
        <w:t>Бюджетные ассигнования на исполнение публичных нормативных обязательств на 2012 год в соответствии с Законом Курской области от 12.12.2011 года № 103-ЗКО « Об областном бюджете на 2012 год и плановый период 2013 и 2014 годов»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ar-SA" w:bidi="ar-SA"/>
        </w:rPr>
      </w:r>
    </w:p>
    <w:tbl>
      <w:tblPr>
        <w:tblW w:w="964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8"/>
        <w:gridCol w:w="1705"/>
        <w:gridCol w:w="4572"/>
      </w:tblGrid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руб)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оянь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5.00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едоставление гражданам субсидий на оплату жилых помещений и коммунальных услу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16"/>
          <w:szCs w:val="16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16"/>
          <w:szCs w:val="16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08:50Z</dcterms:created>
  <dc:creator/>
  <dc:description/>
  <dc:language>en-US</dc:language>
  <cp:lastModifiedBy/>
  <cp:lastPrinted>2012-06-06T15:49:00Z</cp:lastPrinted>
  <cp:revision>0</cp:revision>
  <dc:subject/>
  <dc:title/>
</cp:coreProperties>
</file>