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Приложение № 7</w:t>
            </w:r>
          </w:p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 25.05.2012 года № 315-4 -РС «О  внесении изменений и дополнений в решение Собрание депутатов города Обояни от 30.11.2011 г.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муниципального образования на 2012 год  и плановый период 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2013-2014 годов</w:t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26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ривлечения средств в 2012 году  и плановый период 2013-2014 г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27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огашения средств в 2012 году и плановый период 2013-2014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450,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4:00Z</dcterms:created>
  <dc:creator>Администратор</dc:creator>
  <dc:description/>
  <dc:language>en-US</dc:language>
  <cp:lastModifiedBy>Администратор</cp:lastModifiedBy>
  <cp:lastPrinted>2012-06-06T15:43:00Z</cp:lastPrinted>
  <dcterms:modified xsi:type="dcterms:W3CDTF">2009-11-10T11:34:00Z</dcterms:modified>
  <cp:revision>2</cp:revision>
  <dc:subject/>
  <dc:title/>
</cp:coreProperties>
</file>