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5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15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1 года №260-4-РС "О бюджете города Обояни на 2012 год и плановый период 2013-2014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приказом дорожного управления Курской области от 27.04.2012 г. №48 "О проведении отбора муниципальных образований Курской области на предоставление субсидий из областного бюджета бюджетам муниципальных образований Курской области на капитальный ремонт дворовых территорий многоквартирных домов, проездов к дворовым территориям многоквартирных домов населенных пунктов", заключением Комитета финансов Курской области от 24.04.2012 года и руководствуясь ст. 14 Федерального Закона от 06.10.2003 г. №131-ФЗ "Об общих принципах организации местного самоуправления в Российской Федерации", Уставом муниципального образования "город Обоянь"Обоянского района Курской области, Собрание депутатов города ОбояниРЕШИЛО1. Внести изменения и дополнения в решение Собрание депутатов города Обояни от 30 ноября 2011 года №260-4-РС "О бюджете города Обояни на 2012 год и плановый период 2013-2014 годов": в текстовой части:абзац 3 подпункта 2 статьи 1 изложить в новой редакции: "прогнозируемый общий объем доходов бюджета города Обояни на 2013 год в сумме 30 915,80 тыс. руб.; на 2014 год в сумме 31 669,80 тыс.руб.; общий объем расходов бюджета города Обояни на 2013 год в сумме 30 915,80 тыс.руб.; на 2014 год в сумме 31 669,80 тыс.рублей";подпункт 3 пунктов 1 и 2 исключить;в пункте 1 статьи 4 слово "налогов"заменить словами "налогов, пеней и штрафов";в пункте 1 статьи 9 слова "ведомственной, функциональной и экономической классификациями"заменить на слова "показатели сводной бюджетной росписи";статью 4 дополнить пунктом 5: предельный объем муниципального долга на 2012 год составляет 12 768 000 рублей; на 2013 год -13 145 000 рублей, на 2014 год -13 522 000 рубля; верхний предел муниципального долга на 1 января 2013 года — 12 7868 000 рублей, на 1 января 2014 г. -13 145 000 рублей; на 1 января2015г — 13 522 000 рубля;статью 5 дополнить пунктом 7: "утвердить объем бюджетных ассигнований на исполнение публичных нормативных обязательств на 2012 год согласно приложению №10 к настоящему решению; "утвердить объем бюджетных ассигнований на исполнение публичных нормативных обязательств на плановый период 2013 и 2014 годов согласно приложению №10/1 к настоящему решению;в статье 6 слова "законом", "государственных", "в соответствии с настоящим кодексом"исключить;в пункте 1 статьи 8 слова "в том числе, в случае необходимости, порядок передачи финансовых ресурсов на новые виды расходных обязательств в бюджеты" исключить;в приложение №1 "Источники внутреннего финансирования дефицита бюджета города Обояни на 2012 год "(изменения прилагаются);в приложение №2/1 "Перечень главных администраторов источников внутреннего финансирования дефицита бюджета города Обояни" (изменения прилагаются);в приложение №3 "Поступления доходов в бюджет города Обояни в 2012 году";в приложение №3/1 "Поступления доходов в бюджет города Обояни в плановом периоде 2013-2014 годов";в приложение №5 "Распределение бюджетных ассигнований на 2012 год по разделам и подразделам, целевым статьям и видам расходов классификации расходов бюджета города Обояни (изменения прилагаются);в приложение №5/1 "Распределение бюджетных ассигнований на плановый период 2013-2014 годов по разделам и подразделам, целевым статьям и видам расходов классификации расходов бюджета города Обояни"(изменения прилагаются);в приложение №6 "Ведомственная структура расходов бюджета города Обояни на 2012 год"(изменения прилагаются);в приложение №6/1 "Ведомственная структура расходов бюджета города Обояни на плановый период 2013-2014 годов"(изменения прилагаются);в приложение №7 "Программа муниципальных внутренних заимствований муниципального образования на 2012 год и плановый период 2013-2014 годов".2. Обнародовать данное решение на 6 информационных стендах:1-й - здание Администрации города Обояни, расположенное по адресу: г. Обоянь ул. Ленина, 28;2-й - здание администрации Обоянского района, расположенное по адресу: г. Обоянь, ул. Шмидта, 6;3-й - здание Дома культуры, расположенное по адресу: г. Обоянь, ул. Луначарского, 28;4-й - здание кинотеатра "Россия", расположенное по адресу: г. Обоянь, ул. Свердлова, 8;5-й - здание Педагогического колледжа, расположенное по адресу: г. Обоянь, ул. Жукова, 39;6-й - здание Библиотечного колледжа, расположенное по адресу: г. Обоянь, ул. Ленина, 3.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34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E497697FB451DB26CF5DE8B050837_13</vt:lpwstr>
  </property>
  <property fmtid="{D5CDD505-2E9C-101B-9397-08002B2CF9AE}" pid="3" name="KSOProductBuildVer">
    <vt:lpwstr>1049-12.2.0.13266</vt:lpwstr>
  </property>
</Properties>
</file>