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5.05.2012 года №315-4 -РС «О  внесении  изменений и дополнений в решение Собрание депутатов города Обояни от 30.11.2011 г №260-4-РС «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4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33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9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, полученных от  других бюджетов бюджетной системы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1649,5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1649,5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1649,5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1649,55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320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320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320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320,2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20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08-24T14:49:00Z</cp:lastPrinted>
  <dcterms:modified xsi:type="dcterms:W3CDTF">2009-11-10T11:07:00Z</dcterms:modified>
  <cp:revision>3</cp:revision>
  <dc:subject/>
  <dc:title>                                                               </dc:title>
</cp:coreProperties>
</file>