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369"/>
      </w:tblGrid>
      <w:tr>
        <w:trPr>
          <w:trHeight w:val="300" w:hRule="atLeast"/>
        </w:trPr>
        <w:tc>
          <w:tcPr>
            <w:tcW w:w="5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OLE_LINK1"/>
            <w:bookmarkStart w:id="1" w:name="RANGE!B1%2525252525252525252525252525252"/>
            <w:bookmarkStart w:id="2" w:name="OLE_LINK1"/>
            <w:bookmarkStart w:id="3" w:name="RANGE!B1%2525252525252525252525252525252"/>
            <w:bookmarkEnd w:id="2"/>
            <w:bookmarkEnd w:id="3"/>
          </w:p>
        </w:tc>
        <w:tc>
          <w:tcPr>
            <w:tcW w:w="43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3/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25.05.2012 года №315-4-РС «О внесении изменений и дополнений в решение Собрание  депутатов  города Обояни от 30.11.2011 г. №260-4-РС «О бюджета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упления доходов в  бюджет  города Обояни  в плановом периоде 2013-2014 годов 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996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4875"/>
        <w:gridCol w:w="1284"/>
        <w:gridCol w:w="1444"/>
      </w:tblGrid>
      <w:tr>
        <w:trPr>
          <w:trHeight w:val="10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Наименование дохо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20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2014</w:t>
            </w:r>
          </w:p>
        </w:tc>
      </w:tr>
      <w:tr>
        <w:trPr>
          <w:trHeight w:val="188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629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7044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475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475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201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5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5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1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2717,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3471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463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46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 463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 46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254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2008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 754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508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754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508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09 00000 00 0000 000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3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 возникшим до 01 января 2006г), мобилизуемый на территория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1 00000 00 0000 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 508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 508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 50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 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13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 20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 2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 30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 3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0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11 09000 00 0000 120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4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40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14 02050 10 0000 4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40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14 02053 10 0000 4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 00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 0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0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6013 1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3 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оказания платных услуг(работ) и  компенсации затрат государств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3 01995 1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доходы от оказания платных услуг  ( работ) получателями средств бюджет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25,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3999 0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субвен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40,8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40,8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сид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185,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185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30915,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31669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dc:language>en-US</dc:language>
  <cp:lastModifiedBy>Людмила Белоусова</cp:lastModifiedBy>
  <cp:lastPrinted>2012-08-24T17:13:00Z</cp:lastPrinted>
  <dcterms:modified xsi:type="dcterms:W3CDTF">2010-11-01T04:41:30Z</dcterms:modified>
  <cp:revision>2</cp:revision>
  <dc:subject/>
  <dc:title/>
</cp:coreProperties>
</file>