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1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вязи со вступлением в силу Федеральных законов от 21.11.2011 г. №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 (вступил в силу 03.12.2011 г.); от 06.12.2011 г. №411-ФЗ "О внесении изменений в Федеральный закон "Об общественном контроле за обеспечением прав человека в местах принудительного содержания и содействии лицам, находящимся в местах принудительного содержания" и отдельные законодательные акты Российской Федерации" (вступил в силу 18.12.2011 г.); от 30.11.2011 г. №361-ФЗ "О внесении изменений в отдельные законодательные акты Российской Федерации" (вступил в силу 01.01.2012 г.); от 19.07.2011 г. №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 (вступил в силу 01.01.2012 г.); от 29.11.2010 г. №313-ФЗ "О внесении изменений в отдельные законодательные акты Российской Федерации в связи с принятием Федерального закона "Об обязательном медицинском страховании в Российской Федерации" (вступил в силу 01.01.2012 г.),Собрание депутатов города Обояни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Обнародовать текст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шести информационных стендах, расположенных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 ул. Ленина, д. 28;- здание МУК "Центр досуга и кино", находящееся по адресу: Курская область, г. Обоянь, ул. Свердлова, д. 8 "б";- 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20BCAE446478DA416B12F465451A7_13</vt:lpwstr>
  </property>
  <property fmtid="{D5CDD505-2E9C-101B-9397-08002B2CF9AE}" pid="3" name="KSOProductBuildVer">
    <vt:lpwstr>1049-12.2.0.13266</vt:lpwstr>
  </property>
</Properties>
</file>