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bidi w:val="0"/>
        <w:jc w:val="center"/>
        <w:rPr>
          <w:rFonts w:ascii="Times New Roman" w:hAnsi="Times New Roman" w:eastAsia="Arial" w:cs="Times New Roman"/>
          <w:b/>
          <w:b/>
          <w:bCs w:val="false"/>
          <w:sz w:val="28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drawing>
          <wp:inline distT="0" distB="0" distL="0" distR="0">
            <wp:extent cx="799465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bidi w:val="0"/>
        <w:jc w:val="center"/>
        <w:rPr>
          <w:rFonts w:ascii="Times New Roman" w:hAnsi="Times New Roman" w:eastAsia="Arial" w:cs="Times New Roman"/>
          <w:b/>
          <w:b/>
          <w:bCs w:val="false"/>
          <w:sz w:val="28"/>
          <w:szCs w:val="24"/>
        </w:rPr>
      </w:pPr>
      <w:r>
        <w:rPr>
          <w:rFonts w:eastAsia="Arial" w:cs="Times New Roman" w:ascii="Times New Roman" w:hAnsi="Times New Roman"/>
          <w:b/>
          <w:bCs w:val="false"/>
          <w:sz w:val="28"/>
          <w:szCs w:val="24"/>
        </w:rPr>
        <w:t>СОБРАНИЕ ДЕПУТАТОВ ГОРОДА ОБОЯНИ</w:t>
      </w:r>
    </w:p>
    <w:p>
      <w:pPr>
        <w:pStyle w:val="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3"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rPr/>
      </w:pPr>
      <w:r>
        <w:rPr>
          <w:rFonts w:eastAsia="Arial" w:cs="Arial"/>
          <w:u w:val="single"/>
        </w:rPr>
        <w:t xml:space="preserve"> </w:t>
      </w:r>
      <w:r>
        <w:rPr>
          <w:u w:val="single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012 г. №4-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Обоя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тав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 Обоянь» Обоянск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»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о вступлением в силу Федеральных законов от 21.11.2011 г. №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06.12.2011 г. №411-ФЗ «О внесении изменений в Федеральный закон «Об общественном контроле за обеспечением прав человека в местах принудительного содержания и содействии лицам, находящимся в местах принудительного содержания» и отдельные законодательные акты Российской Федерации», 30.11.2011 г. №361-ФЗ «О внесении изменений в отдельные законодательные акты Российской Федерации», 19.07.2011 г. №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, 29.11.2010 г. №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внесены изменения и дополнения в Федеральный закон от 06.10.2003 г. №131-ФЗ «Об общих принципах организации местного самоуправления в Российской Федерации», Собрание депутатов города Обояни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части 1 статьи 3 «Вопросы местного значения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ы 19 и 21 изложить в ново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) утверждение правил благоустройства территории города Обояни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а Обояни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а Обоян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новыми пунктами 33.1, 33.2 и 38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3.1) предоставление помещения для работы на обслуживаемом административном участке города Обояни сотруднику, замещающему должность участкового уполномоченного полиц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осуществление мер по противодействию коррупции в границах города Обояни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Часть 1 статьи 3.1. «Права органов местного самоуправления города на решение вопросов, не отнесенных к вопросам местного значения поселения» дополнить пунктом 10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В абзаце 5 части 1 статьи 4 «Органы местного самоуправления » слова «контрольный орган» заменить словами «контрольно-счетный орган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Пункт 4 части 1 статьи 5 «Полномочия органов местного самоуправления города Обояни по решению вопросов местного значения» после слов «предприятиями и учреждениями,» дополнить словами «и работы, выполняемые муниципальными предприятиями и учреждениями,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В статье 6 «Муниципальные правовые акты органов местного самоуправления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пункт 3 части 2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3) постановления и распоряжения Главы города Обояни, Администрации города Обояни;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часть 5 дополнить новым абзацем 2 следующего содержания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лава города Обояни издает постановления и распоряжения по иным вопросам, отнесенным к его компетенции настоящим Уставом в соответствии с Федеральным законом от 06.10.2003 г. №131-ФЗ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В части 2 статьи 12 «Голосование по вопросам изменения границ муниципального образования, преобразования муниципального образования» слова « частями 3, 5 и 7» заменить словами «частями 5 и 7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В абзацах 1, 2 части 6 статьи 14 «Территориальное общественное самоуправление» слова «не менее половины» заменить словами «не менее одной трети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В статье 15 «Публичные слушания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пункт 3 части 3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в части 6 слово «Рекомендации» заменить словами «Рекомендации публичных слушаний, включая мотивированное обоснование принятых решений,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.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Пункт 6 част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 xml:space="preserve">Пункт 6 части </w:t>
        </w:r>
      </w:hyperlink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 xml:space="preserve">Пункт 6 части 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zxx"/>
        </w:rPr>
        <w:t xml:space="preserve">статьи 22 «Полномочия Собрания депутатов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город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боян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 дополнить словами «, выполнение работ, за исключением случаев, предусмотренных федеральными законами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 В статье 24 «Статус депутата Собрания депутатов города Обояни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дополнить статью частью 5.3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5.3. Депутаты Собрания депутатов города Обояни, Председатель Собрания депутатов города Обояни должны соблюдать ограничения и запреты и исполнять обязанности, которые установлены Федеральнымзаконом от 25 декабря 2008 года №273-ФЗ «О противодействии коррупции» и другими федеральными законами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. В абзаце 11 статьи 26-1 «Полномочия председателя Собрания депутатов города Обояни» слова «, не имеющие нормативного характера» исключить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 В статье 29 «Глава города Обояни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статью дополнить частью 4-2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4-2. Глава города Обояни должен соблюдать ограничения и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в части 7 слова «муниципальные должности муниципальной службы» заменить словами «должности муниципальной службы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 Часть 2 статьи 31-1 «Удаление Главы города Обояни в отставку» дополнить пунктом 4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4) несоблюдение ограничений и запретов и неисполнение обязанностей, которые установлены Федеральным законом от 25 декабря 2008 года №273-ФЗ «О противодействии коррупции» и другими федеральными законами.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 В части 4 статьи 33 «Администрация города Обояни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абзац 6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здает, реорганизует, ликвидирует муниципальные учреждения в порядке, установленном Администрацией города Обояни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дополнить новым абзацем 7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здает, реорганизует, ликвидирует муниципальные предприятия, а также устанавливает тарифы на услуги муниципальных предприятий и учреждений, выполнение работ, за исключением случаев, предусмотренных федеральными законами в порядке, установленном Собранием депутатов города Обояни;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) абзацы 7,8 считать абзацами 8,9 соответственно.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. Наименование Главы 7 «Контрольный орган города Обояни»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лава 7. Контрольно-счетный орган города Обояни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6. Статью 34 «Ревизионная комиссия»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татья 34. Контрольно-счетный орган города Обоян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Контрольно-счетный орган города Обояни – Ревизионная комиссия города Обояни (далее – Ревизионная комиссия города Обояни) является постоянно действующим органом внешнего муниципального финансового контроля и образуется Собранием депутатов города Обоя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визионная комиссия города Обояни подотчетна Собранию депутатов города Обояни,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Ревизионная комиссия города Обояни не обладает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авами юридического лиц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Состав и порядок деятельности Ревизионной комиссии города Обояни устанавливается решением Собрания депутатов в соответствии с Федеральным законом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Информация о проведенных Ревизионной комиссией города Обояни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, подлежит официальному опубликованию в Обоянской газете и размещению на своем официальном сайте в информационно-телекоммуникационной сети Интернет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Органы местного самоуправления города Обояни, муниципальные органы, организации, в отношении которых Ревизионная комиссия города Обояни вправе осуществлять внешний муниципальный финансовый контроль, их должностные лица в установленные законами Курской области сроки обязаны представлять в Ревизионную комиссию города Обояни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направления Ревизионной комиссией города Обояни запросов, указанных в абзаце 1 части 5 настоящей статьи, определяется законами Курской области или муниципальными нормативными правовыми актами и регламентом Ревизионной комиссии города Обояни.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. Устав дополнить новой статьей 34-1 «Полномочия ревизионной комиссии города Обояни»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Статья 34-1. Полномочия Ревизионной комиссии города Обояни»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К основным полномочиям Ревизионной комиссии города Обоян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контроль за исполнением местного бюдже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экспертиза проектов местного бюдже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внешняя проверка годового отчета об исполнении местного бюдже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брание депутатов города Обояни и Главе города Обояни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законами Курской области, настоящим уставом и Решениями Собрания депутатов города Обояни.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8. Статью 36 «Статус муниципального служащего администрации города Обояни» дополнить новыми частями 5, 6 следующего содержания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5.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>порядке порядке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zxx"/>
        </w:rPr>
        <w:t>, устанавливаемом нормативными правовыми актами Российской Федерации.»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9. Устав дополнить новой статьей 34-1 «Полномочия ревизионной комиссии города Обояни» следующего содержания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«Статья 37-1. Порядок передачи муниципальными служащими Администрации города Обояни владеющими ценными бумагами, акциями (долями участия, паями в уставных (складочных) капиталах организаций), в доверительное управление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Муниципальные служащие города Обояни, владеющие ценными бумагами, акциями (долями участия, паями в уставных (складочных) капиталах организаций), обязаны в целях предотвращения конфликта интересов передать принадлежащие им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при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м муниципального служащего с муниципальной службы в соответствии с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 течение трёх дней с момента передачи в доверительное управление ценных бумаг, акций (долей участия, паёв в уставных (складочных) капиталах организаций в соответствии с частью 1 настоящей статьи муниципальные служащие города Обояни обязаны предоставить копию заключённого договора доверительного управления в кадровую службу Администрации города Обояни.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.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части 3 статьи 45 «Бюджетная отчетность об исполнении бюджета города Обояни» слова «контрольный орган» заменить словами «контрольно-счетный орган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. В статье 46 «Муниципальное имущество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часть 4 дополнить новым пунктом 2.1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2.1) имущество, предназначенное для организации охраны общественного порядка в границах города Обояни;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дополнить новой частью 4.1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2.1. В собственности муниципального образования «город Обоянь» Обоянского района Курской области может находиться иное имущество, необходимое для осуществления полномочий по решению вопросов местного значения города Обояни.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2. В статье 58 «Порядок принятия Устава муниципального образования «город Обоянь Обоянского района Курской области, решения о внесении изменений и (или) дополнений в Устав муниципального образования «город Обоянь Обоянского района Курской области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) часть 6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6. Глава города Обояни обязан опубликовать (обнародовать) зарегистрированные Устав муниципального образования «город Обоянь Обоянского района Курской области, решение о внесении изменений и дополнений в Устав муниципального образования «город Обоянь Обоянского района Курской области в течение семи дней со дня его поступления из территориального органа Министерства юстиции Российской Федерации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) в абзаце 2 части 8 слова «создание контрольного органа» заменить словами «создание контрольно-счетного органа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Обояни </w:t>
        <w:tab/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1">
    <w:name w:val="WW8Num1z1"/>
    <w:qFormat/>
    <w:rPr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21">
    <w:name w:val="RTF_Num 2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22">
    <w:name w:val="RTF_Num 2 2"/>
    <w:qFormat/>
    <w:rPr>
      <w:sz w:val="20"/>
      <w:szCs w:val="20"/>
    </w:rPr>
  </w:style>
  <w:style w:type="character" w:styleId="RTFNum23">
    <w:name w:val="RTF_Num 2 3"/>
    <w:qFormat/>
    <w:rPr>
      <w:sz w:val="20"/>
      <w:szCs w:val="20"/>
    </w:rPr>
  </w:style>
  <w:style w:type="character" w:styleId="RTFNum24">
    <w:name w:val="RTF_Num 2 4"/>
    <w:qFormat/>
    <w:rPr>
      <w:sz w:val="20"/>
      <w:szCs w:val="20"/>
    </w:rPr>
  </w:style>
  <w:style w:type="character" w:styleId="RTFNum25">
    <w:name w:val="RTF_Num 2 5"/>
    <w:qFormat/>
    <w:rPr>
      <w:sz w:val="20"/>
      <w:szCs w:val="20"/>
    </w:rPr>
  </w:style>
  <w:style w:type="character" w:styleId="RTFNum26">
    <w:name w:val="RTF_Num 2 6"/>
    <w:qFormat/>
    <w:rPr>
      <w:sz w:val="20"/>
      <w:szCs w:val="20"/>
    </w:rPr>
  </w:style>
  <w:style w:type="character" w:styleId="RTFNum27">
    <w:name w:val="RTF_Num 2 7"/>
    <w:qFormat/>
    <w:rPr>
      <w:sz w:val="20"/>
      <w:szCs w:val="20"/>
    </w:rPr>
  </w:style>
  <w:style w:type="character" w:styleId="RTFNum28">
    <w:name w:val="RTF_Num 2 8"/>
    <w:qFormat/>
    <w:rPr>
      <w:sz w:val="20"/>
      <w:szCs w:val="20"/>
    </w:rPr>
  </w:style>
  <w:style w:type="character" w:styleId="RTFNum29">
    <w:name w:val="RTF_Num 2 9"/>
    <w:qFormat/>
    <w:rPr>
      <w:sz w:val="20"/>
      <w:szCs w:val="20"/>
    </w:rPr>
  </w:style>
  <w:style w:type="character" w:styleId="RTFNum210">
    <w:name w:val="RTF_Num 2 10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hi-I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6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202D8947C1D2E3F5CF976A2E9495885824622EE44CE5D393FB7FA2BFB4969383A0715869LAOAN" TargetMode="External"/><Relationship Id="rId4" Type="http://schemas.openxmlformats.org/officeDocument/2006/relationships/hyperlink" Target="consultantplus://offline/ref=21202D8947C1D2E3F5CF976A2E9495885824622EE44CE5D393FB7FA2BFB4969383A0715869LAO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3:07Z</dcterms:created>
  <dc:creator/>
  <dc:description/>
  <dc:language>en-US</dc:language>
  <cp:lastModifiedBy/>
  <cp:revision>0</cp:revision>
  <dc:subject/>
  <dc:title/>
</cp:coreProperties>
</file>