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04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20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 проекте решения Собрания депутатов города Обояни "О проведении публичных слушаний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Уставом муниципального образования "город Обоянь" Обоянского района (ст.58 "Порядок принятия Устава города Обояни, решения о внесении изменений и (или) дополнений в Устав города Обояни, ст. 15 "Публичные слушания", Собрание депутатов города ОбояниРЕШИЛО1. Провести публичные слушания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 31.07.2012г. в 15.час. 00 мин. в здании кинотеатра "Россия".2. Утвердить Порядок проведения публичных слушаний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.3. Настоящее решение обнародовать путем вывешивания на шести информационных стендах, расположенных по адресу:- здание Администрации Обоянского района, находящееся по адресу: Курская область, г. Обоянь, ул. Шмидта, д. 6;- здание Дома культуры, находящееся по адресу: Курская область, г. Обоянь, ул. Луначарского, д. 28;- здание Администрации города Обояни, находящееся по адресу: Курская область, г. Обоянь, ул. Ленина, д. 28;- здание МУК "Центр досуга и кино", находящееся по адресу: Курская область, г. Обоянь, ул. Свердлова, д. 8 "б";- здание Педагогического колледжа, находящегося по адресу: Курская область, г. Обоянь, ул. Жукова, д. 39;- здание Библиотечного колледжа, находящегося по адресу: Курская область, 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39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6D40716A2243B1B9513E6332E5E50C_13</vt:lpwstr>
  </property>
  <property fmtid="{D5CDD505-2E9C-101B-9397-08002B2CF9AE}" pid="3" name="KSOProductBuildVer">
    <vt:lpwstr>1049-12.2.0.13266</vt:lpwstr>
  </property>
</Properties>
</file>