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 1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т 04.07.2012 года №322-4-РС «О  внесении  изменений и дополнений в решение Собрание депутатов города Обояни от 30.11.2011 г № 260-4-РС «О бюджете города Обояни на 2012 год и плановый период 2013-2014 годов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1"/>
      </w:tblGrid>
      <w:tr>
        <w:trPr>
          <w:trHeight w:val="915" w:hRule="atLeast"/>
        </w:trPr>
        <w:tc>
          <w:tcPr>
            <w:tcW w:w="9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0"/>
                <w:szCs w:val="3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>бюджета города Обояни на 2012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45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040"/>
        <w:gridCol w:w="2330"/>
      </w:tblGrid>
      <w:tr>
        <w:trPr>
          <w:trHeight w:val="97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источников финансирования дефицита бюджет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</w:t>
            </w:r>
          </w:p>
        </w:tc>
      </w:tr>
      <w:tr>
        <w:trPr>
          <w:trHeight w:val="4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3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450,00</w:t>
            </w:r>
          </w:p>
        </w:tc>
      </w:tr>
      <w:tr>
        <w:trPr>
          <w:trHeight w:val="94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2" w:name="DDE_LINK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00 0000 700</w:t>
            </w:r>
            <w:bookmarkEnd w:id="2"/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10 0000 7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, полученных от  других бюджетов бюджетной системы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00 0000 8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2450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3 00 00 1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2450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670,71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4323,3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4323,3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4323,3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4323,3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6994,0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6994,0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6994,0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6994,0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сточники внутреннего финансирования дефицита бюджета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20,7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dc:language>en-US</dc:language>
  <cp:lastModifiedBy>Администратор</cp:lastModifiedBy>
  <cp:lastPrinted>2012-08-27T07:36:00Z</cp:lastPrinted>
  <dcterms:modified xsi:type="dcterms:W3CDTF">2009-11-10T11:07:00Z</dcterms:modified>
  <cp:revision>3</cp:revision>
  <dc:subject/>
  <dc:title>                                                               </dc:title>
</cp:coreProperties>
</file>