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04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7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2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>№</w:t>
      </w:r>
      <w:r>
        <w:rPr>
          <w:b/>
          <w:i w:val="false"/>
          <w:sz w:val="26"/>
          <w:szCs w:val="26"/>
          <w:lang w:val="ru-RU"/>
        </w:rPr>
        <w:t>322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 внесении изменений и дополнений в решение Собрания депутатов города Обояни от 30 ноября 2011 года №260-4-РС "О бюджете города Обояни на 2012 год и плановый период 2013-2014 годов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целях обеспечения реализации Федерального закона №131-ФЗ от 06.10.2003 г. "Об общих принципах организации органов местного самоуправления в Российской Федерации", в части касающейся организации транспортного обслуживания в границах поселений, Закона Курской области от 23.04.2002 г. №23-ЗКО "О маршрутных пассажирских перевозках автомобильным транспортом в Курской области", Уставом муниципального образования "город Обоянь" Обоянского района Курской области, Собрание депутатов города ОбояниРЕШИЛО1. Внести изменения и дополнения в решение Собрание депутатов города Обояни от 30 ноября 2011 года №260-4-РС "О бюджете города Обояни на 2012 год и плановый период 2013-2014 годов":в приложение №1 "Источники внутреннего финансирования дефицита бюджета города Обояни на 2012 год";в приложение №3 "Поступления доходов в бюджет города Обояни в 2012 году" предусмотреть в доходной части бюджета города Обояни субсидию на выполнение работ по объекту: Наружные сети газоснабжения и водоснабжения по ул. Королева в г. Обояни Курской области, в сумме 255 250 рублей;в приложение №5 "Распределение бюджетных ассигнований на 2012 год по разделам и подразделам, целевым статьям и видам расходов классификации расходов бюджета города Обояни" - предусмотреть в расходной части, дополнительные средства на финансирование, обеспечения равной доступности услуг общественного транспорта на территории города Обояни по коду 00110037950400324, в объеме 204,00 тысячи рублей, в рамках муниципальной целевой программы "Создание условий для предоставления транспортных услуг населению в границах муниципального образования "город Обоянь" Обоянского района Курской области на 2012-2014 годы";- предусмотреть в расходной части бюджета города Обояни бюджетные ассигнования на выполнение работ по объекту: Наружные сети газоснабжения и водоснабжения по ул. Королева в г. Обояни Курской области, в сумме 269 000 рублей;в приложение №6 "Ведомственная структура расходов бюджета города Обояни на 2012 год" - предусмотреть в расходной части, дополнительные средства на финансирование, обеспечения равной доступности услуг общественного транспорта на территории города Обояни по коду 00110037950400324, в объеме 204,00 тысячи рублей, в рамках муниципальной целевой программы "Создание условий для предоставления транспортных услуг населению в границах муниципального образования "город Обоянь" Обоянского района Курской области на 2012-2014 годы";- предусмотреть в расходной части бюджета города Обояни бюджетные ассигнования на выполнение работ по объекту: Наружные сети газоснабжения и водоснабжения по ул. Королева в г. Обояни Курской области, в сумме 269 000 рублей.2. Обнародовать данное решение на 6 информационных стендах:1-й - здание Администрации города Обояни, расположенное по адресу: г. Обоянь ул. Ленина, 28;2-й - здание администрации Обоянского района, расположенное по адресу: г. Обоянь, ул. Шмидта, 6;3-й - здание Дома культуры, расположенное по адресу: г. Обоянь, ул. Луначарского, 28;4-й - здание кинотеатра "Россия", расположенное по адресу: г. Обоянь, ул. Свердлова, 8;5-й - здание Педагогического колледжа, расположенное по адресу: г. Обоянь, ул. Жукова, 39;6-й - здание Библиотечного колледжа, расположенное по адресу: г. Обоянь, ул. Ленина, 3.3. Настоящее решение вступает в силу с момента его подпис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С. И. Карел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9T11:40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7D7258781A43D09112C740059660E0_13</vt:lpwstr>
  </property>
  <property fmtid="{D5CDD505-2E9C-101B-9397-08002B2CF9AE}" pid="3" name="KSOProductBuildVer">
    <vt:lpwstr>1049-12.2.0.13266</vt:lpwstr>
  </property>
</Properties>
</file>