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0"/>
        </w:numPr>
        <w:spacing w:lineRule="exact" w:line="250" w:before="0" w:after="0"/>
        <w:ind w:left="6580" w:right="0" w:hanging="0"/>
        <w:rPr>
          <w:sz w:val="20"/>
          <w:szCs w:val="20"/>
        </w:rPr>
      </w:pPr>
      <w:bookmarkStart w:id="0" w:name="bookmark3"/>
      <w:bookmarkEnd w:id="0"/>
      <w:r>
        <w:rPr>
          <w:sz w:val="20"/>
          <w:szCs w:val="20"/>
        </w:rPr>
        <w:t>Приложение</w:t>
      </w:r>
    </w:p>
    <w:p>
      <w:pPr>
        <w:pStyle w:val="22"/>
        <w:numPr>
          <w:ilvl w:val="0"/>
          <w:numId w:val="0"/>
        </w:numPr>
        <w:spacing w:lineRule="exact" w:line="250" w:before="0" w:after="0"/>
        <w:ind w:left="6580" w:right="0" w:hanging="0"/>
        <w:rPr/>
      </w:pPr>
      <w:bookmarkStart w:id="1" w:name="bookmark3"/>
      <w:bookmarkEnd w:id="1"/>
      <w:r>
        <w:rPr>
          <w:sz w:val="20"/>
          <w:szCs w:val="20"/>
        </w:rPr>
        <w:t xml:space="preserve">К </w:t>
      </w:r>
      <w:bookmarkStart w:id="2" w:name="bookmark4"/>
      <w:r>
        <w:rPr>
          <w:sz w:val="20"/>
          <w:szCs w:val="20"/>
        </w:rPr>
        <w:t>решению Собрания депутатов города Обояни от 04.07.2012 г. №</w:t>
      </w:r>
      <w:r>
        <w:rPr>
          <w:rStyle w:val="21"/>
          <w:sz w:val="20"/>
          <w:szCs w:val="20"/>
          <w:u w:val="none"/>
        </w:rPr>
        <w:t>328 -4-РС</w:t>
      </w:r>
      <w:bookmarkEnd w:id="2"/>
    </w:p>
    <w:p>
      <w:pPr>
        <w:pStyle w:val="4"/>
        <w:numPr>
          <w:ilvl w:val="0"/>
          <w:numId w:val="0"/>
        </w:numPr>
        <w:spacing w:before="0" w:after="203"/>
        <w:ind w:left="0" w:right="20" w:hanging="0"/>
        <w:rPr>
          <w:rStyle w:val="21"/>
          <w:sz w:val="20"/>
          <w:szCs w:val="20"/>
          <w:u w:val="none"/>
        </w:rPr>
      </w:pPr>
      <w:r>
        <w:rPr/>
      </w:r>
    </w:p>
    <w:p>
      <w:pPr>
        <w:pStyle w:val="4"/>
        <w:numPr>
          <w:ilvl w:val="0"/>
          <w:numId w:val="0"/>
        </w:numPr>
        <w:spacing w:before="0" w:after="203"/>
        <w:ind w:left="0" w:right="20" w:hanging="0"/>
        <w:rPr>
          <w:sz w:val="24"/>
          <w:szCs w:val="24"/>
        </w:rPr>
      </w:pPr>
      <w:bookmarkStart w:id="3" w:name="bookmark5"/>
      <w:r>
        <w:rPr>
          <w:sz w:val="24"/>
          <w:szCs w:val="24"/>
        </w:rPr>
        <w:t>Регламент Контрольного органа муниципального образования «город Обоянь» Обоянского района Курской области</w:t>
      </w:r>
      <w:bookmarkEnd w:id="3"/>
    </w:p>
    <w:p>
      <w:pPr>
        <w:pStyle w:val="Normal"/>
        <w:numPr>
          <w:ilvl w:val="0"/>
          <w:numId w:val="0"/>
        </w:numPr>
        <w:ind w:left="0" w:right="0" w:firstLine="709"/>
        <w:jc w:val="both"/>
        <w:rPr/>
      </w:pPr>
      <w:bookmarkStart w:id="4" w:name="bookmark6"/>
      <w:r>
        <w:rPr>
          <w:rStyle w:val="39pt"/>
          <w:rFonts w:cs="Times New Roman" w:ascii="Times New Roman" w:hAnsi="Times New Roman"/>
          <w:sz w:val="24"/>
          <w:szCs w:val="24"/>
        </w:rPr>
        <w:t>1. Общие положения</w:t>
      </w:r>
      <w:bookmarkEnd w:id="4"/>
    </w:p>
    <w:p>
      <w:pPr>
        <w:pStyle w:val="Normal"/>
        <w:ind w:left="0" w:right="0" w:firstLine="709"/>
        <w:jc w:val="both"/>
        <w:rPr/>
      </w:pPr>
      <w:r>
        <w:rPr>
          <w:rStyle w:val="59pt"/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Style w:val="WW59pt"/>
          <w:rFonts w:cs="Times New Roman" w:ascii="Times New Roman" w:hAnsi="Times New Roman"/>
          <w:sz w:val="24"/>
          <w:szCs w:val="24"/>
        </w:rPr>
        <w:t xml:space="preserve"> Регламент Контрольного органа муниципального образования «город Обоянь» Обоянского района Курской области (далее -Контрольный орган) определяет содержание направлений деятельности Контрольного органа, порядок ведения дел, подготовки и проведения контрольных и экспертно-аналитических мероприятий и иные вопросы внутренней деятельности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39pt"/>
          <w:rFonts w:cs="Times New Roman" w:ascii="Times New Roman" w:hAnsi="Times New Roman"/>
          <w:sz w:val="24"/>
          <w:szCs w:val="24"/>
        </w:rPr>
        <w:t xml:space="preserve">2. </w:t>
      </w:r>
      <w:bookmarkStart w:id="5" w:name="bookmark7"/>
      <w:r>
        <w:rPr>
          <w:rStyle w:val="39pt"/>
          <w:rFonts w:cs="Times New Roman" w:ascii="Times New Roman" w:hAnsi="Times New Roman"/>
          <w:sz w:val="24"/>
          <w:szCs w:val="24"/>
        </w:rPr>
        <w:t>Направления деятельности Контрольного органа</w:t>
      </w:r>
      <w:bookmarkEnd w:id="5"/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2.1. Контрольный орган осуществляет свою деятельность по следующим направлениям:</w:t>
      </w:r>
    </w:p>
    <w:p>
      <w:pPr>
        <w:pStyle w:val="Normal"/>
        <w:numPr>
          <w:ilvl w:val="2"/>
          <w:numId w:val="1"/>
        </w:numPr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контроль за исполнением бюджета города Обояни;</w:t>
      </w:r>
    </w:p>
    <w:p>
      <w:pPr>
        <w:pStyle w:val="Normal"/>
        <w:numPr>
          <w:ilvl w:val="2"/>
          <w:numId w:val="1"/>
        </w:numPr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экспертиза проектов бюджета города Обояни;</w:t>
      </w:r>
    </w:p>
    <w:p>
      <w:pPr>
        <w:pStyle w:val="Normal"/>
        <w:numPr>
          <w:ilvl w:val="2"/>
          <w:numId w:val="1"/>
        </w:numPr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внешняя проверка годового отчета об исполнении бюджета города Обояни;</w:t>
      </w:r>
    </w:p>
    <w:p>
      <w:pPr>
        <w:pStyle w:val="Normal"/>
        <w:numPr>
          <w:ilvl w:val="2"/>
          <w:numId w:val="1"/>
        </w:numPr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организация и осуществление контроля за законностью, результативностью (эффективностью и экономностью) использования средств бюджета города Обояни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Normal"/>
        <w:numPr>
          <w:ilvl w:val="2"/>
          <w:numId w:val="1"/>
        </w:numPr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numPr>
          <w:ilvl w:val="2"/>
          <w:numId w:val="1"/>
        </w:numPr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финансово-экономическое заключение проектов муниципальных правовых актов (включая обоснованность финансово-экономических обоснований) в части, касающейся расходных обязательств бюджета муниципального образования город Обоянь, а также муниципальных программ.</w:t>
      </w:r>
    </w:p>
    <w:p>
      <w:pPr>
        <w:pStyle w:val="Normal"/>
        <w:numPr>
          <w:ilvl w:val="2"/>
          <w:numId w:val="1"/>
        </w:numPr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анализ бюджетного процесса в муниципальном образовании «город Обоянь» Обоянского района Курской области и подготовка предложений, направленных на его совершенствование;</w:t>
      </w:r>
    </w:p>
    <w:p>
      <w:pPr>
        <w:pStyle w:val="Normal"/>
        <w:numPr>
          <w:ilvl w:val="2"/>
          <w:numId w:val="1"/>
        </w:numPr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подготовка информации о ходе исполнения бюджета города Обояни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«город Обоянь» Обоянского района Курской области и главе города Обояни;</w:t>
      </w:r>
    </w:p>
    <w:p>
      <w:pPr>
        <w:pStyle w:val="Normal"/>
        <w:numPr>
          <w:ilvl w:val="2"/>
          <w:numId w:val="1"/>
        </w:numPr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10) иные полномочия в сфере внешнего муниципального финансового контроля, установленные уставом и нормативными правовыми актами представительного органа муниципального образования «город Обоянь».</w:t>
      </w:r>
    </w:p>
    <w:p>
      <w:pPr>
        <w:pStyle w:val="Normal"/>
        <w:ind w:left="0" w:right="0" w:firstLine="709"/>
        <w:jc w:val="both"/>
        <w:rPr/>
      </w:pPr>
      <w:r>
        <w:rPr>
          <w:rStyle w:val="39pt"/>
          <w:rFonts w:cs="Times New Roman" w:ascii="Times New Roman" w:hAnsi="Times New Roman"/>
          <w:sz w:val="24"/>
          <w:szCs w:val="24"/>
        </w:rPr>
        <w:t xml:space="preserve">3. </w:t>
      </w:r>
      <w:bookmarkStart w:id="6" w:name="bookmark8"/>
      <w:r>
        <w:rPr>
          <w:rStyle w:val="39pt"/>
          <w:rFonts w:cs="Times New Roman" w:ascii="Times New Roman" w:hAnsi="Times New Roman"/>
          <w:sz w:val="24"/>
          <w:szCs w:val="24"/>
        </w:rPr>
        <w:t>Состав контрольного органа</w:t>
      </w:r>
      <w:bookmarkEnd w:id="6"/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3.1. В состав контрольного органа входит одна должность — председатель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3.2. Права, обязанности и ответственность председателя контрольного органа., а также порядок прохождения им службы определяются федеральным и областным законодательством о муниципальной службе, законодательством Российской Федерации о труде, Положением о Контрольном органе Муниципального образования «город Обоянь», настоящим Регламентом, иными муниципальными правовыми актами города Обояни, должностными инструкциями, утверждаемыми председателем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39pt"/>
          <w:rFonts w:cs="Times New Roman" w:ascii="Times New Roman" w:hAnsi="Times New Roman"/>
          <w:sz w:val="24"/>
          <w:szCs w:val="24"/>
        </w:rPr>
        <w:t xml:space="preserve">4. </w:t>
      </w:r>
      <w:bookmarkStart w:id="7" w:name="bookmark9"/>
      <w:r>
        <w:rPr>
          <w:rStyle w:val="39pt"/>
          <w:rFonts w:cs="Times New Roman" w:ascii="Times New Roman" w:hAnsi="Times New Roman"/>
          <w:sz w:val="24"/>
          <w:szCs w:val="24"/>
        </w:rPr>
        <w:t>Рабочие совещания контрольного органа.</w:t>
      </w:r>
      <w:bookmarkEnd w:id="7"/>
    </w:p>
    <w:p>
      <w:pPr>
        <w:pStyle w:val="Normal"/>
        <w:ind w:left="0" w:right="0" w:firstLine="709"/>
        <w:jc w:val="both"/>
        <w:rPr/>
      </w:pPr>
      <w:r>
        <w:rPr>
          <w:rStyle w:val="59pt"/>
          <w:rFonts w:cs="Times New Roman" w:ascii="Times New Roman" w:hAnsi="Times New Roman"/>
          <w:b/>
          <w:bCs/>
          <w:sz w:val="24"/>
          <w:szCs w:val="24"/>
        </w:rPr>
        <w:t>4.1.</w:t>
      </w:r>
      <w:r>
        <w:rPr>
          <w:rStyle w:val="WW59pt"/>
          <w:rFonts w:cs="Times New Roman" w:ascii="Times New Roman" w:hAnsi="Times New Roman"/>
          <w:sz w:val="24"/>
          <w:szCs w:val="24"/>
        </w:rPr>
        <w:t xml:space="preserve"> Вопросы текущей деятельности рассматриваются по мере необходимости на рабочих совещаниях контрольного органа совместно с Главой города Обояни или заместителем главы города Обояни.</w:t>
      </w:r>
    </w:p>
    <w:p>
      <w:pPr>
        <w:pStyle w:val="Normal"/>
        <w:ind w:left="0" w:right="0" w:firstLine="709"/>
        <w:jc w:val="both"/>
        <w:rPr/>
      </w:pPr>
      <w:r>
        <w:rPr>
          <w:rStyle w:val="39pt"/>
          <w:rFonts w:cs="Times New Roman" w:ascii="Times New Roman" w:hAnsi="Times New Roman"/>
          <w:sz w:val="24"/>
          <w:szCs w:val="24"/>
        </w:rPr>
        <w:t xml:space="preserve">5. </w:t>
      </w:r>
      <w:bookmarkStart w:id="8" w:name="bookmark10"/>
      <w:r>
        <w:rPr>
          <w:rStyle w:val="39pt"/>
          <w:rFonts w:cs="Times New Roman" w:ascii="Times New Roman" w:hAnsi="Times New Roman"/>
          <w:sz w:val="24"/>
          <w:szCs w:val="24"/>
        </w:rPr>
        <w:t>Порядок организации планирования деятельности Контрольного органа</w:t>
      </w:r>
      <w:bookmarkEnd w:id="8"/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5.1. Планирование деятельности Контрольного органа осуществляется на очередной финансовый год с учетом результатов контрольных и экспертно-аналитических мероприятий, а также на основании поручений Собрания депутатов города Обояни, предложений и запросов Главы города Обояни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5.2. Поручения Собрания депутатов города Обояни, предложения и запросы Главы города Обояни для их включения в План работы Контрольного органа на очередной финансовый год направляются в Контрольный орган до 1 декабря текущего год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5.3. Председатель Контрольного органа, с учетом результатов контрольных и экспертно-аналитических мероприятий по возглавляемому направлению деятельности Контрольного органа, поручений Собрания депутатов города Обояни, предложений и запросов Главы города Обояни, включает в План работы Контрольного органа на очередной финансовый год контрольные и экспертно-аналитические мероприятий в срок до 15 декабря текущего год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В План работы Контрольного органа на очередной финансовый год обязательно включаются поручения Собрания депутатов города Обояни, предложения и запросы Главы города Обояни, направленные в Контрольный орган до 1 декабря текущего год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5.4. План</w:t>
        <w:tab/>
        <w:t>работы Контрольного органа на очередной финансовый год утверждается председателем Контрольного органа в срок до 30 декабря года, предшествующему планируемому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5.5. В утвержденный План работы Контрольного органа на очередной финансовый год в течение финансового года могут быть внесены изменения и дополнения по предложению Собрания депутатов города Обояни, Главы города Обояни, председателя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Изменения и дополнения в План работы Контрольного органа на очередной финансовый год утверждаются председателем Контрольного органа.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rPr/>
      </w:pPr>
      <w:bookmarkStart w:id="9" w:name="bookmark11"/>
      <w:r>
        <w:rPr>
          <w:rStyle w:val="39pt"/>
          <w:rFonts w:cs="Times New Roman" w:ascii="Times New Roman" w:hAnsi="Times New Roman"/>
          <w:sz w:val="24"/>
          <w:szCs w:val="24"/>
        </w:rPr>
        <w:t>6. Порядок организации и проведения контрольных и экспертно-аналитических мероприятий, оформления их результатов</w:t>
      </w:r>
      <w:bookmarkEnd w:id="9"/>
    </w:p>
    <w:p>
      <w:pPr>
        <w:pStyle w:val="Normal"/>
        <w:numPr>
          <w:ilvl w:val="0"/>
          <w:numId w:val="0"/>
        </w:numPr>
        <w:ind w:left="0" w:right="0" w:firstLine="709"/>
        <w:jc w:val="both"/>
        <w:rPr/>
      </w:pPr>
      <w:bookmarkStart w:id="10" w:name="bookmark12"/>
      <w:r>
        <w:rPr>
          <w:rStyle w:val="WW39pt"/>
          <w:rFonts w:cs="Times New Roman" w:ascii="Times New Roman" w:hAnsi="Times New Roman"/>
          <w:b w:val="false"/>
          <w:bCs w:val="false"/>
          <w:sz w:val="24"/>
          <w:szCs w:val="24"/>
        </w:rPr>
        <w:t>6.1.</w:t>
      </w:r>
      <w:r>
        <w:rPr>
          <w:rStyle w:val="39pt"/>
          <w:rFonts w:cs="Times New Roman" w:ascii="Times New Roman" w:hAnsi="Times New Roman"/>
          <w:sz w:val="24"/>
          <w:szCs w:val="24"/>
        </w:rPr>
        <w:t xml:space="preserve"> Организация и проведение контрольных мероприятий, оформление их результатов</w:t>
      </w:r>
      <w:bookmarkEnd w:id="10"/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1. Организация контрольного мероприятия включает следующие этапы: подготовительный, основной, заключительный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Срок исполнения контрольного мероприятия устанавливается с учетом проведения всех этапов контрольного мероприятия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Срок исполнения контрольного мероприятия, как правило, не должен превышать 3 месяцев. Контрольное мероприятие считается оконченным с утверждением председателем Контрольного органа отчета о результатах контрольного мероприятия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2. Организацию контрольного мероприятия, непосредственное руководство контрольным мероприятием и координацию деятельности осуществляет председатель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В ходе проведения контрольного мероприятия формируется рабочая документация, в состав которой включаются документы и материалы, послужившие основанием для результатов контрольного мероприятия. К рабочей документации относятся документы (их копии) и иные материалы, получаемые от должностных лиц объекта контрольного мероприятия и третьих лиц, а также документы (справки, расчеты и т.п.), подготовленные ответственными исполнителями контрольного мероприятия самостоятельно на основе собранных фактических данных и информации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3. На подготовительном этапе контрольного мероприятия осуществляется предварительное изучение его предмета и объектов, определяются цели, задачи, методы проведения контрольного мероприятия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4. Основной этап контрольного мероприятия заключается в непосредственном проведении проверки и анализа фактических данных и информации, полученных по запросам и (или) непосредственно на объектах контрольного мероприятия, необходимых для формирования доказательств в соответствии с целями контрольного мероприятия и обоснования выявленных фактов и недостатков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Результатом проведения данного этапа являются акты и рабочая документация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5. На заключительном этапе осуществляется подготовка отчета о результатах проведенного контрольного мероприятия, который должен содержать выводы и предложения (рекомендации), подготовленные на основе анализа и обобщения материалов соответствующих актов по результатам контрольного мероприятия на объектах и рабочей документации. Подготавливается информация об основных итогах контрольного мероприятия, а также при необходимости предписания, представления, информационные письма и обращения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Оформление результатов контрольного мероприятия осуществляется в сроки, установленные в программе контрольного мероприятия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6. Программа контрольного мероприятия должна содержать: основание, предмет, объекты, цели, критерии оценки эффективности (при проведении аудита эффективности), вопросы (определяются по каждой цели), проверяемый период, срок начала и окончания проведения на объектах (указываются по каждому объекту)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Утвержденная программа контрольного мероприятия может быть изменена или дополне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7. После утверждения программы контрольного мероприятия председатель Контрольного органа осуществляет подготовку рабочего плана проведения контрольного мероприятия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Рабочий план содержит распределение конкретных заданий по выполнению программы проведения контрольного мероприятия с указанием содержания работ (процедур) и сроков их исполнения. Председатель Контрольного органа утверждает рабочий план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8. До начала основного этапа контрольного мероприятия: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руководителям объектов контрольного мероприятия направляются уведомления о проведении контрольного мероприятия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Уведомление оформляется на бланке Контрольного органа и подписывается председателем Контрольного органа. В уведомлении указываются наименование контрольного мероприятия, основание для его проведения, сроки проведения контрольного мероприятия, исполнитель и предложение создать необходимые условия для проведения контрольного мероприятия. Уведомление подготавливается председателем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9. При необходимости к участию в контрольном мероприятии могут привлекаться специалисты (эксперты). Решение о включении специалистов (экспертов) в состав рабочей группы принимается председателем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Решение о включении специалистов (экспертов) в состав рабочей группы оформляется распоряжением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Оплата участия специалиста (эксперта) в контрольном мероприятии осуществляется за счет средств бюджета города Обояни на основании заключенного муниципального контракта (гражданско-правового договора)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10. В ходе проведения основного этапа контрольного мероприятия срок начала и (или) окончания проведения контрольного мероприятия на объекте может быть изменен председателем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Уведомление об изменении срока начала и (или) окончания проведения контрольного мероприятия доводится до сведения руководителя объекта контрольного мероприятия. Уведомление оформляется на бланке Контрольного органа и подписывается председателем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11. Проведение контрольного мероприятия может быть приостановлено в случае отсутствия или неудовлетворительного состояния бухгалтерского (бюджетного) учета в объекте контрольного мероприятия либо при наличии иных обстоятельств, делающих невозможным дальнейшее проведение контрольного мероприятия на объекте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Решение о приостановлении проведения контрольного мероприятия принимается председателем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В срок не позднее 3 рабочих дней со дня принятия решения о приостановлении проведения контрольного мероприятия: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письменно извещается руководитель объекта контрольного мероприятия и (или) его вышестоящий орган о приостановлении проведения контрольного мероприятия;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направляется в адрес руководителя объекта контрольного мероприятия и (или) его вышестоящий орган предписание о восстановлении бухгалтерского (бюджетного) учета или устранении выявленных нарушений в бухгалтерском (бюджетном) учете либо устранении иных обстоятельств, делающих невозможным дальнейшее проведение контрольного мероприятия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После устранения причин приостановления контрольного мероприятия возобновляется проведение контрольного мероприятия в сроки, устанавливаемые председателем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12. Перед началом проведения контрольного мероприятия председатель Контрольного органа должен: -представиться, предъявить руководителю объекта контрольного мероприятия служебное удостоверение, -ознакомить руководителя объекта контрольного мероприятия с программой контрольного мероприятия; -решить организационно-технические вопросы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13. В случае отказа в допуске председателя Контрольного органа, предъявившего служебное удостоверение, на объект или не представление необходимой информации, а также в случае задержки с представлением необходимой информации председатель Контрольного органа обязан незамедлительно оформить соответствующий акт с указанием даты, времени, места, данных работника, допустившего данные действия, и иной необходимой информации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14. При проведении контрольного мероприятия председатель Контрольного органа должен иметь служебное удостоверение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15. Результаты контрольного мероприятия на объекте оформляются актом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16. В акте отражается следующая информация: -основание для проведения контрольного мероприятия; -предмет контрольного мероприятия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проверяемый период деятельности объекта контрольного мероприятия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срок проведения контрольного мероприятия на объекте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краткая характеристика объекта контрольного мероприятия (в случае необходимости); -результаты контрольных действий по каждому вопросу программы (рабочего плана)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17. При составлении акта должны соблюдаться следующие требования: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объективность, краткость и ясность при изложении результатов контрольного мероприятия на объекте; -четкость формулировок содержания выявленных нарушений и недостатков; -логическая и хронологическая последовательность излагаемого материала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изложение фактических данных только на основе соответствующих документов, при наличии исчерпывающих ссылок на них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Не допускается включение в акт различного рода предположений и сведений, не подтвержденных документами, а также информации из материалов правоохранительных органов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В акте не должны даваться морально-этическая оценка действий должностных лиц и материально- ответственных лиц объекта контрольного мероприятия, а также их характеристика с использованием таких юридических терминов, как «халатность», «хищение», «растрата», «присвоение»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18. К акту прилагаются перечень законов и иных нормативных правовых актов, исполнение которых проверено в ходе контрольного мероприятия, а также таблицы, расчеты и иной справочно-цифровой материал, пронумерованный и подписанный председателем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19. При отражении выявленных в ходе контрольного мероприятия нарушений и недостатков в акте следует указывать: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законы и нормативные правовые акты, требования которых нарушены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виды и суммы выявленных нарушений (в разрезе проверяемых периодов, видов средств, объектов муниципальной собственности, форм их использования и других оснований)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причины допущенных нарушений и недостатков, их последствия; -виды и суммы возмещенных в ходе контрольного мероприятия нарушений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принятые в период проведения контрольного мероприятия меры по устранению выявленных нарушений и их результаты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20. Акт подписывается председателем Контрольного органа, составляется на русском языке, прошивается и скрепляется печатью Контрольного органа города Обояни. В месте скрепления печатью указывается количество прошитых страниц, ставится подпись и расшифровка подписи (Ф.И.О.) составившего акт-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Акт составляется в двух экземплярах и направляется руководителю объекта контрольного мероприятия с сопроводительным письмом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21. Ознакомление с актом производится в срок, установленный законодательством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В случае несогласия с фактами, изложенными в акте руководитель объекта контрольного мероприятия представляет пояснения и замечания и подписывает акт с указанием на наличие пояснений и замечаний. Пояснения и замечания представляются в Контрольный орган вместе с одним экземпляром акта и являются его неотъемлемой частью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В случае возврата в установленный для ознакомления срок не подписанного акта с пояснениями и замечаниями председателем контрольного органа в акте делается отметка о возврате акта без подписания с представлением пояснений и замечаний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Полученные пояснения и замечания рассматриваются Контрольным органом в течение пяти рабочих дней с направлением в адрес руководителя объекта контрольного мероприятия результатов рассмотрения представленных им пояснений и замечаний за подписью председателя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В случае не возврата акта по истечении установленного срока заместителем председателя Контрольного органа составляется акт о не возврате акта, акт считается подписанным без пояснений и замечаний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Пояснения и замечания к акту, полученные по истечении установленного срока, Контрольным органом не рассматриваются, акт считается подписанным без пояснений и замечаний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22. Внесение в акт должностными лицами объекта контрольного мероприятия каких либо пометок, изменений и пр. не допускается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23. Контрольное мероприятие завершается подготовкой результатов, выводов и предложений (рекомендаций), которые оформляются в отчете и других документах, подготавливаемых по результатам проведенного контрольного мероприятия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Результаты контрольного мероприятия должны содержать в обобщенном виде изложение фактов нарушений и недостатков в сфере предмета и в деятельности объектов контрольного мероприятия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24. На основе результатов контрольного мероприятия формируются выводы которые должны: -содержать характеристику выявленных нарушений и недостатков в формировании и использовании средств бюджета города Обояни, а также средств, получаемых местным бюджетом из иных источников, предусмотренных законодательством Российской Федерации, в сфере предмета или деятельности объектов контрольного мероприятия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определять причины выявленных нарушений и недостатков и последствия, которые они влекут или могут повлечь за собой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указывать ответственных должностных лиц, к компетенции которых относятся выявленные нарушения и недостатки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25. В выводах дается оценка ущерба (при его наличии), нанесенного бюджету города Обояни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26. На основе выводов подготавливаются предложения (рекомендации) по устранению выявленных нарушений и недостатков в адрес объектов контрольного мероприятия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Предложения (рекомендации) должны быть: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направлены на устранение причин выявленных нарушений и недостатков и при их наличии на возмещение ущерба, причиненного бюджету города Обояни;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ориентированы на принятие объектами контрольного мероприятия конкретных мер по устранению выявленных нарушений и недостатков, выполнение которых можно проверить, оценить или измерить;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конкретными, сжатыми и простыми по форме и по содержанию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27. Отчет о результатах контрольного мероприятия имеет следующую структуру: -основание проведения контрольного мероприятия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предмет контрольного мероприятия; -перечень объектов контрольного мероприятия; -сроки проведения контрольного мероприятия; -цели контрольного мероприятия; -проверяемый период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краткая характеристика сферы предмета и деятельности объектов контрольного мероприятия (в случае необходимости)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результаты контрольного мероприятия по каждой цели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наличие пояснений и замечаний руководителей объектов контрольного мероприятия; -выводы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предложения (рекомендации); -приложения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28. Отчет о результатах контрольного мероприятия подписывается председателем контрольного органа. К отчету о результатах контрольного мероприятия прилагаются следующие материалы: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перечень законов и иных нормативных правовых актов, исполнение которых проверено в ходе контрольного мероприятия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перечень документов, не полученных в ходе контрольного мероприятия (при наличии); -перечень актов, оформленных по результатам контрольного мероприятия на объектах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перечень актов, оформленных по фактам создания препятствий в проведении контрольного мероприятия (при наличии)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рабочая документация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Одновременно с отчетом о результатах контрольного мероприятия подготавливается информация об основных итогах контрольного мероприятия, подписанная председателем контрольного органа и представляется Собранию депутатов города Обояни. Объем информации об основных итогах контрольного мероприятия не должен превышать, как правило, 3 страниц текст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1.29. По итогам рассмотрения отчета о результатах контрольного мероприятия председателем Контрольного органа, в случае необходимости,подготавливаются: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представление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предписание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информационные письма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обращения в правоохранительные органы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 xml:space="preserve">6.1.30. Отчет о результатах контрольного мероприятия направляется в Собрание депутатов города Обояни. 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b/>
          <w:bCs/>
          <w:sz w:val="24"/>
          <w:szCs w:val="24"/>
        </w:rPr>
        <w:t>6.2.</w:t>
      </w:r>
      <w:r>
        <w:rPr>
          <w:rStyle w:val="59pt"/>
          <w:rFonts w:cs="Times New Roman" w:ascii="Times New Roman" w:hAnsi="Times New Roman"/>
          <w:b/>
          <w:bCs/>
          <w:sz w:val="24"/>
          <w:szCs w:val="24"/>
        </w:rPr>
        <w:t xml:space="preserve"> Организация и проведение экспертно-аналитических мероприятий, оформление их результатов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2.1. Подготовка оперативного отчета о ходе исполнения бюджета города Обояни за 1-й квартал, за 1 полугодие, за 9 месяцев текущего года осуществляется в течение 10 рабочих дней, с даты поступления в Контрольный орган, утвержденного Администрацией города Обояни отчета об исполнении бюджета города Обояни за первый квартал, полугодие и девять месяцев текущего год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Оперативный отчет о ходе исполнения бюджета города Обояни за 1-й квартал текущего года, за 1 полугодие текущего года, за 9 месяцев текущего года подписывается председателем Контрольного органа и направляется в Собрание депутатов города Обояни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2.2. Финансово-экономическое заключение на проекты муниципальных правовых актов города Обояни осуществляется не позднее пяти рабочих дней с даты поступления в Контрольный орган. Заключение подписывается председателем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2.3. Подготовка заключения Контрольного органа на годовой отчет об исполнении бюджета города Обояни проводится председателем Контрольного органа, осуществлявшим внешнюю проверку бюджетной отчетности главных администраторов бюджетных средств, в срок, не превышающий один месяц, с даты поступления в Контрольный орган, на основании данных внешней проверки бюджетной отчетности главных администраторов бюджетных средств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Заключение Контрольного органа на годовой отчет об исполнении бюджета города Обояни подписывается председателем Контрольного органа, представляется в Собрание депутатов города Обояни и Администрацию города Обояни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2.4. Внешняя проверка бюджетной отчетности главных администраторов бюджетных средств (далее внешняя проверка) проводится после сдачи главными администраторами бюджетных средств годовой бюджетной отчетности в срок не более 2 месяцев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2.5. Организацию внешней проверки осуществляет председатель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2.6. Председателем Контрольного органа, осуществляется подготовка рабочего плана проведения внешней проверки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Рабочий план содержит конкретные задания по выполнению программы проведения внешней проверки с указанием содержания работ (процедур) и сроков их исполнения. Председатель Контрольного органа, утверждает рабочий план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2.7. До начала проведения внешней проверки: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руководителям объектов внешней проверки направляются уведомления о проведении внешней проверки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Уведомление оформляется на бланке Контрольного органа и подписывается председателем Контрольного органа. В уведомлении о проведении внешней проверки указываются основание для ее проведения, сроки проведения внешней проверки на объектах, и предложение о создании необходимых условий для проведения внешней проверки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2.8. В ходе проведения внешней проверки срок начала и (или) окончания проведения внешней проверки на объекте может быть изменен председателем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Уведомление об изменении срока начала и (или) окончания проведения внешней проверки на объекте доводится до сведения руководителя объекта внешней проверки. Уведомление оформляется на бланке Контрольного органа и подписывается председателем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2.9. Перед началом проведения внешней проверки председатель Контрольного органа должен: -предъявить руководителю объекта внешней проверки удостоверения на проведение внешней проверки; -представиться и предъявить руководителю объекта внешней проверки служебное удостоверение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ознакомить руководителя объекта внешней проверки с рабочим планом внешней проверки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решить организационно-технические вопросы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2.10. Результаты внешней проверки на объекте оформляются актом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В акте отражается следующая информация: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основание для проведения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предмет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проверяемый период; -срок проведения на объекте; -краткая характеристика объекта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результаты действий по каждому вопросу рабочего плана. При составлении акта должны соблюдаться следующие требования: -объективность, краткость и ясность при изложении результатов; -четкость формулировок содержания выявленных нарушений и недостатков; -логическая и хронологическая последовательность излагаемого материала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изложение фактических данных только на основе соответствующих документов, при наличии исчерпывающих ссылок на них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Не допускается включение в акт различного рода предположений и сведений, не подтвержденных документами, а также информации из материалов правоохранительных органов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2.11. К акту прилагаются перечень законов и иных нормативных правовых актов, исполнение которых проверено в ходе внешней проверки, а также таблицы, расчеты и иной справочно-цифровой материал, пронумерованный и подписанный лицом, осуществляющим внешнюю проверку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2.12. Акт подписывается председателяем Контрольного органа, составляется на русском языке, прошивается и скрепляется печатью Контрольного органа города Обояни. В месте скрепления печатью указывается количество прошитых страниц, ставится подпись и расшифровка подписи (Ф.И.О.) председателя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Акт составляется в двух экземплярах и направляется руководителю объекта внешней проверки с сопроводительным письмом, оформленном на бланке Контрольного органа и подписанном председателем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2.13. Ознакомление с актом производится в срок до 5 рабочих дней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В случае несогласия с фактами, изложенными в акте руководитель объекта внешней проверки представляет пояснения и замечания и подписывает акт с указанием на наличие пояснений и замечаний. Пояснения и замечания представляются в Контрольный орган вместе с одним экземпляром акта и являются его неотъемлемой частью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В случае возврата в установленный для ознакомления срок не подписанного акта с пояснениями и замечаниями заместителем председателя Контрольного органа в акте делается отметка о возврате акта без подписания с представлением пояснений и замечаний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Полученные пояснения и замечания рассматриваются Контрольным органом в течение трех рабочих дней с направлением в адрес руководителя объекта внешней проверки результатов рассмотрения представленных им пояснений и замечаний за подписью председателя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В случае не возврата акта по истечении установленного срока председателем Контрольного органа составляется акт о не возврате акта, акт считается подписанным без пояснений и замечаний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Пояснения и замечания к акту, полученные по истечении установленного срока, Контрольным органом не рассматриваются, акт считается подписанным без пояснений и замечаний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2.14. Внесение в акт должностными лицами объекта внешней проверки каких - либо пометок, изменений и пр. не допускается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2.15. Оформление результатов внешней проверки осуществляется на основании актов в виде отчета о результатах внешней проверки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Отчет о результатах внешней проверки имеет следующую структуру: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основание проведения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предмет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перечень объектов; -сроки проведения; -цель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проверяемый период; -результаты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наличие пояснений и замечаний руководителей объектов; -выводы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предложения (рекомендации); -приложения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6.2.16. Отчет о результатах внешней проверки рассматривается и подписывается председателем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К отчету о результатах внешней проверки прилагаются следующие материалы: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перечень законов и иных нормативных правовых актов, исполнение которых проверено в ходе внешней проверки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перечень документов, не полученных в ходе внешней проверки (при наличии)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перечень актов, оформленных по результатам внешней проверки на объектах;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перечень актов, оформленных по фактам создания препятствий в проведении внешней проверки (при наличии).</w:t>
      </w:r>
    </w:p>
    <w:p>
      <w:pPr>
        <w:pStyle w:val="Normal"/>
        <w:ind w:left="0" w:right="0" w:firstLine="709"/>
        <w:jc w:val="both"/>
        <w:rPr/>
      </w:pPr>
      <w:r>
        <w:rPr>
          <w:rStyle w:val="59pt"/>
          <w:rFonts w:cs="Times New Roman" w:ascii="Times New Roman" w:hAnsi="Times New Roman"/>
          <w:b w:val="false"/>
          <w:bCs w:val="false"/>
          <w:sz w:val="24"/>
          <w:szCs w:val="24"/>
        </w:rPr>
        <w:t>6.2.17.</w:t>
      </w:r>
      <w:r>
        <w:rPr>
          <w:rStyle w:val="WW59pt"/>
          <w:rFonts w:cs="Times New Roman" w:ascii="Times New Roman" w:hAnsi="Times New Roman"/>
          <w:sz w:val="24"/>
          <w:szCs w:val="24"/>
        </w:rPr>
        <w:t xml:space="preserve"> По результатам рассмотрения отчета о результатах внешней проверки председатель Контрольного органа принимает решение: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 xml:space="preserve">- считать отчет о результатах внешней проверки окончательным, внешнюю проверку законченной; 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- доработать отчет о результатах внешней проверки; -продолжить внешнюю проверку. Отчет о результатах контрольного мероприятия направляется в Собрание депутатов города Обояни.</w:t>
      </w:r>
    </w:p>
    <w:p>
      <w:pPr>
        <w:pStyle w:val="Normal"/>
        <w:ind w:left="0" w:right="0" w:firstLine="709"/>
        <w:jc w:val="both"/>
        <w:rPr/>
      </w:pPr>
      <w:r>
        <w:rPr>
          <w:rStyle w:val="39pt"/>
          <w:rFonts w:cs="Times New Roman" w:ascii="Times New Roman" w:hAnsi="Times New Roman"/>
          <w:sz w:val="24"/>
          <w:szCs w:val="24"/>
        </w:rPr>
        <w:t xml:space="preserve">7. </w:t>
      </w:r>
      <w:bookmarkStart w:id="11" w:name="bookmark13"/>
      <w:r>
        <w:rPr>
          <w:rStyle w:val="39pt"/>
          <w:rFonts w:cs="Times New Roman" w:ascii="Times New Roman" w:hAnsi="Times New Roman"/>
          <w:sz w:val="24"/>
          <w:szCs w:val="24"/>
        </w:rPr>
        <w:t>Представления и предписания Контрольного органа., контроль за их исполнением</w:t>
      </w:r>
      <w:bookmarkEnd w:id="11"/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7.1. Предписания, представления Контрольного органа, подготавливаются и подписываются председателем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7.2. Информация о принятых решениях и мерах, об исполнении предписания, представления в адрес Контрольного органа дается в письменной форме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7.3. Контроль за исполнением предписаний, представлений Контрольного органа, осуществляет председатель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39pt"/>
          <w:rFonts w:cs="Times New Roman" w:ascii="Times New Roman" w:hAnsi="Times New Roman"/>
          <w:sz w:val="24"/>
          <w:szCs w:val="24"/>
        </w:rPr>
        <w:t xml:space="preserve">8. </w:t>
      </w:r>
      <w:bookmarkStart w:id="12" w:name="bookmark14"/>
      <w:r>
        <w:rPr>
          <w:rStyle w:val="39pt"/>
          <w:rFonts w:cs="Times New Roman" w:ascii="Times New Roman" w:hAnsi="Times New Roman"/>
          <w:sz w:val="24"/>
          <w:szCs w:val="24"/>
        </w:rPr>
        <w:t>Порядок подготовки и представления информации о результатах деятельности Контрольного органа.</w:t>
      </w:r>
      <w:bookmarkEnd w:id="12"/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8.1. Информация о ходе исполнения бюджета города Обояни, о результатах контрольных, экспертно- аналитических мероприятий, о внесенных представлениях и предписаниях, а также о принятых по ним решениях и мерах размещается на официальном сайте Контрольного органа или на сайте города Обояни в информационно-телекоммуникационной сети Интернет и опубликовывается на информационных стендах города Обояни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8.2. Контрольный орган ежегодно представляет отчет о своей деятельности Собранию депутатов города Обояни в первом квартале года, следующего за отчетным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Ежегодный отчет о деятельности Контрольного органа готовит председатель Контрольного органа, в течение февраля текущего год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Председатель Контрольного органа несет ответственность за представляемую им информацию (материалы) для оформления ежегодного отчета о деятельности Контрольного органа. Ежегодный отчет о работе Контрольно-счетной палаты подписывает председатель Контрольного органа . Ежегодный отчет председателем Контрольного органа направляется в Собрание депутатов города Обояни.</w:t>
      </w:r>
    </w:p>
    <w:p>
      <w:pPr>
        <w:pStyle w:val="Normal"/>
        <w:ind w:left="0" w:right="0" w:firstLine="709"/>
        <w:jc w:val="both"/>
        <w:rPr/>
      </w:pPr>
      <w:r>
        <w:rPr>
          <w:rStyle w:val="39pt"/>
          <w:rFonts w:cs="Times New Roman" w:ascii="Times New Roman" w:hAnsi="Times New Roman"/>
          <w:sz w:val="24"/>
          <w:szCs w:val="24"/>
        </w:rPr>
        <w:t xml:space="preserve">9. </w:t>
      </w:r>
      <w:bookmarkStart w:id="13" w:name="bookmark15"/>
      <w:r>
        <w:rPr>
          <w:rStyle w:val="39pt"/>
          <w:rFonts w:cs="Times New Roman" w:ascii="Times New Roman" w:hAnsi="Times New Roman"/>
          <w:sz w:val="24"/>
          <w:szCs w:val="24"/>
        </w:rPr>
        <w:t>Запросы Контрольного органа</w:t>
      </w:r>
      <w:bookmarkEnd w:id="13"/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9.1. Запросы Контрольного органа о предоставлении информации, документов и материалов, необходимых для проведения контрольных и экспертно-аналитических мероприятиях, подготавливает председатель Контрольного органа.</w:t>
      </w:r>
    </w:p>
    <w:p>
      <w:pPr>
        <w:pStyle w:val="Normal"/>
        <w:ind w:left="0" w:right="0" w:firstLine="709"/>
        <w:jc w:val="both"/>
        <w:rPr/>
      </w:pPr>
      <w:r>
        <w:rPr>
          <w:rStyle w:val="WW59pt"/>
          <w:rFonts w:cs="Times New Roman" w:ascii="Times New Roman" w:hAnsi="Times New Roman"/>
          <w:sz w:val="24"/>
          <w:szCs w:val="24"/>
        </w:rPr>
        <w:t>9.2. Запросы Контрольного органа оформляются на бланке Контрольного органа и направляются одним из следующих способов: заказным письмом, заказным письмом с уведомлением, нарочно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4">
      <w:start w:val="1"/>
      <w:numFmt w:val="decimal"/>
      <w:lvlText w:val="%5)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5">
      <w:start w:val="1"/>
      <w:numFmt w:val="decimal"/>
      <w:lvlText w:val="%6)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6">
      <w:start w:val="1"/>
      <w:numFmt w:val="decimal"/>
      <w:lvlText w:val="%7)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7">
      <w:start w:val="1"/>
      <w:numFmt w:val="decimal"/>
      <w:lvlText w:val="%8)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8">
      <w:start w:val="1"/>
      <w:numFmt w:val="decimal"/>
      <w:lvlText w:val="%9)"/>
      <w:lvlJc w:val="left"/>
      <w:pPr>
        <w:tabs>
          <w:tab w:val="num" w:pos="360"/>
        </w:tabs>
        <w:ind w:left="36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eastAsia="ru-RU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eastAsia="ru-RU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eastAsia="ru-RU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eastAsia="ru-RU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eastAsia="ru-RU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eastAsia="ru-RU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eastAsia="ru-RU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eastAsia="ru-RU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eastAsia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 w:eastAsia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AbsatzStandardschriftart">
    <w:name w:val="Absatz-Standardschriftart"/>
    <w:qFormat/>
    <w:rPr/>
  </w:style>
  <w:style w:type="character" w:styleId="RTFNum91">
    <w:name w:val="RTF_Num 9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92">
    <w:name w:val="RTF_Num 9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93">
    <w:name w:val="RTF_Num 9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94">
    <w:name w:val="RTF_Num 9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95">
    <w:name w:val="RTF_Num 9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96">
    <w:name w:val="RTF_Num 9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97">
    <w:name w:val="RTF_Num 9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98">
    <w:name w:val="RTF_Num 9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99">
    <w:name w:val="RTF_Num 9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DefaultParagraphFont">
    <w:name w:val="Default Paragraph Font"/>
    <w:qFormat/>
    <w:rPr/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spacing w:val="0"/>
      <w:sz w:val="19"/>
      <w:szCs w:val="19"/>
    </w:rPr>
  </w:style>
  <w:style w:type="character" w:styleId="WW59pt">
    <w:name w:val="WW-Основной текст (5) + 9 pt"/>
    <w:basedOn w:val="5"/>
    <w:qFormat/>
    <w:rPr>
      <w:sz w:val="18"/>
      <w:szCs w:val="18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spacing w:val="0"/>
      <w:sz w:val="25"/>
      <w:szCs w:val="25"/>
    </w:rPr>
  </w:style>
  <w:style w:type="character" w:styleId="21">
    <w:name w:val="Заголовок №2"/>
    <w:basedOn w:val="2"/>
    <w:qFormat/>
    <w:rPr>
      <w:u w:val="single"/>
    </w:rPr>
  </w:style>
  <w:style w:type="character" w:styleId="3">
    <w:name w:val="Заголовок №3_"/>
    <w:basedOn w:val="DefaultParagraphFont"/>
    <w:qFormat/>
    <w:rPr>
      <w:rFonts w:ascii="Times New Roman" w:hAnsi="Times New Roman" w:eastAsia="Times New Roman" w:cs="Times New Roman"/>
      <w:b/>
      <w:bCs/>
      <w:spacing w:val="0"/>
      <w:sz w:val="19"/>
      <w:szCs w:val="19"/>
    </w:rPr>
  </w:style>
  <w:style w:type="character" w:styleId="39pt">
    <w:name w:val="Заголовок №3 + 9 pt"/>
    <w:basedOn w:val="3"/>
    <w:qFormat/>
    <w:rPr>
      <w:sz w:val="18"/>
      <w:szCs w:val="18"/>
    </w:rPr>
  </w:style>
  <w:style w:type="character" w:styleId="59pt">
    <w:name w:val="Основной текст (5) + 9 pt"/>
    <w:basedOn w:val="5"/>
    <w:qFormat/>
    <w:rPr>
      <w:b/>
      <w:bCs/>
      <w:sz w:val="18"/>
      <w:szCs w:val="18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 w:eastAsia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31">
    <w:name w:val="RTF_Num 3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32">
    <w:name w:val="RTF_Num 3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33">
    <w:name w:val="RTF_Num 3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34">
    <w:name w:val="RTF_Num 3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35">
    <w:name w:val="RTF_Num 3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36">
    <w:name w:val="RTF_Num 3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37">
    <w:name w:val="RTF_Num 3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38">
    <w:name w:val="RTF_Num 3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39">
    <w:name w:val="RTF_Num 3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WW39pt">
    <w:name w:val="WW-Заголовок №3 + 9 pt"/>
    <w:basedOn w:val="3"/>
    <w:qFormat/>
    <w:rPr>
      <w:b w:val="false"/>
      <w:bCs w:val="false"/>
      <w:sz w:val="18"/>
      <w:szCs w:val="18"/>
    </w:rPr>
  </w:style>
  <w:style w:type="character" w:styleId="RTFNum41">
    <w:name w:val="RTF_Num 4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42">
    <w:name w:val="RTF_Num 4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44">
    <w:name w:val="RTF_Num 4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45">
    <w:name w:val="RTF_Num 4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46">
    <w:name w:val="RTF_Num 4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47">
    <w:name w:val="RTF_Num 4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48">
    <w:name w:val="RTF_Num 4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49">
    <w:name w:val="RTF_Num 4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51">
    <w:name w:val="RTF_Num 5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52">
    <w:name w:val="RTF_Num 5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53">
    <w:name w:val="RTF_Num 5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54">
    <w:name w:val="RTF_Num 5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55">
    <w:name w:val="RTF_Num 5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56">
    <w:name w:val="RTF_Num 5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57">
    <w:name w:val="RTF_Num 5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58">
    <w:name w:val="RTF_Num 5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59">
    <w:name w:val="RTF_Num 5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61">
    <w:name w:val="RTF_Num 6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62">
    <w:name w:val="RTF_Num 6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63">
    <w:name w:val="RTF_Num 6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64">
    <w:name w:val="RTF_Num 6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65">
    <w:name w:val="RTF_Num 6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66">
    <w:name w:val="RTF_Num 6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67">
    <w:name w:val="RTF_Num 6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68">
    <w:name w:val="RTF_Num 6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69">
    <w:name w:val="RTF_Num 6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71">
    <w:name w:val="RTF_Num 7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72">
    <w:name w:val="RTF_Num 7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73">
    <w:name w:val="RTF_Num 7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74">
    <w:name w:val="RTF_Num 7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75">
    <w:name w:val="RTF_Num 7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76">
    <w:name w:val="RTF_Num 7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77">
    <w:name w:val="RTF_Num 7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78">
    <w:name w:val="RTF_Num 7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79">
    <w:name w:val="RTF_Num 7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81">
    <w:name w:val="RTF_Num 8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82">
    <w:name w:val="RTF_Num 8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83">
    <w:name w:val="RTF_Num 8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84">
    <w:name w:val="RTF_Num 8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85">
    <w:name w:val="RTF_Num 8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86">
    <w:name w:val="RTF_Num 8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87">
    <w:name w:val="RTF_Num 8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88">
    <w:name w:val="RTF_Num 8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RTFNum89">
    <w:name w:val="RTF_Num 8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eastAsia="ru-RU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1">
    <w:name w:val="Основной текст (5)"/>
    <w:basedOn w:val="Normal"/>
    <w:next w:val="Normal"/>
    <w:qFormat/>
    <w:pPr>
      <w:bidi w:val="0"/>
      <w:spacing w:lineRule="exact" w:line="230" w:before="0" w:after="0"/>
      <w:ind w:left="0" w:right="0" w:hanging="0"/>
      <w:jc w:val="both"/>
    </w:pPr>
    <w:rPr>
      <w:rFonts w:ascii="Times New Roman" w:hAnsi="Times New Roman" w:eastAsia="Times New Roman" w:cs="Times New Roman"/>
      <w:color w:val="auto"/>
      <w:w w:val="100"/>
      <w:position w:val="0"/>
      <w:sz w:val="19"/>
      <w:sz w:val="19"/>
      <w:szCs w:val="19"/>
      <w:vertAlign w:val="baseline"/>
      <w:lang w:val="ru-RU" w:eastAsia="ru-RU"/>
    </w:rPr>
  </w:style>
  <w:style w:type="paragraph" w:styleId="22">
    <w:name w:val="Заголовок №2"/>
    <w:basedOn w:val="Normal"/>
    <w:next w:val="Normal"/>
    <w:qFormat/>
    <w:pPr>
      <w:numPr>
        <w:ilvl w:val="0"/>
        <w:numId w:val="3"/>
      </w:numPr>
      <w:bidi w:val="0"/>
      <w:spacing w:lineRule="atLeast" w:line="0" w:before="0" w:after="60"/>
      <w:ind w:left="0" w:right="0" w:hanging="0"/>
      <w:jc w:val="both"/>
      <w:outlineLvl w:val="1"/>
    </w:pPr>
    <w:rPr>
      <w:rFonts w:ascii="Times New Roman" w:hAnsi="Times New Roman" w:eastAsia="Times New Roman" w:cs="Times New Roman"/>
      <w:color w:val="auto"/>
      <w:w w:val="100"/>
      <w:position w:val="0"/>
      <w:sz w:val="25"/>
      <w:sz w:val="25"/>
      <w:szCs w:val="25"/>
      <w:vertAlign w:val="baseline"/>
      <w:lang w:val="ru-RU" w:eastAsia="ru-RU"/>
    </w:rPr>
  </w:style>
  <w:style w:type="paragraph" w:styleId="4">
    <w:name w:val="Основной текст (4)"/>
    <w:basedOn w:val="Normal"/>
    <w:next w:val="Normal"/>
    <w:qFormat/>
    <w:pPr>
      <w:bidi w:val="0"/>
      <w:spacing w:lineRule="exact" w:line="259" w:before="240" w:after="18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1"/>
      <w:sz w:val="21"/>
      <w:szCs w:val="21"/>
      <w:vertAlign w:val="baseline"/>
      <w:lang w:val="ru-RU" w:eastAsia="ru-RU"/>
    </w:rPr>
  </w:style>
  <w:style w:type="paragraph" w:styleId="31">
    <w:name w:val="Заголовок №3"/>
    <w:basedOn w:val="Normal"/>
    <w:next w:val="Normal"/>
    <w:qFormat/>
    <w:pPr>
      <w:numPr>
        <w:ilvl w:val="0"/>
        <w:numId w:val="3"/>
      </w:numPr>
      <w:bidi w:val="0"/>
      <w:spacing w:lineRule="exact" w:line="230" w:before="180" w:after="0"/>
      <w:ind w:left="0" w:right="0" w:hanging="0"/>
      <w:jc w:val="left"/>
      <w:outlineLvl w:val="2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19"/>
      <w:sz w:val="19"/>
      <w:szCs w:val="19"/>
      <w:vertAlign w:val="baseline"/>
      <w:lang w:val="ru-RU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06:18Z</dcterms:created>
  <dc:creator/>
  <dc:description/>
  <dc:language>en-US</dc:language>
  <cp:lastModifiedBy/>
  <cp:revision>0</cp:revision>
  <dc:subject/>
  <dc:title/>
</cp:coreProperties>
</file>