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tLeast" w:line="0" w:before="0" w:after="567"/>
        <w:ind w:left="6920" w:right="60" w:hanging="0"/>
        <w:rPr/>
      </w:pPr>
      <w:r>
        <w:rPr>
          <w:rStyle w:val="21"/>
          <w:lang w:val="ru-RU" w:eastAsia="ru-RU"/>
        </w:rPr>
        <w:t>Приложение№3 к решению Собрания депутатов г. Обояни «04 » июля 2012 г. № 329-4-РС</w:t>
      </w:r>
    </w:p>
    <w:p>
      <w:pPr>
        <w:pStyle w:val="12"/>
        <w:keepNext w:val="true"/>
        <w:keepLines/>
        <w:numPr>
          <w:ilvl w:val="0"/>
          <w:numId w:val="0"/>
        </w:numPr>
        <w:spacing w:lineRule="atLeast" w:line="0" w:before="0" w:after="0"/>
        <w:ind w:left="0" w:right="0" w:hanging="0"/>
        <w:jc w:val="center"/>
        <w:rPr/>
      </w:pPr>
      <w:bookmarkStart w:id="0" w:name="bookmark6"/>
      <w:r>
        <w:rPr>
          <w:rStyle w:val="11"/>
          <w:b/>
        </w:rPr>
        <w:t>Перечень услуг и работ по содержанию и ремонту общего имущества в</w:t>
      </w:r>
      <w:bookmarkEnd w:id="0"/>
    </w:p>
    <w:p>
      <w:pPr>
        <w:pStyle w:val="12"/>
        <w:keepNext w:val="true"/>
        <w:keepLines/>
        <w:numPr>
          <w:ilvl w:val="0"/>
          <w:numId w:val="0"/>
        </w:numPr>
        <w:spacing w:lineRule="atLeast" w:line="0" w:before="0" w:after="0"/>
        <w:ind w:left="0" w:right="0" w:hanging="0"/>
        <w:jc w:val="center"/>
        <w:rPr/>
      </w:pPr>
      <w:bookmarkStart w:id="1" w:name="bookmark7"/>
      <w:r>
        <w:rPr>
          <w:rStyle w:val="11"/>
          <w:b/>
        </w:rPr>
        <w:t>многоквартирном доме</w:t>
      </w:r>
      <w:bookmarkEnd w:id="1"/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center"/>
        <w:rPr>
          <w:rStyle w:val="11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21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Style15"/>
        </w:rPr>
        <w:t>Техническое обслуживание и мелкий ремонт подвальных помещений, технических этажей, крыш, водосточных систем и вентиляционных канало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26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Style15"/>
        </w:rPr>
        <w:t>Техническое обслуживание мест общего пользования в т.ч. лестничных клеток и маршей, оконных и дверных заполнений, общих коридоров с выполнением работ по мелкому ремонту, ремонт фасадо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30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Style15"/>
        </w:rPr>
        <w:t>Техническое обслуживание общедомовых систем, канализации, холодного водоснабжения в т.ч. устранение незначительных неисправностей, набивка сальников, прочистка общедомовой канализационной системы, установка хомутов с целью устранения течи в трубопроводах, разборка, осмотр, регулировка, опрессовк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21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Style15"/>
        </w:rPr>
        <w:t>Техническое обслуживание тепловых узлов общедомовых систем и горячего водоснабжения, устранение незначительных неисправностей, мелкий ремонт, разборка, осмотр, регулировка, опрессовка, ревизия, очистка грязевиков, окраска, подготовка к сдаче в эксплуатацию по акту, частичный ремонт теплоизоляци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93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Style15"/>
        </w:rPr>
        <w:t>Техническое обслуживание системы электроснабжения в т.ч. электрических устройств мест общего пользования: устранение незначительных неисправностей электропроводки и электрооборуд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64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Style15"/>
        </w:rPr>
        <w:t>Освещение мест общего пользования многоквартирного дом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Style15">
    <w:name w:val="Основной текст"/>
    <w:basedOn w:val="Style14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sz w:val="19"/>
      <w:szCs w:val="19"/>
    </w:rPr>
  </w:style>
  <w:style w:type="character" w:styleId="21">
    <w:name w:val="Основной текст (2)"/>
    <w:basedOn w:val="2"/>
    <w:qFormat/>
    <w:rPr>
      <w:spacing w:val="0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11">
    <w:name w:val="Заголовок №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Основной текст (2)"/>
    <w:basedOn w:val="Normal"/>
    <w:next w:val="Normal"/>
    <w:qFormat/>
    <w:pPr>
      <w:bidi w:val="0"/>
      <w:spacing w:lineRule="atLeast" w:line="0" w:before="0" w:after="0"/>
      <w:ind w:left="0" w:right="0" w:hanging="0"/>
      <w:jc w:val="righ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12">
    <w:name w:val="Заголовок №1"/>
    <w:basedOn w:val="Normal"/>
    <w:next w:val="Normal"/>
    <w:qFormat/>
    <w:pPr>
      <w:numPr>
        <w:ilvl w:val="0"/>
        <w:numId w:val="2"/>
      </w:numPr>
      <w:bidi w:val="0"/>
      <w:spacing w:lineRule="atLeast" w:line="0" w:before="0" w:after="360"/>
      <w:ind w:left="0" w:right="0" w:hanging="0"/>
      <w:jc w:val="left"/>
      <w:outlineLvl w:val="0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3"/>
      <w:sz w:val="23"/>
      <w:szCs w:val="23"/>
      <w:vertAlign w:val="baseline"/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1:33Z</dcterms:created>
  <dc:creator/>
  <dc:description/>
  <dc:language>en-US</dc:language>
  <cp:lastModifiedBy/>
  <cp:revision>0</cp:revision>
  <dc:subject/>
  <dc:title/>
</cp:coreProperties>
</file>