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30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Законом Курской области от 12 декабря 2011 г. №103-ЗКО "Об областном бюджете на 2012 год и плановый период 2013 и 2014 годов" (с изменениями и дополнениями) и руководствуясь ст. 14 Федерального Закона от 06.10.2003 г. №131-ФЗ "Об общих принципах организации местного самоуправления в Российской Федерации", решением Собрания депутатов города Обояни от 15.11.2011 года №252-4-РС "Об утверждении порядка привлечения заемных средств Администрацией города Обояни на 2012 год и плановый период 2013-2014 годов", Уставом муниципального образования "город Обоянь" Обоянского района Курской области, Собрание депутатов города Обояни,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дополнить ст 10/1. Привлечение бюджетных кредитов и кредитов коммерческих банков Администрация города Обояни в 2012 году и в плановом периоде 2013 -2014 годов: 1) 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бюджета города Обояни и погашения долговых обязательств;в приложение №1 "Источники внутреннего финансирования дефицита бюджета города Обояни на 2012 год": предусмотреть по КБК 01020000100000710 "Получение кредитов от кредитных организаций бюджетами поселений в валюте Российской Федерации" в сумме 4 000 000,00 рублей;в приложение №3 "Поступления доходов в бюджет города Обояни в 2012 году";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;в приложение № 6 "Ведомственная структура расходов бюджет города Обояни на 2012 год";в приложение №7 "Программа муниципальных внутренних заимствований муниципального образования "город Обоянь" на 2012 год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4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2960043F74800AF5F056EA9468CF5_13</vt:lpwstr>
  </property>
  <property fmtid="{D5CDD505-2E9C-101B-9397-08002B2CF9AE}" pid="3" name="KSOProductBuildVer">
    <vt:lpwstr>1049-12.2.0.13266</vt:lpwstr>
  </property>
</Properties>
</file>