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13.07.2012 года №330-4-РС «О внесении изменений и дополнений в решение Собрание депутатов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096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47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 53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9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4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28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3,6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Возмещение ущерб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  <w:u w:val="none"/>
              </w:rPr>
              <w:t xml:space="preserve"> Российской Федерации о размещении заказов на постав</w:t>
            </w:r>
            <w:r>
              <w:rPr>
                <w:sz w:val="24"/>
                <w:szCs w:val="24"/>
              </w:rPr>
              <w:t>ки товаров, выполнение работ, оказание услуг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одательства</w:t>
              </w:r>
            </w:hyperlink>
            <w:r>
              <w:rPr>
                <w:sz w:val="24"/>
                <w:szCs w:val="24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36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8787,3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8787,3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бюджетные инвестиции  в объекты капитального строительства собственности муниципальных образований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599,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5838,8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838,87,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432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yperlink" Target="garantf1://12041175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8-27T10:04:00Z</cp:lastPrinted>
  <dcterms:modified xsi:type="dcterms:W3CDTF">2010-11-01T04:41:30Z</dcterms:modified>
  <cp:revision>2</cp:revision>
  <dc:subject/>
  <dc:title/>
</cp:coreProperties>
</file>