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13.07.2012 года № 330-4-РС «О  внесении  изменений и дополнений в решение Собрание депутатов города Обояни от 30.11.2011 г № 260-4-РС «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6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35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220,71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 кредитных организаций в валюте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огашение бюджетами поселений кредитов от кредитов от других бюджетов бюджетной системы </w:t>
            </w: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Российской Федерации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44323,3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6994,0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22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10-08T15:22:00Z</cp:lastPrinted>
  <dcterms:modified xsi:type="dcterms:W3CDTF">2009-11-10T11:07:00Z</dcterms:modified>
  <cp:revision>3</cp:revision>
  <dc:subject/>
  <dc:title>                                                               </dc:title>
</cp:coreProperties>
</file>